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КОМЕНДАЦИИ МИНИСТЕРСТВА АНТИМОНОПОЛЬНОГО РЕГУЛИРОВАНИЯ И ТОРГОВЛИ РЕСПУБЛИКИ БЕЛАРУСЬ, МИНИСТЕРСТВА КУЛЬТУРЫ РЕСПУБЛИКИ БЕЛАРУСЬ И МИНИСТЕРСТВА АРХИТЕКТУРЫ И СТРОИТЕЛЬСТВА РЕСПУБЛИКИ БЕЛАРУСЬ</w:t>
      </w:r>
    </w:p>
    <w:p>
      <w:pPr>
        <w:pStyle w:val="ConsPlusTitle"/>
        <w:jc w:val="center"/>
        <w:rPr/>
      </w:pPr>
      <w:r>
        <w:rPr/>
        <w:t>30 сентября 2016 г.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КОМЕНДАЦИИ ПО ОРГАНИЗАЦИИ И РАЗМЕЩЕНИЮ ПЕРЕДВИЖНЫХ СРЕДСТВ РАЗВОЗНОЙ И РАЗНОСНОЙ ТОРГОВЛИ, НЕСТАЦИОНАРНЫХ ОБЪЕКТОВ ОБЩЕСТВЕННОГО ПИТАНИЯ, ЛЕТНИХ ПЛОЩАДОК (ПРОДОЛЖЕНИЕ ЗАЛА), ПРИЛЕГАЮЩИХ К ЗДАНИЯМ И СООРУЖЕНИЯМ, В ПОМЕЩЕНИЯХ КОТОРЫХ РАСПОЛАГАЕТСЯ ОБЪЕКТ ОБЩЕСТВЕННОГО ПИТ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Рекомендации по организации и размещению на территории населенных пунктов Республики Беларусь передвижных средств развозной и разносной торговли, нестационарных объектов общественного питания, летних площадок (продолжение зала), прилегающих к зданиям и сооружениям, в помещениях которых располагается объект общественного питания (далее - Рекомендации), разработаны в цел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я единых подходов к организации, размещению, оформлению и оборудованию передвижных средств развозной и разносной торговли, нестационарных объектов общественного питания, летних площадок (продолжение зала), прилегающих к зданиям и сооружениям, в помещениях которых располагается объект общественного пит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хранения условий восприятия историко-культурных ценностей; формирования комплексного подхода по использованию территорий в исторических застройках при размещении объектов, летних площадок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я туристической привлекательности городов с исторической застройкой на основе показа объектов наслед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В Рекомендациях используются следующие определения: летняя площадка (продолжение зала) - легковозводимая временная конструкция (терраса, веранда и др.), выносные столики, расположенные на территории, непосредственно примыкающей к зданию или сооружению, или на их крыше, или иной открытой площадке здания и сооружения, в помещениях которого располагается объект общественного питания, предназначенный для оказания услуг общественного питания, соответствующих типу и классу объек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стационарный объект общественного питания - временная конструкция, не являющаяся капитальным строением (зданием, сооружением) или его частью, вне зависимости от присоединения или неприсоединения к инженерным коммуникациям и летнее (сезонное) кафе, оснащенные специальным оборудование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стационарный торговый объект - временная конструкция, не являющаяся капитальным строением (зданием, сооружением) или его частью, вне зависимости от присоединения или неприсоединения к инженерным коммуникациям и передвижные средства развозной торговли, оснащенные торговым оборудованием, а также передвижные средства разносной торговл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движное средство развозной или разносной торговли - нестационарный торговый объект, представляющий собой лоток, торговый автомат, тележку для продажи товаров и иные аналогичные приспособления для торговл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 Действие Рекомендац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пространяется на городские, Минский городской, районные исполнительные комитеты, администрации районов г. Минска, субъекты хозяйствования, осуществляющие розничную торговлю с использованием передвижных средств развозной и разносной торговли на территории населенных пунктов вне капитальных зданий, строений, сооружений, в местах проведения массовых мероприятий, зонах отдыха населения, зонах действия открытых ледовых и спортивных площадок, а также на территории рынков и др.; общественное питание в нестационарных объектах общественного питания, летних площадках (продолжение зала) (далее - летняя площадк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 распространяется на субъекты хозяйствования, осуществляющие розничную торговлю с использованием передвижных средств развозной и разносной торговли на территории населенных пунктов вне капитальных зданий, строений, сооружений, общественное питание в нестационарных объектах общественного питания, организуемых на краткосрочный период (праздник города, торговля в новогодние и рождественские праздники, школьные базары и т.п.) в соответствии с решениями городских, Минского городского, районных исполнительных комитетов, администраций районов г. Мин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4. Рекомендации включают глав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Организация и размещение передвижных средств развозной и разносной торговли, нестационарных объектов общественного питания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Организация и размещение летних площадок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5. Субъекты хозяйствования, осуществляющие розничную торговлю с использованием передвижных средств развозной и разносной торговли, общественное питание в нестационарных объектах общественного питания, на летних площадках при их размещении и эксплуатации обязаны обеспечивать соблюдение требований законодательства Республики Беларусь в области торговли и общественного питания, защиты прав потребителей, а также санитарно-эпидемиологических, пожарной безопасности, природоохранных и иных требований законодательства Республики Беларус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6. Функционирование передвижных средств развозной и разносной торговли, нестационарных объектов общественного питания, летних площадок осуществляется при наступлении благоприятных погодных услов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ункционирование согласованных в соответствии с Рекомендациями летних площадок при обеспечении субъектами хозяйствования соответствующего микроклимата для обслуживания покупателей внутри летней площадки может осуществляться в течение всего года на основании уведомления субъектов хозяйствования, которое представляется на бумажном носителе путем личного обращения либо по почте, или может быть направлено в электронном виде в городские, Минский городской, районные исполнительные комитеты, администрации районов г. Минска, а при размещении летней площадки на территории, прилегающей к объектам, относящимся к историко-культурным ценностям, - дополнительно согласовывается с Министерством культуры Республики Беларус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ГЛАВА 1</w:t>
      </w:r>
    </w:p>
    <w:p>
      <w:pPr>
        <w:pStyle w:val="ConsPlusNormal"/>
        <w:jc w:val="center"/>
        <w:rPr/>
      </w:pPr>
      <w:r>
        <w:rPr/>
        <w:t>ОРГАНИЗАЦИЯ И РАЗМЕЩЕНИЕ ПЕРЕДВИЖНЫХ СРЕДСТВ РАЗВОЗНОЙ И РАЗНОСНОЙ ТОРГОВЛИ, НЕСТАЦИОНАРНЫХ ОБЪЕКТОВ ОБЩЕСТВЕННОГО ПИТАНИЯ (ЗА ИСКЛЮЧЕНИЕМ АВТОМАГАЗИНОВ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Размещение объектов на землях общего пользования населенных пунктов, садоводческих товариществ, дачных кооперативов, находящихся в государственной собственности, осуществляется в соответствии с перечнями мест размещения нестационарных торговых объектов, нестационарных объектов общественного питания, разрабатываемых и утверждаемых городскими, (включая Минский городской), районными исполнительными комитет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щение объектов на предоставленных в аренду земельных участках осуществляется по согласованию с их землепользователями в установленном законодательств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Место (места) размещения передвижных средств развозной и разносной торговли, нестационарных объектов общественного питания (далее - объект) с учетом формата (типа) объекта и ассортимента предполагаемых к продаже товаров, продукции общественного питания, наличия иных действующих торговых объектов, объектов общественного питания, определяется субъектами хозяйствования самостоятель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3. Размещение объектов возможно на территориях, прилегающих к стационарным торговым объектам, объектам общественного питания, на открытых площадках с покрытием, расположенных вне стационарных торговых объектов, объектов общественного пит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движные средства развозной и разносной торговли размещаются в зонах жилой застройки микрорайонов населенных пунктов, в местах основных потоков движения пешеходов, в местах проведения массовых мероприятий, зонах отдыха населения, зонах действия открытых ледовых и спортивных площадок, а также на территории рынков и д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4. Предоставление открытых площадок с покрытием, расположенных вне стационарных торговых объектов, объектов общественного питания, для размещения объектов осуществляется в установленном законодательств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этом предоставление землепользователями в аренду открытых площадок с покрытием или их частей, расположенных на земельных участках, для размещения объектов возможно в случае, если использование такой площадки не препятствует использованию земельного участка по его целевому назнач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5. 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 (далее - Торговый реестр) и согласования его режима работы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hyperlink r:id="rId3">
              <w:r>
                <w:rPr>
                  <w:rStyle w:val="InternetLink"/>
                  <w:color w:val="0000FF"/>
                </w:rPr>
                <w:t>Форма</w:t>
              </w:r>
            </w:hyperlink>
            <w:r>
              <w:rPr>
                <w:color w:val="392C69"/>
              </w:rPr>
              <w:t xml:space="preserve"> заявления о включении сведений в Торговый реестр Республики Беларусь о передвижном средстве развозной, разносной торговли утверждена постановлением Министерства антимонопольного регулирования и торговли Республики Беларусь от 05.06.2018 N 46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>Заявление для включения сведений в Торговый реестр направляется в городские, Минский городской, районные исполнительные комитеты, администрации районов г. Минска по месту нахождения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ормат (тип) объекта при заполнении заявления определяется субъектом хозяйствования самостоятельно в соответствии с </w:t>
      </w:r>
      <w:hyperlink r:id="rId4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классификации розничных торговых объектов по видам и типам, утвержденной постановлением Министерства торговли Республики Беларусь от 26.06.2014 N 25, </w:t>
      </w:r>
      <w:hyperlink r:id="rId5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классификации объектов общественного питания по типам и классам, установлении критериев отнесения объектов общественного питания к классам и подразделения их на типы, утвержденной постановлением Министерства торговли Республики Беларусь от 29.07.2014 N 29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6. Внешний вид объекта должен соответствовать современным тенденциям архитектуры, дизайна и являться лаконичным дополнением архитектурно-художественного облика населенного пункта, гармонично вписываться в ландшаф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тановка таких объектов не должна влиять на изменение внешнего архитектурного облика сложившейся застройки, внешнего благоустройства и озеленения территории, и их расположение не должно препятствовать движению пешеходов, велосипедистов, автотранспор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гласование внешнего вида объекта осуществляют территориальные подразделения архитектуры и градостроительства городских, Минского городского, районных исполнительных комитетов, администраций районов г. Минска. При размещении объекта на территории историко-культурной ценности дополнительно согласовываются с Министерством культуры Республики Беларус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7. Наружная реклама, размещаемая на зонтах, навесах, тентах, роллетах, ограждениях, используемых при организации работы объекта должна соответствовать требованиям законодательства Республики Беларусь о рекламе. Для размещения наружной рекламы на таких средствах получение паспорта средства наружной рекламы не требу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8. По окончании функционирования объект подлежит демонтаж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ГЛАВА 2</w:t>
      </w:r>
    </w:p>
    <w:p>
      <w:pPr>
        <w:pStyle w:val="ConsPlusNormal"/>
        <w:jc w:val="center"/>
        <w:rPr/>
      </w:pPr>
      <w:r>
        <w:rPr/>
        <w:t>ОРГАНИЗАЦИЯ И РАЗМЕЩЕНИЕ ЛЕТНИХ ПЛОЩАДО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Для размещения летней площадки, субъекты хозяйствования должн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1. обратиться за согласованием ее внешнего вида в территориальные подразделения архитектуры и градостроительства городских, Минского городского, районных исполнительных комитетов, администраций районов г. Минска с представлением цветного решения дизайн-проекта конструкции летней площадки с привязкой к местности, с указанием технической базы объекта, включающего устройство элементов освещения, ограждения, малых архитектурных форм, цветников и т.д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. в случае размещения летней площадки на территории, прилегающей к объектам, относящимся к историко-культурным ценностям, до обращения в соответствующую службу городских, Минского городского, районных исполнительных комитетов, администраций районов г. Минска, необходимо обратиться за согласованием в Министерство культуры Республики Беларусь с представлением следующих материал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хемы размещения летней площад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лана летней площадки с размерами занимаемой территории и привязками к мест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тографии фасада здания, возле которого планируется устройство летней площад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томонтажа (схемы) фрагмента фасада, вдоль которого предлагается разместить летнюю площадку с цветовым решение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томонтажа здания (целиком) с предлагаемой летней площадк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скиза рекламы и места ее размещения на элементах и конструкциях летней площад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скиза подсветки в ночное врем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скиза рекламных надписей на поверхности навесов (маркизов, зонтов, тентов и др.) на элементах летней площад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3. в соответствии с законодательством Республики Беларусь заключить договор, устанавливающий право временного пользования площадкой с покрытием, в случае размещения летней площадки на земельном участке, находящемся в коммунальной соб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отсутствии изменения согласованного дизайн-проекта летней площадки, обеспечении соблюдения установленных требований, предъявляемых к ее организации, дополнительные (ежегодные) согласования со структурными подразделениями органов государственного управления не требую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ведения о размещении на территории населенного пункта летней площадки в Торговый реестр не внося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Общими требованиями, предъявляемыми к размещению и обустройству летних площадок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 использование для обустройства конструкций открытого (полуоткрытого) типа с применением оборудования в виде зонтов и их комбинаций, открытых навесов, тентов, пристенных маркизов, выносной мебели, ограждений не выше 1,5 м, цветочного оформления в виде цветов и зеленых насаждений в кадках, ящиках, кашпо, элементов вертикального озеленения, осветительных и отопительных приборов и т.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ля летних площадок, устанавливаемых на внутриквартальных (внутридворовых) территориях городов и населенных пунктов и сохраняемых в течение года, допускается применение иного оборудования соответствующего качества (модульных и быстровозводимых конструкций - палаток, павильонов и др.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2. гармоничное сочетание цветового и стилистического архитектурно-планировочного решения с окружающей застройк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3. монтаж, иные технические решения обустройства не должны наносить ущерб фасадам рядом расположенных зда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4. наружная реклама, размещаемая на зонтах, навесах, тентах, роллетах, ограждениях, используемых при организации работы должна соответствовать требованиям законодательства Республики Беларусь о рекламе. Для размещения наружной рекламы на таких средствах получение паспорта средства наружной рекламы не требуетс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5. режим работы летней площадки устанавливается в пределах режима работы объекта общественного питания, к которому прилегает летняя площа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Не допуска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щение летних площадок, в том числе на газонах, цветниках, площадках для отдыха, без согласования городских, Минского городского, районного исполнительного комитета, администраций районов г. Мин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щение летних площадок на тротуарах и площадках, если свободная ширина прохода от крайних элементов конструкции летней площадки до края проезжей части составляет менее 1,8 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устройство летних площадок с использованием сборно-разборных ограждающих конструкций, которые частично или полностью перекрывают существующие архитектурные и декоративные элементы историко-культурных цен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тановка конструкций, наносящих ущерб историко-культурным ценностям, создающим угрозу повреждения элементов отделки, деталей, декора, мощ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ьзование кирпича, строительных блоков и железобетонных пли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глубление конструкций, оборудования и ограж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кладка подземных инженерных коммуникаций и проведение строительно-монтажных рабо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полнение пространства между элементами конструкций при помощи оконных и дверных блоков (рамное остекление), сплошных металлических панелей, сайдинг пан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ьзование для облицовки конструкции летней площадки и навеса полиэтиленового пленочного покрытия, черепицы, металлочерепицы, металла, а также рубероида, асбестоцементных пли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 Обустройство летних площадок на территориях, прилегающих к историко-культурным ценностям, должно осуществляться с соблюдением положений законодательства в сфере охраны историко-культурного наследия с учетом соблюдения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1. для создания летних площадок используются оборудование и сборно-разборные ограждающие конструкции (стойки-опоры, навесы, настилы, декоративные панели, монтируемые между стойками-опорам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2. для оборудования летних площадок рекомендуется использовать зонты, маркизы, декоративные ограждения, осветительные и обогревательные приборы, элементы вертикального озеленения, цветочниц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3. высота устраиваемого тентового навеса, зонтов, и других элементов перекрытия не должна превышать высоту первого этажа зд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4. при размещении нескольких летних площадок при стационарных объектах общественного питания, принадлежащих разным субъектам хозяйствования, но расположенных в одном здании, конструкции летних площадок должны быть выполнены в единой архитектурно-художественной стилистике. Высота ограждений и высота элементов креплений навесов должны находиться на одном уровн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5. обеспечение беспрепятственного прохода в здание, в котором размещены стационарные объекты общественного пит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6. подчинение архитектурной композиции фасадов и увязка с ее элементами (карнизы, межэтажные профилированные тяги, верхние отметки оконных и витринных проемов и т.д.) устанавливаемых навесов, маркиз, зонтов и т.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 По окончании сезона летняя площадка подлежит демонтажу за исключением летних площадок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1. функционирование которых осуществляется в течение всего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2. законсервированных (прекративших функционирование) на зимнее время и представляющих собой неразборные конструкции современного дизайна, гармонично вписывающиеся во внешний архитектурный облик сложившейся застройки, при наличии соответствующего согласования городского (включая Минский городской), районного исполнительного комитета, администраций районов г. Мин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3. законсервированных (прекративших функционирование) на зимнее время при их размещении в непосредственной близости от объектов, которые не являются историко-культурными ценностями, однако находятся на территории историко-культурных ценностей, со стороны дворовых фасадов или на закрытых дворовых территориях, при условии, если постройка не ухудшает условия восприятия историко-культурной ценности и наличии согласования Министерства культур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 СОГЛАСОВАНО</w:t>
      </w:r>
    </w:p>
    <w:p>
      <w:pPr>
        <w:pStyle w:val="ConsPlusNonformat"/>
        <w:jc w:val="both"/>
        <w:rPr/>
      </w:pPr>
      <w:r>
        <w:rPr/>
        <w:t>Заместитель Министра                 Заместитель Министра</w:t>
      </w:r>
    </w:p>
    <w:p>
      <w:pPr>
        <w:pStyle w:val="ConsPlusNonformat"/>
        <w:jc w:val="both"/>
        <w:rPr/>
      </w:pPr>
      <w:r>
        <w:rPr/>
        <w:t>антимонопольного                     культуры</w:t>
      </w:r>
    </w:p>
    <w:p>
      <w:pPr>
        <w:pStyle w:val="ConsPlusNonformat"/>
        <w:jc w:val="both"/>
        <w:rPr/>
      </w:pPr>
      <w:r>
        <w:rPr/>
        <w:t>регулирования и торговли             Республики Беларусь</w:t>
      </w:r>
    </w:p>
    <w:p>
      <w:pPr>
        <w:pStyle w:val="ConsPlusNonformat"/>
        <w:jc w:val="both"/>
        <w:rPr/>
      </w:pPr>
      <w:r>
        <w:rPr/>
        <w:t>Республики Беларусь                              А.А.Яцк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.В.Наркевич             "30" сентября 2016 г.</w:t>
      </w:r>
    </w:p>
    <w:p>
      <w:pPr>
        <w:pStyle w:val="ConsPlusNonformat"/>
        <w:jc w:val="both"/>
        <w:rPr/>
      </w:pPr>
      <w:r>
        <w:rPr/>
        <w:t>"30" сентября 2016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Заместитель Министра</w:t>
      </w:r>
    </w:p>
    <w:p>
      <w:pPr>
        <w:pStyle w:val="ConsPlusNonformat"/>
        <w:jc w:val="both"/>
        <w:rPr/>
      </w:pPr>
      <w:r>
        <w:rPr/>
        <w:t>архитектуры и строительства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.И.Семенкевич</w:t>
      </w:r>
    </w:p>
    <w:p>
      <w:pPr>
        <w:pStyle w:val="ConsPlusNonformat"/>
        <w:jc w:val="both"/>
        <w:rPr/>
      </w:pPr>
      <w:r>
        <w:rPr/>
        <w:t>"30" сентября 2016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0FB9C3BC44AD39400961712FC04CACFA55BE2E8095635B070B5599E8BDD4E064F3CA8FE7F3EE5601DE451FCB2O7H4K" TargetMode="External"/><Relationship Id="rId4" Type="http://schemas.openxmlformats.org/officeDocument/2006/relationships/hyperlink" Target="consultantplus://offline/ref=40FB9C3BC44AD39400961712FC04CACFA55BE2E8095630B575B9549E8BDD4E064F3CA8FE7F3EE5601DE451F8B4O7HFK" TargetMode="External"/><Relationship Id="rId5" Type="http://schemas.openxmlformats.org/officeDocument/2006/relationships/hyperlink" Target="consultantplus://offline/ref=40FB9C3BC44AD39400961712FC04CACFA55BE2E8095630B570B45E9E8BDD4E064F3CA8FE7F3EE5601DE453F8B0O7H2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8:54:00Z</dcterms:created>
  <dc:creator>Admin</dc:creator>
  <dc:description/>
  <dc:language>en-US</dc:language>
  <cp:lastModifiedBy>Idea-otdel</cp:lastModifiedBy>
  <dcterms:modified xsi:type="dcterms:W3CDTF">2019-02-17T18:54:00Z</dcterms:modified>
  <cp:revision>3</cp:revision>
  <dc:subject/>
  <dc:title/>
</cp:coreProperties>
</file>