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Наименование процедуры, номер процедуры (согласно постановления Совета Министров  Республики Беларусь от 17.02.2012г. №156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 xml:space="preserve">Выдача разрешения на  создание рынка, согласование схемы рынка, внесение изменений и (или) дополнений в разрешение на создание рынка, схему ры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(номер административной процедуры по Единому Перечню -9.9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Орган, уполномоченный на осуществление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торговли и услуг Полоцкого районного исполнительного комитета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  <w:t xml:space="preserve">каб.136 Юзефович Ирина Леонидовна  т. 46-51-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  <w:t>каб.136, Кулинок Татьяна Владимировна, т. 43-96-63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недельник-пятница 8.00 – 13.00, 14.00 –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Форма подачи заявления: письмен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заявление с указанием наименования, типа и специализации рын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хема рынка</w:t>
              <w:br/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  рабочих дней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Срок действия справок или других документов, выдаваемых при осуществлении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Дополнительные документы не запрашиваютс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6372" w:right="-28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цкий районный исполнительный комите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6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ЗАЯВЛ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ыдаче разрешения на создание рынка, согласование схемы рынка, внесении изменений и (или) дополнений в разрешение на создание рынка, схему рын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и краткое наименование организации,(фамилия, имя, отчеств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Место нахождения (место жительства) ___________, _____________________________, </w:t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декс)                                    (обла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, __________________, ____________________,  _____________, ____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(район/район города)                 (населенный пункт)       (улица, проспект и т.д.)         (дом) (корпус)       (оф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514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й телефон, факс, электронный адре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Номер в Едином государственном регистре ______________________________________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регистрации «____»_______  ___г.  Регистрирующий орган _____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шу выдать разрешение на  ___________________________________________     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оздание рынка,  согласование схемы рынка)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несение ________________________________________________________________________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зменений и (или) дополнений в разрешение на создание рынка, схему ры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, тип и специализация ры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нахождения  рынка  _______________    ______________    ______    _____,  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аселенный пункт)    (улица, проспект и т.д.)    (дом)      (корпус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ф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5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й телефон, факс, электронный адрес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 рынк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начало работы   в   _______ ча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работы:    в   ______ час.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обеденный перерыв: с ______ час. до ______ ча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выходные дни:      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санитарный день: 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говых мест  _____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 том числе: для продажи сельскохозяйственной продук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е прошедших промышленной переработки, производителями этой продукции, в том числе физическими лицами, ведущими личные подсобные хозяйства или занимающимися садоводством, огородничеством, животноводством (на универсальном 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родукции рыбо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хозяйственном рынках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говых объектов ________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ов общественного питания 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ов бытового обслуживания 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х объектов (банкоматов и т.п.) 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указанны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юридического 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дивидуальный предпринимате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уполномоченное лицо                    __________________ _________________________</w:t>
      </w:r>
    </w:p>
    <w:p>
      <w:pPr>
        <w:pStyle w:val="Normal"/>
        <w:spacing w:lineRule="auto" w:line="240"/>
        <w:ind w:left="3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  <w:tab/>
        <w:tab/>
        <w:t xml:space="preserve">    (имя, отчество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ого лица, индивиду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принимателя (при ее наличии)     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1:00Z</dcterms:created>
  <dc:creator>user209</dc:creator>
  <dc:description/>
  <cp:keywords/>
  <dc:language>en-US</dc:language>
  <cp:lastModifiedBy>Admin</cp:lastModifiedBy>
  <dcterms:modified xsi:type="dcterms:W3CDTF">2019-12-09T08:21:00Z</dcterms:modified>
  <cp:revision>7</cp:revision>
  <dc:subject/>
  <dc:title/>
</cp:coreProperties>
</file>