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постановления Совета Министров  Республики Беларусь от 17.02.2012г. №156)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Согласование режима работы розничного торгового объекта, объекта общественного питания, объекта бытового обслуживания, торгового центра, рынка после 23.00 и до 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(номер административной процедуры по Единому Перечню -9.6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Орган, уполномоченный на осуществление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торговли и услуг Полоцкого районного исполнительного комитета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каб.136 Юзефович Ирина Леонидовна  т. 46-51-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каб.136, , Кулинок Татьяна Владимировна, т. 43-96-63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недельник-пятница 8.00 – 13.00, 14.00 – 17.00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Форма подачи заявле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: письмен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явление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Размер платы, взимаемой за осуществление административной процедуры: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Срок осуществления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 рабочих дней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Срок действия справок или других документов, выдаваемых при осуществлении административной процедуры: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полнительные документы не запрашиваю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  <w:bookmarkStart w:id="0" w:name="_GoBack"/>
      <w:bookmarkStart w:id="1" w:name="_GoBack"/>
      <w:bookmarkEnd w:id="1"/>
    </w:p>
    <w:tbl>
      <w:tblPr>
        <w:tblW w:w="975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739"/>
        <w:gridCol w:w="141"/>
        <w:gridCol w:w="11"/>
        <w:gridCol w:w="131"/>
        <w:gridCol w:w="284"/>
        <w:gridCol w:w="152"/>
        <w:gridCol w:w="699"/>
        <w:gridCol w:w="439"/>
        <w:gridCol w:w="411"/>
        <w:gridCol w:w="587"/>
        <w:gridCol w:w="711"/>
        <w:gridCol w:w="1122"/>
      </w:tblGrid>
      <w:tr>
        <w:trPr>
          <w:trHeight w:val="240" w:hRule="atLeast"/>
        </w:trPr>
        <w:tc>
          <w:tcPr>
            <w:tcW w:w="562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оцкий районный </w:t>
            </w:r>
          </w:p>
        </w:tc>
      </w:tr>
      <w:tr>
        <w:trPr>
          <w:trHeight w:val="240" w:hRule="atLeast"/>
        </w:trPr>
        <w:tc>
          <w:tcPr>
            <w:tcW w:w="53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7"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97" w:right="8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ый комитет</w:t>
            </w:r>
          </w:p>
        </w:tc>
      </w:tr>
      <w:tr>
        <w:trPr>
          <w:trHeight w:val="240" w:hRule="atLeast"/>
        </w:trPr>
        <w:tc>
          <w:tcPr>
            <w:tcW w:w="53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-108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0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0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согласовании режима работы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оргового объекта, объекта общественного питания, торгового центра, рынка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кта бытового обслуживания после 23.00 до 7.00 часов</w:t>
            </w:r>
          </w:p>
        </w:tc>
      </w:tr>
      <w:tr>
        <w:trPr>
          <w:trHeight w:val="240" w:hRule="atLeast"/>
        </w:trPr>
        <w:tc>
          <w:tcPr>
            <w:tcW w:w="975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согласовать режим работы:</w:t>
            </w:r>
          </w:p>
        </w:tc>
      </w:tr>
      <w:tr>
        <w:trPr>
          <w:trHeight w:val="282" w:hRule="atLeast"/>
        </w:trPr>
        <w:tc>
          <w:tcPr>
            <w:tcW w:w="97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ата внесения в Торговый реестр Республики Беларусь, Реестр бытовых услуг Республики Беларусь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Вид и наименование (при наличии) торгового объекта,  тип и наименование (при наличии) объекта общественного питания, специализация и наименование (при наличии) торгового центра, тип и наименование (при наличии) рынка, вид и наименование (при наличии) объекта бытового обслуживания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Место нахождения торгового объекта, объекта общественного питания, торгового центра, рынка, объекта бытового обслуживан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Режим работы: </w:t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firstLine="7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аю, что указанный режим работы торгового объекта, объекта общественного питания, объекта бытового обслуживания расположенного на территории производственной организации, учреждения образования, организации здравоохранения и иной организации, согласован с органом управления (руководителем) этой организации.</w:t>
            </w:r>
          </w:p>
        </w:tc>
      </w:tr>
      <w:tr>
        <w:trPr>
          <w:trHeight w:val="360" w:hRule="atLeast"/>
        </w:trPr>
        <w:tc>
          <w:tcPr>
            <w:tcW w:w="5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4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975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54:00Z</dcterms:created>
  <dc:creator>user209</dc:creator>
  <dc:description/>
  <cp:keywords/>
  <dc:language>en-US</dc:language>
  <cp:lastModifiedBy>Admin</cp:lastModifiedBy>
  <dcterms:modified xsi:type="dcterms:W3CDTF">2019-12-09T08:21:00Z</dcterms:modified>
  <cp:revision>7</cp:revision>
  <dc:subject/>
  <dc:title/>
</cp:coreProperties>
</file>