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Наименование процедуры, номер процедуры (согласно постановления Совета Министров  Республики Беларусь от 17.02.2012г. №156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30"/>
                <w:szCs w:val="30"/>
                <w:u w:val="single"/>
                <w:lang w:eastAsia="ru-RU"/>
              </w:rPr>
              <w:t>Согласование маршрута движения и ассортиментного перечня товаров автомагазина, в котором предполагается розничная торговля алкогольными напитками на территории сельско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(номер административной процедуры по Единому Перечню -9.25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Орган, уполномоченный на осуществление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торговли и услуг Полоцкого районного исполнительного комитета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 xml:space="preserve">каб.136 Юзефович Ирина Леонидовна  т. 46-51-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 xml:space="preserve">каб.136,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lang w:eastAsia="ru-RU"/>
              </w:rPr>
              <w:t xml:space="preserve"> Кулинок Татьяна Владимировна, т. 43-96-63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недельник-пятница 8.00 – 13.00, 14.00 – 17.00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Форма подачи заявления: письмен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: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заявление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платно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 рабочих дней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0"/>
                <w:szCs w:val="30"/>
                <w:u w:val="single"/>
                <w:lang w:eastAsia="ru-RU"/>
              </w:rPr>
              <w:t xml:space="preserve">Срок действия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Дополнительные документы не запрашиваются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Полоцкий районный исполнительный комитет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ное наименование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ндекс, юридический адр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НП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261" w:hanging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ел.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261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согласовать маршрут движения и ассортиментный перечень товаров автомагазина (маршрут движения и ассортиментный перечень прилагается) 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   ___________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должности руководителя)    (подпись)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02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7:00Z</dcterms:created>
  <dc:creator>user209</dc:creator>
  <dc:description/>
  <dc:language>en-US</dc:language>
  <cp:lastModifiedBy>Admin</cp:lastModifiedBy>
  <dcterms:modified xsi:type="dcterms:W3CDTF">2019-12-09T08:27:00Z</dcterms:modified>
  <cp:revision>2</cp:revision>
  <dc:subject/>
  <dc:title/>
</cp:coreProperties>
</file>