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процедуры, номер процедуры (согласно постановления Совета Министров  Республики Беларусь от 17.02.2012г. №156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Согласование проведения ярмар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(номер административной процедуры по Единому Перечню -9.21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Орган, уполномоченный на осуществление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торговли и услуг Полоцкого районного исполнительного комитета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каб.136 Юзефович Ирина Леонидовна т. 46-51-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каб.136,  Кулинок Татьяна Владимировна, т. 43-96-63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недельник-пятница 8.00 – 13.00, 14.00 –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рма подачи заявления: 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согласие правообладателя земельного участка, капитального строения (здания, сооружения), изолированного помещения или их части (далее в настоящем пункте – недвижимое имущество) на проведение на (в) них ярмарки (не представляется в случаях, предусмотренных актами законодательства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пия документа, подтверждающего право собственности, хозяйственного ведения, оперативного управления или владения на ином законном основании недвижимым имуществом, в (на) котором планируется проведение ярмарки, – в случае, если правообладателем недвижимого имущества, в (на) котором планируется проведение ярмарки, является организатор ярмарк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пия договора аренды (безвозмездного пользования) недвижимого имущества, в (на) котором планируется проведение ярмарки, – в случае, если организатор ярмарки заключил договор аренды (безвозмездного пользования) с правообладателем недвижимого имущества, который предусматривает на период действия договора организацию ярмарок с использованием недвижимого имущества, в (на) котором планируется проведение ярмарки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Размер платы, взимаемой за осуществление административной процедуры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Срок осуществления административной процедуры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 дней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Срок действия справок или других документов, выдаваемых при осуществлении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полнительные документы не запрашиваются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ОБРАЗЕЦ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цкий районный исполнительный комитет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ОО «Эталон Плюс»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НП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3456789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регистрированного по адресу: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ул. Пушкина, д.__ кв.__, г.Полоцк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итебская область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тел. 22-22-22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моб. 8 029 555 55 55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шу согласовать проведение ярмарки в здании ГУ «Центр культуры «Полоцк»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, расположенном по адресу: г.Полоцк, ул.Юбилейная, д. 7, с 12 по 27 января 2018 года с режимом работы: с 09.00 до 20.00, выходной – понедельник.</w:t>
      </w:r>
    </w:p>
    <w:p>
      <w:pPr>
        <w:pStyle w:val="Normal"/>
        <w:shd w:fill="FFFFFF" w:val="clear"/>
        <w:spacing w:lineRule="auto" w:line="240" w:before="4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заявлению прилагаю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уполномоченное им лицо             __________                _______________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18"/>
          <w:szCs w:val="18"/>
        </w:rPr>
        <w:t>подпись)                                     (инициалы, фамилия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25:00Z</dcterms:created>
  <dc:creator>user209</dc:creator>
  <dc:description/>
  <dc:language>en-US</dc:language>
  <cp:lastModifiedBy>Admin</cp:lastModifiedBy>
  <dcterms:modified xsi:type="dcterms:W3CDTF">2019-12-09T08:25:00Z</dcterms:modified>
  <cp:revision>4</cp:revision>
  <dc:subject/>
  <dc:title/>
</cp:coreProperties>
</file>