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Наименование процедуры, номер процедуры (согласно постановления Совета Министров  Республики Беларусь от 17.02.2012г. №156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Внесение сведений в Торговый реестр Республики Беларусь (включение сведений в Торговый реестр Республики Беларусь, внесение изменений и (или) дополнений в сведения, ранее внесенные в данный реестр, исключение сведений из н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(номер административной процедуры по Единому Перечню -9.1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Орган, уполномоченный на осуществление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торговли и услуг Полоцкого районного исполнительного комитета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 xml:space="preserve">каб.136 Юзефович Ирина Леонидовна  т. 46-51-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>каб.136, , Кулинок Татьяна Владимировна, т. 43-96-63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недельник-пятница 8.00 – 13.00, 14.00 –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Форма подачи заявления: письмен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80" w:hanging="36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аявление о включении сведений в Торговый реестр Республики Беларус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80" w:hanging="36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аявление о внесении изменений и (или) дополнений в сведения, ранее внесенные в Торговый реестр Республики Беларус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80" w:hanging="36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аявление об исключении сведений из Торгового реестра Республики Беларусь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рабочих дней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Срок действия справок или других документов, выдаваемых при осуществлении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Дополнительные документы не запрашив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78"/>
        <w:gridCol w:w="137"/>
        <w:gridCol w:w="1479"/>
        <w:gridCol w:w="1008"/>
        <w:gridCol w:w="798"/>
        <w:gridCol w:w="307"/>
        <w:gridCol w:w="82"/>
        <w:gridCol w:w="452"/>
        <w:gridCol w:w="468"/>
        <w:gridCol w:w="119"/>
        <w:gridCol w:w="75"/>
        <w:gridCol w:w="35"/>
        <w:gridCol w:w="105"/>
        <w:gridCol w:w="432"/>
        <w:gridCol w:w="386"/>
        <w:gridCol w:w="239"/>
        <w:gridCol w:w="381"/>
        <w:gridCol w:w="522"/>
        <w:gridCol w:w="293"/>
        <w:gridCol w:w="1197"/>
      </w:tblGrid>
      <w:tr>
        <w:trPr>
          <w:trHeight w:val="240" w:hRule="atLeast"/>
        </w:trPr>
        <w:tc>
          <w:tcPr>
            <w:tcW w:w="656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розничном торговом объекте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торгового объекта (при 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Наименование торговой сети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ид торгового объекта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ссортименту товаров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пособу организации торговли ”фирменный“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Тип торгового объекта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лассы, группы и (или) подгруппы  товаров</w:t>
            </w:r>
            <w:r>
              <w:rPr>
                <w:rFonts w:cs="Times New Roman" w:ascii="Times New Roman" w:hAnsi="Times New Roman"/>
              </w:rPr>
              <w:t>****: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Торговая площадь торгового объекта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ее наличии)</w:t>
            </w:r>
          </w:p>
        </w:tc>
        <w:tc>
          <w:tcPr>
            <w:tcW w:w="3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  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 Указывается для магазина в соответствии с Инструкцией о порядке классификации розничных торговых объектов по видам и типам.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87"/>
              <w:gridCol w:w="891"/>
              <w:gridCol w:w="137"/>
              <w:gridCol w:w="399"/>
              <w:gridCol w:w="1080"/>
              <w:gridCol w:w="1008"/>
              <w:gridCol w:w="708"/>
              <w:gridCol w:w="90"/>
              <w:gridCol w:w="307"/>
              <w:gridCol w:w="82"/>
              <w:gridCol w:w="452"/>
              <w:gridCol w:w="468"/>
              <w:gridCol w:w="119"/>
              <w:gridCol w:w="75"/>
              <w:gridCol w:w="35"/>
              <w:gridCol w:w="105"/>
              <w:gridCol w:w="432"/>
              <w:gridCol w:w="386"/>
              <w:gridCol w:w="206"/>
              <w:gridCol w:w="33"/>
              <w:gridCol w:w="381"/>
              <w:gridCol w:w="16"/>
              <w:gridCol w:w="506"/>
              <w:gridCol w:w="293"/>
              <w:gridCol w:w="274"/>
              <w:gridCol w:w="923"/>
            </w:tblGrid>
            <w:tr>
              <w:trPr>
                <w:trHeight w:val="240" w:hRule="atLeast"/>
              </w:trPr>
              <w:tc>
                <w:tcPr>
                  <w:tcW w:w="6566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3784" w:type="dxa"/>
                  <w:gridSpan w:val="1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Приложение 3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к постановлению Министерства антимонопольного регулирования и торговл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Республики Беларусь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05.06.2018 № 46</w:t>
                  </w: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66" w:type="dxa"/>
                  <w:gridSpan w:val="1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3784" w:type="dxa"/>
                  <w:gridSpan w:val="1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  <w:t>Форм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98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2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наименование городского, районного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98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2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98" w:type="dxa"/>
                  <w:gridSpan w:val="12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</w:p>
              </w:tc>
              <w:tc>
                <w:tcPr>
                  <w:tcW w:w="4252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полнительного комитета, местной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98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2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98" w:type="dxa"/>
                  <w:gridSpan w:val="12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</w:p>
              </w:tc>
              <w:tc>
                <w:tcPr>
                  <w:tcW w:w="4252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и района в г. Минске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46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04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46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04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ЗАЯВЛЕНИЕ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и (или) дополнений в сведения, ранее внесенные</w:t>
                  </w:r>
                </w:p>
                <w:p>
                  <w:pPr>
                    <w:pStyle w:val="Normal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в Торговый реестр Республики Беларусь, о розничном торговом объекте </w:t>
                  </w:r>
                </w:p>
                <w:p>
                  <w:pPr>
                    <w:pStyle w:val="Normal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(за исключением передвижных средств развозной и разносной торговли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полное наименование юридического лица либо фамилия, собственное имя, отчество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если таковое имеется) индивидуального предпринимателя, учетный номер плательщика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338" w:type="dxa"/>
                  <w:gridSpan w:val="2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гистрационный номер в Торговом реестре Республики Беларусь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0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ошу внести изменения и (или) дополнения в сведения, ранее внесенные в Торговый реестр Республики Беларусь, в связи с: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7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7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187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996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тметка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44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</w:t>
                  </w:r>
                </w:p>
              </w:tc>
              <w:tc>
                <w:tcPr>
                  <w:tcW w:w="7916" w:type="dxa"/>
                  <w:gridSpan w:val="22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44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916" w:type="dxa"/>
                  <w:gridSpan w:val="2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44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916" w:type="dxa"/>
                  <w:gridSpan w:val="2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79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44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</w:t>
                  </w:r>
                </w:p>
              </w:tc>
              <w:tc>
                <w:tcPr>
                  <w:tcW w:w="7916" w:type="dxa"/>
                  <w:gridSpan w:val="22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зменением адреса места нахождения торгового объекта при фактически неизменном месте осуществления деятельности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44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916" w:type="dxa"/>
                  <w:gridSpan w:val="2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44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916" w:type="dxa"/>
                  <w:gridSpan w:val="2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1. Место нахождения торгового объекта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очтовый индекс 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ласть 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йон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ельсовет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селенный пункт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йон города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улица, проспект, переулок и иное 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омер дома</w:t>
                  </w:r>
                </w:p>
              </w:tc>
              <w:tc>
                <w:tcPr>
                  <w:tcW w:w="372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1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рпус</w:t>
                  </w:r>
                </w:p>
              </w:tc>
              <w:tc>
                <w:tcPr>
                  <w:tcW w:w="366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ид (квартира, комната, офис и иное) и номер помещения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ополнительные сведения, уточняющие место нахождения торгового объекта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</w:t>
                  </w:r>
                </w:p>
              </w:tc>
              <w:tc>
                <w:tcPr>
                  <w:tcW w:w="7916" w:type="dxa"/>
                  <w:gridSpan w:val="2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зменением классов, групп и (или) подгрупп реализуемых товар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4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916" w:type="dxa"/>
                  <w:gridSpan w:val="2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1. Характер вносимых изменений и (или) дополнений:</w:t>
                  </w:r>
                </w:p>
              </w:tc>
              <w:tc>
                <w:tcPr>
                  <w:tcW w:w="2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а</w:t>
                  </w:r>
                </w:p>
              </w:tc>
              <w:tc>
                <w:tcPr>
                  <w:tcW w:w="242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ключить классы, группы и (или) подгруппы товаров</w:t>
                  </w:r>
                </w:p>
              </w:tc>
              <w:tc>
                <w:tcPr>
                  <w:tcW w:w="2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2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сключить классы, группы и (или) подгруппы товаров</w:t>
                  </w:r>
                </w:p>
              </w:tc>
              <w:tc>
                <w:tcPr>
                  <w:tcW w:w="2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2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15" w:hanging="0"/>
                    <w:rPr>
                      <w:rFonts w:ascii="Times New Roman" w:hAnsi="Times New Roman" w:cs="Times New Roman"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2. Классы, группы и (или) подгруппы  товаров</w:t>
                  </w:r>
                  <w:r>
                    <w:rPr>
                      <w:rFonts w:cs="Times New Roman" w:ascii="Times New Roman" w:hAnsi="Times New Roman"/>
                    </w:rPr>
                    <w:t>*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класс</w:t>
                  </w:r>
                </w:p>
              </w:tc>
              <w:tc>
                <w:tcPr>
                  <w:tcW w:w="3449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группа</w:t>
                  </w:r>
                </w:p>
              </w:tc>
              <w:tc>
                <w:tcPr>
                  <w:tcW w:w="345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подгрупп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449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45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449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45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.</w:t>
                  </w:r>
                </w:p>
              </w:tc>
              <w:tc>
                <w:tcPr>
                  <w:tcW w:w="7916" w:type="dxa"/>
                  <w:gridSpan w:val="2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зменением иных сведений о торговом объекте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.1. Наименование торгового объекта (при  его наличии)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.2. Наименование торговой сети</w:t>
                  </w:r>
                  <w:r>
                    <w:rPr>
                      <w:rFonts w:cs="Times New Roman" w:ascii="Times New Roman" w:hAnsi="Times New Roman"/>
                    </w:rPr>
                    <w:t>**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(при его наличии)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.3.Вид торгового объекта</w:t>
                  </w:r>
                  <w:r>
                    <w:rPr>
                      <w:rFonts w:cs="Times New Roman" w:ascii="Times New Roman" w:hAnsi="Times New Roman"/>
                    </w:rPr>
                    <w:t>***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ассортименту товаров</w:t>
                  </w:r>
                  <w:r>
                    <w:rPr>
                      <w:rFonts w:cs="Times New Roman" w:ascii="Times New Roman" w:hAnsi="Times New Roman"/>
                    </w:rPr>
                    <w:t>****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способу организации ”фирменный“</w:t>
                  </w:r>
                  <w:r>
                    <w:rPr>
                      <w:rFonts w:cs="Times New Roman" w:ascii="Times New Roman" w:hAnsi="Times New Roman"/>
                    </w:rPr>
                    <w:t>****</w:t>
                  </w:r>
                </w:p>
              </w:tc>
              <w:tc>
                <w:tcPr>
                  <w:tcW w:w="11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а</w:t>
                  </w:r>
                </w:p>
              </w:tc>
              <w:tc>
                <w:tcPr>
                  <w:tcW w:w="1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1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1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.4. Тип торгового объекта</w:t>
                  </w:r>
                  <w:r>
                    <w:rPr>
                      <w:rFonts w:cs="Times New Roman" w:ascii="Times New Roman" w:hAnsi="Times New Roman"/>
                    </w:rPr>
                    <w:t xml:space="preserve">**** </w:t>
                  </w:r>
                </w:p>
              </w:tc>
              <w:tc>
                <w:tcPr>
                  <w:tcW w:w="478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70"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4.5. Торговая площадь торгового объекта </w:t>
                  </w:r>
                  <w:r>
                    <w:rPr>
                      <w:rFonts w:cs="Times New Roman" w:ascii="Times New Roman" w:hAnsi="Times New Roman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и ее наличии)</w:t>
                  </w:r>
                </w:p>
              </w:tc>
              <w:tc>
                <w:tcPr>
                  <w:tcW w:w="3296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в. м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.6. Номера контактных телефонов, адрес электронной почты торгового объекта (при их наличии)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нтактный телефон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д</w:t>
                  </w:r>
                </w:p>
              </w:tc>
              <w:tc>
                <w:tcPr>
                  <w:tcW w:w="7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омер</w:t>
                  </w:r>
                </w:p>
              </w:tc>
              <w:tc>
                <w:tcPr>
                  <w:tcW w:w="20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нтактный телефон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д</w:t>
                  </w:r>
                </w:p>
              </w:tc>
              <w:tc>
                <w:tcPr>
                  <w:tcW w:w="7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омер</w:t>
                  </w:r>
                </w:p>
              </w:tc>
              <w:tc>
                <w:tcPr>
                  <w:tcW w:w="20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электронная почта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e-mail:</w:t>
                  </w:r>
                </w:p>
              </w:tc>
              <w:tc>
                <w:tcPr>
                  <w:tcW w:w="3784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0350" w:type="dxa"/>
                  <w:gridSpan w:val="2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4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уководитель юридического лица (индивидуальный предприниматель)              или уполномоченное им лицо</w:t>
                  </w:r>
                </w:p>
              </w:tc>
              <w:tc>
                <w:tcPr>
                  <w:tcW w:w="4786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5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90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336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92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2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инициалы, фамил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5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9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6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5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9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6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257" w:type="dxa"/>
                  <w:gridSpan w:val="9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____  _______________ 20 ____ г.</w:t>
                  </w:r>
                </w:p>
              </w:tc>
              <w:tc>
                <w:tcPr>
                  <w:tcW w:w="153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555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5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378" w:type="dxa"/>
                  <w:gridSpan w:val="2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 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** Средство индивидуализации, используемое стационарным торговым объектом, входящим в торговую сеть.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*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  25 (Национальный правовой Интернет-портал Республики Беларусь, 09.08.2014, 8/28976).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50" w:type="dxa"/>
                  <w:gridSpan w:val="2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**** Указывается для магазина в соответствии с Инструкцией о порядке классификации розничных торговых объектов по видам и типам.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66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784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7"/>
        <w:gridCol w:w="891"/>
        <w:gridCol w:w="137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передвижном средстве 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торгового объекта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Место (места) нахождения торгового объекта</w:t>
            </w:r>
            <w:r>
              <w:rPr>
                <w:rFonts w:cs="Times New Roman" w:ascii="Times New Roman" w:hAnsi="Times New Roman"/>
              </w:rPr>
              <w:t>*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 по формату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лассы, группы и (или) подгруппы  товаров</w:t>
            </w:r>
            <w:r>
              <w:rPr>
                <w:rFonts w:cs="Times New Roman" w:ascii="Times New Roman" w:hAnsi="Times New Roman"/>
              </w:rPr>
              <w:t>***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В отношении каждого места нахождения торгового объекта. 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  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рговый реестр Республики Беларусь, о передвижном средстве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8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16" w:type="dxa"/>
            <w:gridSpan w:val="20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16" w:type="dxa"/>
            <w:gridSpan w:val="2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менением места нахождения торгового объекта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ить адрес места нахождения торгового объекта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лючить адрес места нахождения торгового объекта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ить адрес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Место (места) нахождения торгового объекта</w:t>
            </w:r>
            <w:r>
              <w:rPr>
                <w:rFonts w:cs="Times New Roman" w:ascii="Times New Roman" w:hAnsi="Times New Roman"/>
              </w:rPr>
              <w:t>*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Классы, группы и (или) подгруппы  товаров</w:t>
            </w:r>
            <w:r>
              <w:rPr>
                <w:rFonts w:cs="Times New Roman" w:ascii="Times New Roman" w:hAnsi="Times New Roman"/>
              </w:rPr>
              <w:t>**: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иных сведений о торговом объек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Наименование торгового объекта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В отношении каждого места нахождения торгового объекта. 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7"/>
        <w:gridCol w:w="1028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229"/>
        <w:gridCol w:w="105"/>
        <w:gridCol w:w="818"/>
        <w:gridCol w:w="206"/>
        <w:gridCol w:w="414"/>
        <w:gridCol w:w="16"/>
        <w:gridCol w:w="506"/>
        <w:gridCol w:w="567"/>
        <w:gridCol w:w="924"/>
      </w:tblGrid>
      <w:tr>
        <w:trPr>
          <w:trHeight w:val="240" w:hRule="atLeast"/>
        </w:trPr>
        <w:tc>
          <w:tcPr>
            <w:tcW w:w="656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ключении сведений в Торговый реестр Республики Беларусь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субъекте торговли, осуществляющем розничную торговлю без (вне) торговых объектов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Форма розничной торговли без (вне) торговых объектов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*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9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 В соответствии Положением о Торговом реестре Республики Беларусь, утвержденным постановлением Совета Министров Республики Беларусь от 23 декабря 2014 г. № 1227 ”Об утверждении Положения о Торговом реестре Республики Беларусь и Положения об определении методики расчета доли субъектов торговли в объеме розничного товарооборота продовольственных товаров в границах г. Минска, городов областного подчинения, районов, признании утратившими силу постановлений Совета Министров Республики Беларусь и их структурных элементов“ (Национальный правовой Интернет-портал Республики Беларусь, 01.01.2015, 5/39919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.05.2018, 5/45141).   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656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56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рговый реестр Республики Беларусь, о субъекте торговли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существляющем розничную торговлю без (вне) торговых объектов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7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7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16" w:type="dxa"/>
            <w:gridSpan w:val="17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1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Характер вносимых изменений и (или) дополнений: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14"/>
        <w:gridCol w:w="1479"/>
        <w:gridCol w:w="1008"/>
        <w:gridCol w:w="798"/>
        <w:gridCol w:w="307"/>
        <w:gridCol w:w="82"/>
        <w:gridCol w:w="452"/>
        <w:gridCol w:w="468"/>
        <w:gridCol w:w="229"/>
        <w:gridCol w:w="105"/>
        <w:gridCol w:w="818"/>
        <w:gridCol w:w="2633"/>
      </w:tblGrid>
      <w:tr>
        <w:trPr>
          <w:trHeight w:val="240" w:hRule="atLeast"/>
        </w:trPr>
        <w:tc>
          <w:tcPr>
            <w:tcW w:w="656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интернет-магазине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менное имя сайта интернет-магазина в глобальной компьютерной сети Интернет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40" w:hRule="atLeast"/>
        </w:trPr>
        <w:tc>
          <w:tcPr>
            <w:tcW w:w="656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27"/>
        <w:gridCol w:w="1080"/>
        <w:gridCol w:w="1008"/>
        <w:gridCol w:w="708"/>
        <w:gridCol w:w="90"/>
        <w:gridCol w:w="307"/>
        <w:gridCol w:w="82"/>
        <w:gridCol w:w="452"/>
        <w:gridCol w:w="468"/>
        <w:gridCol w:w="229"/>
        <w:gridCol w:w="105"/>
        <w:gridCol w:w="818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ранее внесенные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рговый реестр Республики Беларусь, об интернет-магазине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8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16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16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Характер вносимых изменений и (или) дополнений: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: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16"/>
        <w:gridCol w:w="1008"/>
        <w:gridCol w:w="798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620"/>
        <w:gridCol w:w="2012"/>
      </w:tblGrid>
      <w:tr>
        <w:trPr>
          <w:trHeight w:val="240" w:hRule="atLeast"/>
        </w:trPr>
        <w:tc>
          <w:tcPr>
            <w:tcW w:w="656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 оптовом торговом объекте 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торгового объекта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1"/>
        <w:gridCol w:w="536"/>
        <w:gridCol w:w="1080"/>
        <w:gridCol w:w="1008"/>
        <w:gridCol w:w="708"/>
        <w:gridCol w:w="90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рговый реестр Республики Беларусь, об оптовом торговом объекте 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8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16" w:type="dxa"/>
            <w:gridSpan w:val="19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16" w:type="dxa"/>
            <w:gridSpan w:val="1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адреса 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916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 xml:space="preserve">*: 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916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иных сведений о торговом объек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Наименование торгового объекта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89"/>
        <w:gridCol w:w="1008"/>
        <w:gridCol w:w="798"/>
        <w:gridCol w:w="307"/>
        <w:gridCol w:w="82"/>
        <w:gridCol w:w="452"/>
        <w:gridCol w:w="422"/>
        <w:gridCol w:w="46"/>
        <w:gridCol w:w="229"/>
        <w:gridCol w:w="105"/>
        <w:gridCol w:w="818"/>
        <w:gridCol w:w="2545"/>
        <w:gridCol w:w="88"/>
      </w:tblGrid>
      <w:tr>
        <w:trPr>
          <w:trHeight w:val="240" w:hRule="atLeast"/>
        </w:trPr>
        <w:tc>
          <w:tcPr>
            <w:tcW w:w="656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субъекте торговли, осуществляющем оптовую торговлю без торговых объектов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/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8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743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дминистрации района в г. Минск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субъекте торговли,</w:t>
        <w:br/>
        <w:t>осуществляющем оптовую торговлю без торговых объект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5029"/>
        <w:gridCol w:w="1980"/>
        <w:gridCol w:w="578"/>
        <w:gridCol w:w="1039"/>
        <w:gridCol w:w="380"/>
      </w:tblGrid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39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метка</w:t>
            </w:r>
          </w:p>
        </w:tc>
        <w:tc>
          <w:tcPr>
            <w:tcW w:w="38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87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0" w:type="dxa"/>
            <w:vMerge w:val="restart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0" w:type="dxa"/>
            <w:vMerge w:val="continue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0" w:type="dxa"/>
            <w:vMerge w:val="continue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5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 Характер вносимых изменений и (или) дополнен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ключить классы, группы и (или) подгруппы 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ключить классы, группы и (или) подгруппы 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7"/>
        <w:gridCol w:w="3117"/>
        <w:gridCol w:w="3121"/>
      </w:tblGrid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ас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tbl>
      <w:tblPr>
        <w:tblW w:w="9810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3"/>
        <w:gridCol w:w="79"/>
        <w:gridCol w:w="2277"/>
        <w:gridCol w:w="120"/>
        <w:gridCol w:w="3121"/>
      </w:tblGrid>
      <w:tr>
        <w:trPr/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tbl>
      <w:tblPr>
        <w:tblW w:w="3270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9"/>
        <w:gridCol w:w="120"/>
        <w:gridCol w:w="1801"/>
        <w:gridCol w:w="360"/>
        <w:gridCol w:w="360"/>
        <w:gridCol w:w="240"/>
      </w:tblGrid>
      <w:tr>
        <w:trPr/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16"/>
        <w:gridCol w:w="1008"/>
        <w:gridCol w:w="798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620"/>
        <w:gridCol w:w="2012"/>
      </w:tblGrid>
      <w:tr>
        <w:trPr>
          <w:trHeight w:val="240" w:hRule="atLeast"/>
        </w:trPr>
        <w:tc>
          <w:tcPr>
            <w:tcW w:w="656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объекта общественного питания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Наименование сети общественного питания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Тип объекта общественного питания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Класс объекта общественного питания</w:t>
            </w:r>
            <w:r>
              <w:rPr>
                <w:rFonts w:cs="Times New Roman" w:ascii="Times New Roman" w:hAnsi="Times New Roman"/>
              </w:rPr>
              <w:t>** 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их наличии):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оличество мест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бъекте общественного питания (при их наличии)</w:t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Номера контактных телефонов, адрес электронной почты объекта общественного питания (при их наличии): 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 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 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06.10.2016 № 32 (Национальный правовой Интернет-портал Республики Беларусь, 28.10.2016, 8/31374). 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7"/>
        <w:gridCol w:w="891"/>
        <w:gridCol w:w="137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рговый реестр Республики Беларусь, 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8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16" w:type="dxa"/>
            <w:gridSpan w:val="20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16" w:type="dxa"/>
            <w:gridSpan w:val="2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адреса места нахождения объекта общественного питания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Классы, группы и (или) подгруппы товаров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иных сведений об объекте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Наименование объекта общественного питания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Наименование сети общественного питания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Класс объекта общественного питания</w:t>
            </w:r>
            <w:r>
              <w:rPr>
                <w:rFonts w:cs="Times New Roman" w:ascii="Times New Roman" w:hAnsi="Times New Roman"/>
              </w:rPr>
              <w:t>*** 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Количество мест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бъекте общественного питания (при их наличии)</w:t>
            </w:r>
          </w:p>
        </w:tc>
        <w:tc>
          <w:tcPr>
            <w:tcW w:w="2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5. Номера контактных телефонов, адрес электронной почты объекта общественного питания (при их наличии): 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035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 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* 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06.10.2016 № 32 (Национальный правовой Интернет-портал Республики Беларусь, 28.10.2016, 8/31374)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78"/>
        <w:gridCol w:w="137"/>
        <w:gridCol w:w="932"/>
        <w:gridCol w:w="1285"/>
        <w:gridCol w:w="270"/>
        <w:gridCol w:w="798"/>
        <w:gridCol w:w="307"/>
        <w:gridCol w:w="82"/>
        <w:gridCol w:w="452"/>
        <w:gridCol w:w="468"/>
        <w:gridCol w:w="119"/>
        <w:gridCol w:w="110"/>
        <w:gridCol w:w="537"/>
        <w:gridCol w:w="386"/>
        <w:gridCol w:w="620"/>
        <w:gridCol w:w="522"/>
        <w:gridCol w:w="1490"/>
      </w:tblGrid>
      <w:tr>
        <w:trPr>
          <w:trHeight w:val="240" w:hRule="atLeast"/>
        </w:trPr>
        <w:tc>
          <w:tcPr>
            <w:tcW w:w="656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торговом центре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торгового центра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Место нахождения торгового центр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место нахождения торгового центра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Специализация торгового центра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Количество торговых объектов и объектов общественного питания, размещенных в торговом центре </w:t>
            </w:r>
          </w:p>
        </w:tc>
      </w:tr>
      <w:tr>
        <w:trPr>
          <w:trHeight w:val="360" w:hRule="atLeast"/>
        </w:trPr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 (при их наличии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Площадь торгового центра, отведенная под торговые объекты 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7"/>
        <w:gridCol w:w="891"/>
        <w:gridCol w:w="137"/>
        <w:gridCol w:w="399"/>
        <w:gridCol w:w="533"/>
        <w:gridCol w:w="1285"/>
        <w:gridCol w:w="270"/>
        <w:gridCol w:w="708"/>
        <w:gridCol w:w="90"/>
        <w:gridCol w:w="307"/>
        <w:gridCol w:w="82"/>
        <w:gridCol w:w="452"/>
        <w:gridCol w:w="468"/>
        <w:gridCol w:w="119"/>
        <w:gridCol w:w="110"/>
        <w:gridCol w:w="537"/>
        <w:gridCol w:w="386"/>
        <w:gridCol w:w="620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ранее внесенные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рговый реестр Республики Беларусь, о торговом центре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8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ранее включ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16" w:type="dxa"/>
            <w:gridSpan w:val="19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16" w:type="dxa"/>
            <w:gridSpan w:val="1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адреса  места нахождения торгового центра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есто нахождения торгового центр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916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иных сведений о торговом цент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Наименование торгового центра (при его наличии)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2. Специализация торгового центра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3. Количество торговых объектов и объектов общественного питания, размещенных в торговом центре </w:t>
            </w:r>
          </w:p>
        </w:tc>
      </w:tr>
      <w:tr>
        <w:trPr>
          <w:trHeight w:val="360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 (при их наличии)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4. Площадь торгового центра, отведенная под торговые объекты 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рынке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рынка (при его наличии)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Место нахождения рынк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рынк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Тип рынк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пециализация рынка (при его наличии)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 Количество торговых мест, размещенных на территории рынка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7"/>
        <w:gridCol w:w="891"/>
        <w:gridCol w:w="137"/>
        <w:gridCol w:w="399"/>
        <w:gridCol w:w="2088"/>
        <w:gridCol w:w="708"/>
        <w:gridCol w:w="90"/>
        <w:gridCol w:w="307"/>
        <w:gridCol w:w="82"/>
        <w:gridCol w:w="452"/>
        <w:gridCol w:w="468"/>
        <w:gridCol w:w="119"/>
        <w:gridCol w:w="110"/>
        <w:gridCol w:w="537"/>
        <w:gridCol w:w="386"/>
        <w:gridCol w:w="620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ранее внесенные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рговый реестр Республики Беларусь, о рынке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8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ранее включенные в Торговый реестр Республики Беларусь в связи с:</w:t>
            </w:r>
          </w:p>
        </w:tc>
      </w:tr>
      <w:tr>
        <w:trPr>
          <w:trHeight w:val="282" w:hRule="atLeast"/>
        </w:trPr>
        <w:tc>
          <w:tcPr>
            <w:tcW w:w="23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16" w:type="dxa"/>
            <w:gridSpan w:val="17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16" w:type="dxa"/>
            <w:gridSpan w:val="1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адреса  места нахождения рынка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16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есто нахождения торгового рынк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рынк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91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м иных сведений о ры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Наименование рынка (при его наличии)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Тип рынк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3. Специализация рынка (при его наличии)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4. Количество торговых мест, размещенных на территории рынка 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: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8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798"/>
        <w:gridCol w:w="307"/>
        <w:gridCol w:w="82"/>
        <w:gridCol w:w="452"/>
        <w:gridCol w:w="468"/>
        <w:gridCol w:w="229"/>
        <w:gridCol w:w="923"/>
        <w:gridCol w:w="620"/>
        <w:gridCol w:w="2012"/>
      </w:tblGrid>
      <w:tr>
        <w:trPr>
          <w:trHeight w:val="240" w:hRule="atLeast"/>
        </w:trPr>
        <w:tc>
          <w:tcPr>
            <w:tcW w:w="65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05.06.2018 № 4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исключении сведений из Торгового реестра  Республики Беларусь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исключить сведения  из Торгового реестра Республики Беларусь.</w:t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3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5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7:00Z</dcterms:created>
  <dc:creator>user209</dc:creator>
  <dc:description/>
  <cp:keywords/>
  <dc:language>en-US</dc:language>
  <cp:lastModifiedBy>Admin</cp:lastModifiedBy>
  <dcterms:modified xsi:type="dcterms:W3CDTF">2019-12-09T08:20:00Z</dcterms:modified>
  <cp:revision>4</cp:revision>
  <dc:subject/>
  <dc:title/>
</cp:coreProperties>
</file>