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Денис Игоревич!!! Опубликуйте пожалуйста решени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416560</wp:posOffset>
                </wp:positionV>
                <wp:extent cx="7385685" cy="882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68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22"/>
                              <w:gridCol w:w="3386"/>
                              <w:gridCol w:w="23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ешение Полоцкого районного Совета депутатов от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e-BY" w:eastAsia="ru-RU"/>
                                    </w:rPr>
                                    <w:t>14.1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.2018 №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e-BY" w:eastAsia="ru-RU"/>
                                    </w:rPr>
                                    <w:t>4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e-BY" w:eastAsia="ru-RU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Об утверждении Положения о Благодарности председателя Полоцкого районного Совета депутатов»</w:t>
                                  </w:r>
                                </w:p>
                              </w:tc>
                              <w:tc>
                                <w:tcPr>
                                  <w:tcW w:w="338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be-BY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циональный правовой Интернет-портал Республики Беларусь,</w:t>
                                    <w:br/>
                                    <w:t>2018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e-BY" w:eastAsia="ru-RU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e-BY" w:eastAsia="ru-RU"/>
                                    </w:rPr>
                                    <w:t>2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,</w:t>
                                    <w:br/>
                                    <w:t>9/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e-BY" w:eastAsia="ru-RU"/>
                                    </w:rPr>
                                    <w:t>92596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be-BY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e-BY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55pt;height:69.5pt;mso-wrap-distance-left:0pt;mso-wrap-distance-right:9pt;mso-wrap-distance-top:0pt;mso-wrap-distance-bottom:0pt;margin-top:32.8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22"/>
                        <w:gridCol w:w="3386"/>
                        <w:gridCol w:w="23"/>
                      </w:tblGrid>
                      <w:tr>
                        <w:trPr>
                          <w:trHeight w:val="1275" w:hRule="atLeast"/>
                        </w:trPr>
                        <w:tc>
                          <w:tcPr>
                            <w:tcW w:w="8222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Решение Полоцкого районного Совета депутатов от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e-BY" w:eastAsia="ru-RU"/>
                              </w:rPr>
                              <w:t>14.1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.2018 № 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e-BY" w:eastAsia="ru-RU"/>
                              </w:rPr>
                              <w:t>4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e-BY"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Об утверждении Положения о Благодарности председателя Полоцкого районного Совета депутатов»</w:t>
                            </w:r>
                          </w:p>
                        </w:tc>
                        <w:tc>
                          <w:tcPr>
                            <w:tcW w:w="338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be-BY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циональный правовой Интернет-портал Республики Беларусь,</w:t>
                              <w:br/>
                              <w:t>2018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e-BY" w:eastAsia="ru-RU"/>
                              </w:rPr>
                              <w:t>1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e-BY" w:eastAsia="ru-RU"/>
                              </w:rPr>
                              <w:t>2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,</w:t>
                              <w:br/>
                              <w:t>9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e-BY" w:eastAsia="ru-RU"/>
                              </w:rPr>
                              <w:t>92596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be-BY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e-BY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57:00Z</dcterms:created>
  <dc:creator>Test</dc:creator>
  <dc:description/>
  <cp:keywords/>
  <dc:language>en-US</dc:language>
  <cp:lastModifiedBy>User</cp:lastModifiedBy>
  <dcterms:modified xsi:type="dcterms:W3CDTF">2019-07-08T11:57:00Z</dcterms:modified>
  <cp:revision>2</cp:revision>
  <dc:subject/>
  <dc:title/>
</cp:coreProperties>
</file>