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jc w:val="center"/>
        <w:outlineLvl w:val="5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ЛОЦКИЙ РАЙОННЫЙ 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jc w:val="center"/>
        <w:outlineLvl w:val="5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5" w:leader="none"/>
        </w:tabs>
        <w:spacing w:lineRule="exact" w:line="280" w:before="0" w:after="0"/>
        <w:outlineLvl w:val="5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7 августа 2019 г. № 8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5" w:leader="none"/>
        </w:tabs>
        <w:spacing w:lineRule="exact" w:line="280" w:before="0" w:after="0"/>
        <w:outlineLvl w:val="5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. Полоц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 присвоении звания «Почетный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0"/>
        <w:outlineLvl w:val="5"/>
        <w:rPr>
          <w:rFonts w:ascii="Times New Roman" w:hAnsi="Times New Roman" w:eastAsia="Times New Roman" w:cs="Times New Roman"/>
          <w:spacing w:val="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30"/>
          <w:szCs w:val="30"/>
          <w:lang w:eastAsia="ru-RU"/>
        </w:rPr>
        <w:t>гражданин города Полоцк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pacing w:val="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ссмотрев ходатайство Полоцкого районного исполнительного комитета о присвоении звания «Почетный гражданин города Полоцка»,</w:t>
        <w:br/>
        <w:t xml:space="preserve">в соответствии с Положением о звании «Почетный гражданин города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Полоцка», утвержденным решением Полоцкого городского Совета депута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т 17 апреля 2003 г. № 2-12 Полоц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 xml:space="preserve">Присвоить звание «Почетный гражданин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рода Полоцка» Анискевичу Сергею Владимировичу, врачу-хирургу (заведующему) операционного отделения Полоцкой центральной городской больницы государственного учреждения здравоохранения «Полоцкая центральная городская больница», за значительный личный вклад в сохранение </w:t>
        <w:br/>
        <w:t xml:space="preserve">и укрепление здоровья населения города Полоцка и Полоцкого района, </w:t>
        <w:br/>
        <w:t xml:space="preserve">повышение качества оказания медицинской помощи с использованием </w:t>
        <w:br/>
        <w:t xml:space="preserve">в работе современных достижений медицинской науки и техники, </w:t>
        <w:br/>
        <w:t>и деятельность, способствующую повышению авторитета города Полоцка в Республике Беларусь и за руб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седатель</w:t>
        <w:tab/>
        <w:t>И.Ф.Гриб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30"/>
          <w:lang w:eastAsia="ru-RU"/>
        </w:rPr>
        <w:t>Фомин   42 29 36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8:00Z</dcterms:created>
  <dc:creator>Admin</dc:creator>
  <dc:description/>
  <cp:keywords/>
  <dc:language>en-US</dc:language>
  <cp:lastModifiedBy>User</cp:lastModifiedBy>
  <cp:lastPrinted>2019-08-29T10:14:00Z</cp:lastPrinted>
  <dcterms:modified xsi:type="dcterms:W3CDTF">2019-09-04T17:38:00Z</dcterms:modified>
  <cp:revision>2</cp:revision>
  <dc:subject/>
  <dc:title/>
</cp:coreProperties>
</file>