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ГРАФИК  ПРИЕМА  ГРАЖД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путатами Зелёнковского сельск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а  депутатов  28  созыв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45"/>
        <w:gridCol w:w="552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и номер   окр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, отчество депут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и место приема граждан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улавски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ковлева Надежда Викто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я суббота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газин д. Булавки в 10-00 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повищенский № 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эк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лия Пет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й вторник месяца</w:t>
            </w:r>
          </w:p>
          <w:p>
            <w:pPr>
              <w:pStyle w:val="Normal"/>
              <w:ind w:left="-828" w:right="-599"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спетчерская </w:t>
            </w:r>
          </w:p>
          <w:p>
            <w:pPr>
              <w:pStyle w:val="Normal"/>
              <w:ind w:left="-828" w:right="-599"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СХП «Зеленка» в 10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сточный №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довба Виктор Никола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ий вторник месяца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ната отдыха в\ч 55719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17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есно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яц Александр Вла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ой четверг месяца</w:t>
            </w:r>
          </w:p>
          <w:p>
            <w:pPr>
              <w:pStyle w:val="Normal"/>
              <w:ind w:right="-59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ната отдыха в\ч 55719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17-00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хобор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орбунова Алл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-ий  четверг месяца,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ната отдыха зерносушилки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9-00 до 12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елёнковски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нявская Раиса Владими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ание конторы КУСХП «Зелёнка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й  вторник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10-00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олодежны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упакова Ирина Андр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-ая среда месяц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О «Зелёнковская ДССШ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14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тральн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урс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Елена Никола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3-я пятница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О «Зелёнковская ДССШ»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 9-00 до 12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угово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инкевич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рена Генрихо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-я среда месяца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блиотека Зелёнковской ДССШ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12-00 до 15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укавский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рпиченко Кристина Никола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-ая среда месяц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агазин д. Лукавцы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10-00 до 12-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н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№ </w:t>
            </w: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ртнова Елена Никола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1-й вторник месяца, здание почтового отделения   «Зелёнка» 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9-00 до 11-00</w:t>
            </w:r>
          </w:p>
        </w:tc>
      </w:tr>
    </w:tbl>
    <w:p>
      <w:pPr>
        <w:pStyle w:val="Normal"/>
        <w:ind w:right="-26" w:hanging="0"/>
        <w:jc w:val="center"/>
        <w:rPr/>
      </w:pPr>
      <w:r>
        <w:rPr/>
      </w:r>
    </w:p>
    <w:sectPr>
      <w:type w:val="nextPage"/>
      <w:pgSz w:w="11906" w:h="16838"/>
      <w:pgMar w:left="567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38:00Z</dcterms:created>
  <dc:creator>user</dc:creator>
  <dc:description/>
  <cp:keywords/>
  <dc:language>en-US</dc:language>
  <cp:lastModifiedBy>USER</cp:lastModifiedBy>
  <cp:lastPrinted>2018-03-16T13:07:00Z</cp:lastPrinted>
  <dcterms:modified xsi:type="dcterms:W3CDTF">2019-01-30T12:19:00Z</dcterms:modified>
  <cp:revision>11</cp:revision>
  <dc:subject/>
  <dc:title>ВРЕМЯ  ПРИЕМА  ГРАЖДАН</dc:title>
</cp:coreProperties>
</file>