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ГРАФИК  ПРИЕМА  ГРАЖД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путатами Вороничского сельск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а  депутатов  28  созыва</w:t>
      </w:r>
    </w:p>
    <w:tbl>
      <w:tblPr>
        <w:tblW w:w="11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545"/>
        <w:gridCol w:w="5528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и номер   окр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, отчество депут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и место приема граждан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кор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оцкий Владислав Евген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1-я  пятница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ичский сельисполком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 10-00 ч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ич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желева Татьяна Трофим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й вторник месяца</w:t>
            </w:r>
          </w:p>
          <w:p>
            <w:pPr>
              <w:pStyle w:val="Normal"/>
              <w:ind w:left="-828" w:right="-599"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ичский сельский клуб</w:t>
            </w:r>
          </w:p>
          <w:p>
            <w:pPr>
              <w:pStyle w:val="Normal"/>
              <w:ind w:left="-828" w:right="-599"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 10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ич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лова Татьяна Пет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ий вторник месяца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О «Вороничская ДССШ»</w:t>
            </w:r>
          </w:p>
          <w:p>
            <w:pPr>
              <w:pStyle w:val="Normal"/>
              <w:ind w:right="-599" w:hanging="0"/>
              <w:jc w:val="center"/>
              <w:rPr/>
            </w:pP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ич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больжина Анастасия Серг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ой четверг месяца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ание амбулатории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роничской БСУ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14-00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алевщин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овик Михаил Юлья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-ий  четверг месяца, 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ание амбулатории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роничской БСУ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равщин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амановская Жанна Александ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й  вторник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газин д.Муравщин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15-00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ттевич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илипёнок Бронислав Эдуар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ая среда месяц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ание диспетчерской УП «Близница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зниц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дкевич Елена Александр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3-я пятница месяца 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О «Вороничская ДССШ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зниц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Лисовская Ольга Марьян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я среда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бинет профкома УП «Близница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12-00 до 15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зниц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Дубова Вера Адам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-ая среда месяца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О «Вороничская ДССШ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изниц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олосач Николай Викторо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й вторник месяца, здание диспетчерской УП «Близница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9-00 до 11-00</w:t>
            </w:r>
          </w:p>
        </w:tc>
      </w:tr>
    </w:tbl>
    <w:p>
      <w:pPr>
        <w:pStyle w:val="Normal"/>
        <w:ind w:right="-26" w:hanging="0"/>
        <w:jc w:val="center"/>
        <w:rPr/>
      </w:pPr>
      <w:r>
        <w:rPr/>
      </w:r>
    </w:p>
    <w:sectPr>
      <w:type w:val="nextPage"/>
      <w:pgSz w:w="11906" w:h="16838"/>
      <w:pgMar w:left="567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6:00Z</dcterms:created>
  <dc:creator>user</dc:creator>
  <dc:description/>
  <dc:language>en-US</dc:language>
  <cp:lastModifiedBy>User</cp:lastModifiedBy>
  <cp:lastPrinted>2018-03-28T16:44:00Z</cp:lastPrinted>
  <dcterms:modified xsi:type="dcterms:W3CDTF">2019-01-31T08:26:00Z</dcterms:modified>
  <cp:revision>2</cp:revision>
  <dc:subject/>
  <dc:title>ВРЕМЯ  ПРИЕМА  ГРАЖДАН</dc:title>
</cp:coreProperties>
</file>