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32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путатов  Вороничского сельского Совета депутатов 28 созыв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44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993"/>
        <w:gridCol w:w="2977"/>
        <w:gridCol w:w="49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есто работы, занимаемая долж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раницы избирательн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корский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19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ичский сельский исполнительный комитет, председател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.Заскорки,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.Грицковщина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Косарёво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д.Усомл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ичский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тьяна Трофим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9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Вороничский сельский клуб, заведующий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Косари (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Воронич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Ветринская, (1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Кооперативная, (1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Лесной, (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Замковая, (1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Центральная,  дома 2;4;6;8;10;12;12а;14;16;18;20;22;26;28;30;32;34;36;50-73 (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ичский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9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УО «Вороничская детский сад-средняя школа Полоцкого района», заместитель директора по основ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Кунцевичи, -(8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.Вороничи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Центральная , дома 1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;5;7;9;11;13;15;17;19;25 - </w:t>
            </w:r>
            <w:r>
              <w:rPr>
                <w:b/>
                <w:sz w:val="28"/>
                <w:szCs w:val="28"/>
              </w:rPr>
              <w:t>(1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кольная, дома 2;3;4;5  </w:t>
            </w:r>
            <w:r>
              <w:rPr>
                <w:b/>
                <w:sz w:val="28"/>
                <w:szCs w:val="28"/>
              </w:rPr>
              <w:t>-(27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ичская БСУ   -(4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ичский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абольжина Анастасия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.10.19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ичская больница сестринского ухода, помощник врача</w:t>
            </w:r>
          </w:p>
          <w:p>
            <w:pPr>
              <w:pStyle w:val="Normal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.Вороничи</w:t>
            </w:r>
            <w:r>
              <w:rPr>
                <w:spacing w:val="-4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ул. Кукшиновская,- </w:t>
            </w:r>
            <w:r>
              <w:rPr>
                <w:b/>
                <w:spacing w:val="-4"/>
                <w:sz w:val="28"/>
                <w:szCs w:val="28"/>
              </w:rPr>
              <w:t>(28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. Новая,- </w:t>
            </w:r>
            <w:r>
              <w:rPr>
                <w:b/>
                <w:spacing w:val="-4"/>
                <w:sz w:val="28"/>
                <w:szCs w:val="28"/>
              </w:rPr>
              <w:t>(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Школьная, дома 6;7;8;9;10;11;12;13 -</w:t>
            </w:r>
            <w:r>
              <w:rPr>
                <w:b/>
                <w:spacing w:val="-4"/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0"/>
                <w:sz w:val="28"/>
                <w:szCs w:val="28"/>
              </w:rPr>
              <w:t>Москалевщинский №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ья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9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роничская больница сестринского ухода, заведующи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ыково, -(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.Конаши, - (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оскалевщина, -(9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.Соломирье,  -(8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таринки, - (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.Вороничи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Набережная</w:t>
            </w:r>
            <w:r>
              <w:rPr>
                <w:b/>
                <w:sz w:val="28"/>
                <w:szCs w:val="28"/>
              </w:rPr>
              <w:t>, (5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Центральная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ома 37;41-49; –</w:t>
            </w:r>
            <w:r>
              <w:rPr>
                <w:b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равщи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амановская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Жан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1.10.19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/>
              <w:t xml:space="preserve">Полоцкое райпо, заведующий магазином №5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.Муравщина, -(9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>д.Момоново  -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  <w:sz w:val="28"/>
                <w:szCs w:val="28"/>
              </w:rPr>
              <w:t>Хоттевичский №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ёнок Бронислав Эдуар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19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ое сельскохозяйственное предприятие  «Близница», директор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Двор-Хоттевичи, -(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.Дубняки, -(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.Тадулино,  -(2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Хоттевичи, - (2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арьянполье, - (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полье, -(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Логани, - (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.Близниц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Новая</w:t>
            </w:r>
            <w:r>
              <w:rPr>
                <w:b/>
                <w:sz w:val="28"/>
                <w:szCs w:val="28"/>
              </w:rPr>
              <w:t>, д</w:t>
            </w:r>
            <w:r>
              <w:rPr>
                <w:sz w:val="28"/>
                <w:szCs w:val="28"/>
              </w:rPr>
              <w:t xml:space="preserve">ома,5-16 </w:t>
            </w:r>
            <w:r>
              <w:rPr>
                <w:b/>
                <w:sz w:val="28"/>
                <w:szCs w:val="28"/>
              </w:rPr>
              <w:t>–(2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изницкий  №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19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УО «Вороничская детский сад-средняя школа Полоцкого района», учитель матема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.Близниц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Лесная, </w:t>
            </w:r>
            <w:r>
              <w:rPr>
                <w:b/>
                <w:sz w:val="28"/>
                <w:szCs w:val="28"/>
              </w:rPr>
              <w:t>-(7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Центральная, дома 6;8  </w:t>
            </w:r>
            <w:r>
              <w:rPr>
                <w:b/>
                <w:sz w:val="28"/>
                <w:szCs w:val="28"/>
              </w:rPr>
              <w:t>(28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изницкий №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19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нитарное сельскохозяйственное предприятие  «Близница», инспектор по кадр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.Близниц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Центральная дома 1;7;9-37  </w:t>
            </w:r>
            <w:r>
              <w:rPr>
                <w:b/>
                <w:sz w:val="28"/>
                <w:szCs w:val="28"/>
              </w:rPr>
              <w:t>-(7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улок Озёрный,  </w:t>
            </w:r>
            <w:r>
              <w:rPr>
                <w:b/>
                <w:sz w:val="28"/>
                <w:szCs w:val="28"/>
              </w:rPr>
              <w:t>(7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Озерная, дома 1-22, </w:t>
            </w:r>
            <w:r>
              <w:rPr>
                <w:b/>
                <w:sz w:val="28"/>
                <w:szCs w:val="28"/>
              </w:rPr>
              <w:t>(2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зницкий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19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УО «Вороничская детский сад-средняя школа Полоцкого района», учитель трудового обуч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г.Близниц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Молодежная, </w:t>
            </w:r>
            <w:r>
              <w:rPr>
                <w:b/>
                <w:sz w:val="28"/>
                <w:szCs w:val="28"/>
              </w:rPr>
              <w:t>(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Кимстача, </w:t>
            </w:r>
            <w:r>
              <w:rPr>
                <w:b/>
                <w:sz w:val="28"/>
                <w:szCs w:val="28"/>
              </w:rPr>
              <w:t>(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Садовая </w:t>
            </w:r>
            <w:r>
              <w:rPr>
                <w:b/>
                <w:sz w:val="28"/>
                <w:szCs w:val="28"/>
              </w:rPr>
              <w:t>(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ая, дома 1-4;17-25  </w:t>
            </w:r>
            <w:r>
              <w:rPr>
                <w:b/>
                <w:sz w:val="28"/>
                <w:szCs w:val="28"/>
              </w:rPr>
              <w:t>-(2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зницкий №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а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19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нитарное сельскохозяйственное предприятие  «Близница, слесарь-ремонтн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еница, -(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нтанишки,-(2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Толкачи-(3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г.Близниц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Озёрная  дома 23-71    </w:t>
            </w:r>
            <w:r>
              <w:rPr>
                <w:b/>
                <w:sz w:val="28"/>
                <w:szCs w:val="28"/>
              </w:rPr>
              <w:t>-(7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1276" w:footer="0" w:bottom="85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5:00Z</dcterms:created>
  <dc:creator>UPRAVDEL</dc:creator>
  <dc:description/>
  <dc:language>en-US</dc:language>
  <cp:lastModifiedBy>User</cp:lastModifiedBy>
  <cp:lastPrinted>2018-01-04T09:52:00Z</cp:lastPrinted>
  <dcterms:modified xsi:type="dcterms:W3CDTF">2019-01-31T08:25:00Z</dcterms:modified>
  <cp:revision>2</cp:revision>
  <dc:subject/>
  <dc:title/>
</cp:coreProperties>
</file>