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Списки  депутатов Ветринского сельского Совета депутатов 28 созыва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559"/>
        <w:gridCol w:w="3828"/>
        <w:gridCol w:w="3188"/>
        <w:gridCol w:w="25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именование Совета депутатов, округа и его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Фамилия, имя, отчество депу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ата ро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бразование специальность по образованию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Занимаемая должность,  место работ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Домашний адрес телефон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ринский сельский 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Дубр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30"/>
                <w:szCs w:val="30"/>
                <w:lang w:val="be-BY"/>
              </w:rPr>
              <w:t>№</w:t>
            </w:r>
            <w:r>
              <w:rPr>
                <w:rFonts w:cs="Calibri"/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  <w:lang w:val="be-BY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зынский Сергей 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19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ысшее, Белорусский институт механизации сельского хозяйства 1988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механи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 xml:space="preserve">Директор  УП                                    « Экспериментальная база             </w:t>
            </w:r>
          </w:p>
          <w:p>
            <w:pPr>
              <w:pStyle w:val="Normal"/>
              <w:spacing w:lineRule="exac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тринская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ар. Жерносеки,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ул. Молодёжная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48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 70- 81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-033 646 91 96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ринский сельский 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Юбилей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30"/>
                <w:szCs w:val="30"/>
                <w:lang w:val="be-BY"/>
              </w:rPr>
              <w:t>№</w:t>
            </w:r>
            <w:r>
              <w:rPr>
                <w:rFonts w:cs="Calibri"/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  <w:lang w:val="be-BY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упач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 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19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реднее специальное, Пинский  индустриально-педагогический техникум 1988г.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-механи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ельского совета депутатов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ринский сельский исполнительный комите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г.п. Ветрино,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92,кв.3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-38 -62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-029-218-54-73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ринский сельский 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Жерносек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30"/>
                <w:szCs w:val="30"/>
                <w:lang w:val="be-BY"/>
              </w:rPr>
              <w:t>№</w:t>
            </w:r>
            <w:r>
              <w:rPr>
                <w:rFonts w:cs="Calibri"/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  <w:lang w:val="be-BY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жицка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талья Никола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12.19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ысшее, Витебский государственный  медицинский институт  1981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е дело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Ветринской участковой больницы.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З « Полоцкая центральная городская больница»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г. Новополоцк,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ул. Ктаторова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27, кв.18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 32- 05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33-</w:t>
            </w:r>
            <w:r>
              <w:rPr>
                <w:sz w:val="26"/>
                <w:szCs w:val="26"/>
              </w:rPr>
              <w:t>890-89-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ринский сельский 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Чкал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30"/>
                <w:szCs w:val="30"/>
                <w:lang w:val="be-BY"/>
              </w:rPr>
              <w:t>№</w:t>
            </w:r>
            <w:r>
              <w:rPr>
                <w:rFonts w:cs="Calibri"/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  <w:lang w:val="be-BY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куб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рих Генрих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9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специальное 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цкий лесной техникум.1978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ч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чий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ХУ « Полоцкий лесхоз»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ринское лесничество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г. Полоцк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ул. Ленинградская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91Б, кв.20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-33 -46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8 -029-717-23- 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ринский сельский 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Вокз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30"/>
                <w:szCs w:val="30"/>
                <w:lang w:val="be-BY"/>
              </w:rPr>
              <w:t>№</w:t>
            </w:r>
            <w:r>
              <w:rPr>
                <w:rFonts w:cs="Calibri"/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  <w:lang w:val="be-BY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льваненко  Дмитрий Владимирови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19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ое техн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лоцкое профессиональное  училище  № 167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учится на 3 курсе ПГУ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ёр по ремонту оборудованию занятого в сельхозпроизводств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И. о. начальника ЖЭС     № 4 КУП                                   « ЖКХ    г. Полоцка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 xml:space="preserve">г. Полоцк,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ул. Луговая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6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-36- 50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-029-716-27- 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ринский сельский 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Ветр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30"/>
                <w:szCs w:val="30"/>
                <w:lang w:val="be-BY"/>
              </w:rPr>
              <w:t>№</w:t>
            </w:r>
            <w:r>
              <w:rPr>
                <w:rFonts w:cs="Calibri"/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  <w:lang w:val="be-BY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менкова Ир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0.07.19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специальное Витебский колледж искусств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 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народного хо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Заместитель директора Ветринского горпоселкового  Дома культуры</w:t>
            </w:r>
          </w:p>
          <w:p>
            <w:pPr>
              <w:pStyle w:val="Normal"/>
              <w:spacing w:lineRule="exact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г.п. Ветрино,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ул. Армейская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9,кв.10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- 68- 51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-029-294-25 -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ринский сельский 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елк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30"/>
                <w:szCs w:val="30"/>
                <w:lang w:val="be-BY"/>
              </w:rPr>
              <w:t>№</w:t>
            </w:r>
            <w:r>
              <w:rPr>
                <w:rFonts w:cs="Calibri"/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  <w:lang w:val="be-BY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шинская Наталья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19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-специально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цкий политехнический техникум 1994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 строитель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г.п. Ветрино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88,кв.27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-32 -11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 033- 336-37-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ринский сельский 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Совет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30"/>
                <w:szCs w:val="30"/>
                <w:lang w:val="be-BY"/>
              </w:rPr>
              <w:t>№</w:t>
            </w:r>
            <w:r>
              <w:rPr>
                <w:rFonts w:cs="Calibri"/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  <w:lang w:val="be-BY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лкова Наталья Юр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19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, Витебский медицинский институт 1994г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ведующий аптекой № 71 4 –й категории  УП «Фармация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г.п. Ветрино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86,кв.11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5 -32 -98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 xml:space="preserve">8 -029- 719- 28- 91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ринский сельский 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ервомай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30"/>
                <w:szCs w:val="30"/>
                <w:lang w:val="be-BY"/>
              </w:rPr>
              <w:t>№</w:t>
            </w:r>
            <w:r>
              <w:rPr>
                <w:rFonts w:cs="Calibri"/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  <w:lang w:val="be-BY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лковская Юли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19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специально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цкий торгово- технологический колледж 2008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ведующий отделением дневного пребывания для граждан пожилого возраста г.п. Ветрино ГУ «Территориальный центр социального обслуживания населения Полоцкого района»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г.п. Ветрино,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ул. Армейская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6,кв.2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5- 33- 89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 xml:space="preserve">8 -033- 684 -62 -26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ринский сельский 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Городок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30"/>
                <w:szCs w:val="30"/>
                <w:lang w:val="be-BY"/>
              </w:rPr>
              <w:t>№</w:t>
            </w:r>
            <w:r>
              <w:rPr>
                <w:rFonts w:cs="Calibri"/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  <w:lang w:val="be-BY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воздовская Ирина Александров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19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, </w:t>
            </w:r>
            <w:r>
              <w:rPr>
                <w:sz w:val="22"/>
              </w:rPr>
              <w:t>Витебский государственный педагогический институт им. С.И. Кирова 1995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атематики и информати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2"/>
              </w:rPr>
              <w:t>Заместитель директора по учебно- производственной работе  УО « Полоцкий государственный лицей сельскохозяйственного производства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г.п. Ветрино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92,кв.15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-34 -81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-029 -249-82-14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ринский сельский 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Озё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30"/>
                <w:szCs w:val="30"/>
                <w:lang w:val="be-BY"/>
              </w:rPr>
              <w:t>№</w:t>
            </w:r>
            <w:r>
              <w:rPr>
                <w:rFonts w:cs="Calibri"/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  <w:lang w:val="be-BY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атерчик Васил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«Военная академия орденов Ленина, Октябрьской Революции, Суворова им. Ф.Э. Дзержинского»,– офицер  по управлению боевыми действиям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 Ветрино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мейская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8,кв.66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30-10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33-675-37-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ринский сельский 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Дан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30"/>
                <w:szCs w:val="30"/>
                <w:lang w:val="be-BY"/>
              </w:rPr>
              <w:t>№</w:t>
            </w:r>
            <w:r>
              <w:rPr>
                <w:rFonts w:cs="Calibri"/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  <w:lang w:val="be-BY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панович Наталья Пет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19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ий институт культур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-библиограф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 1 категории горпоселковой библиотеки –филиала № 1 ГУК « Полоцкая РЦБС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 Ветрино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мейская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5,кв.1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-68 -50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 029-215-03 -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ринский сельский 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Нач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  <w:lang w:val="be-BY"/>
              </w:rPr>
              <w:t>№</w:t>
            </w:r>
            <w:r>
              <w:rPr>
                <w:rFonts w:cs="Calibri"/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  <w:lang w:val="be-BY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яков Виталий  Петрови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1.19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русский государственный аграрный университет, 2013г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филиала « Милк-Агро» ОАО « Полоцкий молочный комбинат»</w:t>
            </w:r>
          </w:p>
          <w:p>
            <w:pPr>
              <w:pStyle w:val="Normal"/>
              <w:spacing w:lineRule="exact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лоцк,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руцкого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5,корп.4, кв.48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 53- 56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029-716-84 -59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Style15"/>
        <w:rPr/>
      </w:pPr>
      <w:r>
        <w:rPr>
          <w:rFonts w:cs="Times New Roman" w:ascii="Times New Roman" w:hAnsi="Times New Roman"/>
          <w:i w:val="false"/>
          <w:sz w:val="30"/>
          <w:szCs w:val="30"/>
        </w:rPr>
        <w:t>Председатель сельсовета                                                  А.А. Лупач</w:t>
      </w:r>
    </w:p>
    <w:sectPr>
      <w:type w:val="nextPage"/>
      <w:pgSz w:orient="landscape" w:w="16838" w:h="11906"/>
      <w:pgMar w:left="102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3:00Z</dcterms:created>
  <dc:creator>Admin</dc:creator>
  <dc:description/>
  <cp:keywords/>
  <dc:language>en-US</dc:language>
  <cp:lastModifiedBy>Idea-otdel</cp:lastModifiedBy>
  <cp:lastPrinted>2018-10-04T15:05:00Z</cp:lastPrinted>
  <dcterms:modified xsi:type="dcterms:W3CDTF">2019-02-26T12:23:00Z</dcterms:modified>
  <cp:revision>2</cp:revision>
  <dc:subject/>
  <dc:title/>
</cp:coreProperties>
</file>