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ёма граждан в избирательных округах по личным вопросам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утатами Ветринского сельского Совета депутатов 28 созыва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60"/>
        <w:gridCol w:w="4819"/>
        <w:gridCol w:w="141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збирательного окру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 депута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сто и время  проведения встре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телефо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азынс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ргей Георгие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 «Экпериментальная база «Ветринская», кабинет директора, каждый 2-й понедельник месяца,                    с 8.00 до 12.00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4-70-8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уп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ексей  Алексее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тринский сельисполком, кабинет председателя,  каждая 2-я среда месяца,    с 9.00 до 13.00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5-38-6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ржиц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талья Николае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тринская  участковая  больница,  кабинет    № 12,  каждый 1-й понедельник месяц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9.00 до 10.00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5-33-0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уб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енрих Генрих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тринское  лесничество, кабинет лесничего,  каждый 1-й понедельник месяца,    с 8.00 до 12.00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5-33-4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ильваненко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митрий Владимир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тринский сельисполком, актовый зал,     каждая 1-я среда месяца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 9.00 до 13.00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5-38-6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амен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рина Василье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тринский сельисполком, актовый зал,    каждая 3-я среда месяца,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9.00 до 13.00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5-38-6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ышин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талья Леонидо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тринский сельисполком, актовый зал,                                    каждая 2-я среда месяца,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 9.00 до 13.00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5-38-6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ал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талья Юрье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тринская  участковая  больница,  кабинет    аптеки,  каждый 2-й вторник  месяца, с 17.00 до 19.00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5-32-9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Шалков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лия Анатолье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помещении Ветринской горпоселковой библиотеки филиала № 6 , каждую 4-ю пятницу,  с 17.00 до 18.00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4-68-5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воздовская Ирина Александро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помещении Ветринской горпоселковой библиотеки филиала № 6 , каждую 3-я пятница,  с 17.00 до 19.00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4-68-5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акатерч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силий Михайл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помещении Ветринской горпоселковой библиотеки филиала № 6 ,  каждая 2-я среда месяца,  с 15.00 до 19.00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4-68-5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пано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талья Петро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помещении Ветринской горпоселковой библиотеки филиала №  6,  каждый 2-й четверг месяца, с 15.00 до 19.00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4-68-5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узя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талий  Пет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тивное здание СУП «Полоцк-Милк», кабинет директора, каждый 2-й четверг месяц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14.00 до 17.00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6-57-71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Calibri" w:cs="Times New Roman"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17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2:22:00Z</dcterms:created>
  <dc:creator>Admin</dc:creator>
  <dc:description/>
  <cp:keywords/>
  <dc:language>en-US</dc:language>
  <cp:lastModifiedBy>Idea-otdel</cp:lastModifiedBy>
  <cp:lastPrinted>2018-05-03T11:03:00Z</cp:lastPrinted>
  <dcterms:modified xsi:type="dcterms:W3CDTF">2019-02-26T12:22:00Z</dcterms:modified>
  <cp:revision>2</cp:revision>
  <dc:subject/>
  <dc:title/>
</cp:coreProperties>
</file>