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депутатов Солоникского сельск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ос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2268"/>
        <w:gridCol w:w="1701"/>
        <w:gridCol w:w="4110"/>
        <w:gridCol w:w="2552"/>
        <w:gridCol w:w="3118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номер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емая должность, место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  <w:p>
            <w:pPr>
              <w:pStyle w:val="Normal"/>
              <w:spacing w:lineRule="auto" w:line="240" w:before="0" w:after="0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округ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ницкий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арад Ольга Авгус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197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аботник отделение социальной помощи на дому государственного учреждения «Территориальный центр социального обслуживания населения Полоц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арейшина деревни Тросниц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сница, переулок Школьная, д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Тросница, в\ч 25888                                                       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нский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Серг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97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участковый инсп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храны правопорядка и профилактики Полоцкого районного отдела внутренних д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оцк, ул. Хруцкого, д.10, к.3, кв.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ни Беловодка , Горовы, Дубровно, Евнино, Зюзино, Кондраши , Минтурово, Ореховичи, Скабы, Слобода, Струнье                    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икский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ойтова Надежд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19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осударственное учреждение образования «Солоникский детский сад Полоцк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ий р-н, аг Карпеки, ул. Фомина, д.5, кв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олоники ул. Центральная (кроме домов №№1-4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к Центральный, Восточная, переулок Луговой 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овой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Аксана Анто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197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Тросницкий фельдшерско-акушерский пункт государственного учреждения здравоохранения «Полоцкая центральная городская больниц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атырская, ул. Центральная, д. 7в, кв.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лоники ул. Центральная дома №1-4, ул. Луговая, ул. Новая, ул. Полева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еровщинский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чкова Ир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19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 открытое акционерное общество «Полоцкий агросерви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атырская, ул. Центральная, д. 7г, кв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  Секеровщина, Черемушкино,  Баран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атырская, ул. Центральная, д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ёловский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юк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196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осударственное учреждение образования «Богатырский ясли-сад Полоц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оцк, ул. Шенягина, д.3, кв.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огатырская ул. Новоселов, ул. Центральная, д.9б                         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 №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нник Татьяна Степ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7.19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народного фольклорного коллектива «Галасы спадчын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ский сельский Дом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атырская, ул. Центральная, д. 9а, кв.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атырская, ул. Центральная, д.9а, ул. Центральная, д.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ый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 Анатолий Иосиф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196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гроном открытое акционерное общество «Полоцкий агросерви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атырская, ул. Центральная, д.7е, кв.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атырская ул. Центральная, д.7в, д. 7г, д. 7д, д.7е, дома №8а, 8б,8в, 12, дом №13</w:t>
            </w:r>
          </w:p>
        </w:tc>
      </w:tr>
      <w:tr>
        <w:trPr>
          <w:trHeight w:val="103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Светла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19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государственное учреждение образования «Богатырская базовая школа Полоцкого район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оцк, ул. Юбилейная, д.1, кв.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атырская ул. Центральная, д. 8, ул. Центральная,д.7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№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их Николай Фё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195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лоникский сельский Совет депута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оцк, ул. Хруцкого, д.12, к.2,  кв.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огатырская ул. Центральная дом №2, дом № 3, дом №4, дом №6, дом №10, улица Боброва, улица Садовая, улица Луговая                                          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ская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196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государственное учреждение социального обслуживания «Полоцкий психоневрологический дом-интернат для престарелых и инвалид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атырская, ул. Центральная, д.9а, кв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огатырская ул. Центральная дом №32, дома №№ 14-30, 38,40,  дом № 10а, ул. Советская, Солнечная, Майская переулок Солнечный, Восточная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32:00Z</dcterms:created>
  <dc:creator>AdninS</dc:creator>
  <dc:description/>
  <cp:keywords/>
  <dc:language>en-US</dc:language>
  <cp:lastModifiedBy>Idea-otdel</cp:lastModifiedBy>
  <cp:lastPrinted>2019-01-14T10:57:00Z</cp:lastPrinted>
  <dcterms:modified xsi:type="dcterms:W3CDTF">2019-02-26T12:32:00Z</dcterms:modified>
  <cp:revision>2</cp:revision>
  <dc:subject/>
  <dc:title/>
</cp:coreProperties>
</file>