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путатов Островщинского сельского Совета депутатов двадцать вос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276"/>
        <w:gridCol w:w="1842"/>
        <w:gridCol w:w="2268"/>
        <w:gridCol w:w="186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именование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Фамилия, имя, отчество депут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ата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разование, специальность по обра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Занимаемая должность, место рабо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Границы избирательного окру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новский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вский Валери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19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сельскохозяйственное унитарное предприя- тие   «Островщина»-ветеринарный вра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Жевново, улица Кольцевая, улица Новосёлов дома №№ 3-29; пер. Новый д. 1-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щенский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вич Вадим 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19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эконом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унитарное сельскохозяйственное предприятие   «Островщина»- энергети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ыщено, д. Бездедовичи-2,д. Венцевое, д. Петровцы, д. Завалы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Жевново, ул. Новосёлов  дома № № 1-2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неч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вич Инесс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19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-техниче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евод, оператор линии в производстве пищевой продукции 3 разря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цкая районная централизованная библиотечная систе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№ 39 библиотекар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итвиново, аг.Островщина, улицы Солнечная и Лес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кель Валентина Тадеуш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1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специальное, медицинская се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 «Новополоцкая центральная городская больница» Бездедовичская больница сестринского ухода - медсестр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Островщина, улицы Молодёжная, Дружбы, Скорин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щ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хнович Александр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19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ремонтно-обслуживающее производство в сельском хозяй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унитарное сельскохозяйственное предприятие   «Островщина»- директо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Островщина, улицы Полевая, Садовая дома № 14-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ова Валентина 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19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учитель начальных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щинский сельский исполнительный комитет, управляющий делам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Островщина, улицы Школьная, Заречная, улица Садовая дома №№ 1-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юдович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ль Никола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.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лечебное дело. Интернатура - терапе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 «Новополоцкая центральная городская больница» Бездедовичская больница сестринского ухода - заведующ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алюдовичи, д. Паншевичи, д. Рубаново, д. Субовщина, д. Авдеево, д. Черноручь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аре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ва Алё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19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специальное, техник почтовой связ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цкий РУП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ПС Островщина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сарево, д. Лужайки, д. Сороки, д. Шпаковщина, улицы Садовая, Загузская, Школь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сюков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ушник Ир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1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учитель белорусского языка и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Шпаковщинская детский сад- средняя школа Полоцкого района» учитель белорусского языка и литератур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рсюки, д. Радковщина, д. Верхние Морозы, д. Нижние Морозы, д. Сиповщина, д. Шпаковщина, улица Центральная  дома №№ 1-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овый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ушник Татья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19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специаль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дело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цкая районная централизованная библиотечная систе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Шпаковщинской библиотекой - клубо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амовщина, д. Нача-Шпаковщина, д.Шпаковщина, улицы Стадионная, Поселковая, Новая, Солнеч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овщинский №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тис Наталья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19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учитель белорусского языка и литера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Шпаковщинская детский сад- средняя школа Полоцкого района» учитель русского языка и литератур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паковщина, улица Центральная,  дома №№ 3-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ельского Совета                                                                                          В.В.Тарасевич</w:t>
      </w:r>
    </w:p>
    <w:sectPr>
      <w:type w:val="nextPage"/>
      <w:pgSz w:w="11906" w:h="16838"/>
      <w:pgMar w:left="794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30:00Z</dcterms:created>
  <dc:creator>USER</dc:creator>
  <dc:description/>
  <cp:keywords/>
  <dc:language>en-US</dc:language>
  <cp:lastModifiedBy>Idea-otdel</cp:lastModifiedBy>
  <cp:lastPrinted>2019-01-15T15:32:00Z</cp:lastPrinted>
  <dcterms:modified xsi:type="dcterms:W3CDTF">2019-02-26T12:30:00Z</dcterms:modified>
  <cp:revision>3</cp:revision>
  <dc:subject/>
  <dc:title/>
</cp:coreProperties>
</file>