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РАФИК ПРИЕМА</w:t>
      </w:r>
    </w:p>
    <w:p>
      <w:pPr>
        <w:pStyle w:val="Normal"/>
        <w:rPr/>
      </w:pPr>
      <w:r>
        <w:rPr/>
        <w:t xml:space="preserve">избирателей депутатами Островщинского </w:t>
      </w:r>
    </w:p>
    <w:p>
      <w:pPr>
        <w:pStyle w:val="Normal"/>
        <w:rPr/>
      </w:pPr>
      <w:r>
        <w:rPr/>
        <w:t>сельского Совета депутатов двадцать восьмого созыва</w:t>
      </w:r>
    </w:p>
    <w:p>
      <w:pPr>
        <w:pStyle w:val="Normal"/>
        <w:rPr/>
      </w:pPr>
      <w:r>
        <w:rPr/>
      </w:r>
    </w:p>
    <w:tbl>
      <w:tblPr>
        <w:tblW w:w="10588" w:type="dxa"/>
        <w:jc w:val="left"/>
        <w:tblInd w:w="-85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4"/>
        <w:gridCol w:w="1842"/>
        <w:gridCol w:w="1276"/>
        <w:gridCol w:w="1232"/>
        <w:gridCol w:w="1134"/>
        <w:gridCol w:w="3260"/>
      </w:tblGrid>
      <w:tr>
        <w:trPr>
          <w:trHeight w:val="35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</w:rPr>
              <w:t xml:space="preserve">Наименование 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</w:rPr>
              <w:t>Дни прием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</w:rPr>
              <w:t>Часы при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</w:rPr>
              <w:t>Телефон  предваритель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</w:rPr>
              <w:t>ной запис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Место приема</w:t>
            </w:r>
          </w:p>
        </w:tc>
      </w:tr>
      <w:tr>
        <w:trPr>
          <w:trHeight w:val="23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Василевский Валерий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Жевновский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 xml:space="preserve">1-й вторник месяц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9.00-1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47-45-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Административное здание госпредприятия «Островщина», кабинет 3</w:t>
            </w:r>
          </w:p>
        </w:tc>
      </w:tr>
      <w:tr>
        <w:trPr>
          <w:trHeight w:val="23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Тарасевич Вадим Валенти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Мыщенский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/>
            </w:pPr>
            <w:r>
              <w:rPr>
                <w:sz w:val="24"/>
              </w:rPr>
              <w:t>1-я среда  месяц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>
                <w:sz w:val="24"/>
              </w:rPr>
              <w:t>8.00 – 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7-45-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Административное здание госпредприятия «Островщина», кабинет председателя Островщинского сельисполкома</w:t>
            </w:r>
          </w:p>
        </w:tc>
      </w:tr>
      <w:tr>
        <w:trPr>
          <w:trHeight w:val="23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Тарасевич Инесс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Солнечный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3-я среда месяц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0.00-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7-46-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Здание Островщинской библиотеки</w:t>
            </w:r>
          </w:p>
        </w:tc>
      </w:tr>
      <w:tr>
        <w:trPr>
          <w:trHeight w:val="23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Предкель Валентина Тадеуш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олодёжный </w:t>
            </w:r>
          </w:p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1-й четверг месяц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1.00-1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7-45-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Островщинский сельисполком, кабинет управляющего делами Островщинского сельисполкома</w:t>
            </w:r>
          </w:p>
        </w:tc>
      </w:tr>
      <w:tr>
        <w:trPr>
          <w:trHeight w:val="23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Ярохнович Александр 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Островщинский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3-я среда месяц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9.00-1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7-45-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Административное здание госпредприятия «Островщина», кабинет директора государственного предприятия «Островщина»</w:t>
            </w:r>
          </w:p>
        </w:tc>
      </w:tr>
      <w:tr>
        <w:trPr>
          <w:trHeight w:val="23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Вилкова Валентина Леонид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Школьный </w:t>
            </w:r>
          </w:p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3-й вторник месяц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9.00-1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7-45-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Островщинский сельисполком, кабинет управляющего делами Островщинского сельисполкома</w:t>
            </w:r>
          </w:p>
        </w:tc>
      </w:tr>
      <w:tr>
        <w:trPr>
          <w:trHeight w:val="23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Рогаль Никола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Палюдовичский 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1-й четверг месяц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2.00.-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7-47-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Помещение амбулатории</w:t>
            </w:r>
          </w:p>
        </w:tc>
      </w:tr>
      <w:tr>
        <w:trPr>
          <w:trHeight w:val="23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Кольцова Алёна Михай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Косаревский №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/>
            </w:pPr>
            <w:r>
              <w:rPr>
                <w:sz w:val="24"/>
              </w:rPr>
              <w:t>2-я  суббота месяц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>
                <w:sz w:val="24"/>
              </w:rPr>
              <w:t>15.00-17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-96-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Шпаковщинская библиотека-клуб</w:t>
            </w:r>
          </w:p>
        </w:tc>
      </w:tr>
      <w:tr>
        <w:trPr>
          <w:trHeight w:val="23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Гречушник Ири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Корсюковский №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2-я пятница месяц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3.00-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6-43-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Здание ГУО «Шпаковщинская ДССШ Полоцкого района»</w:t>
            </w:r>
          </w:p>
        </w:tc>
      </w:tr>
      <w:tr>
        <w:trPr>
          <w:trHeight w:val="23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Гречушник Татьяна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оселковый </w:t>
            </w:r>
          </w:p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2-й четверг месяц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1.00-1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70-06-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Здание Шпаковщинской библиотеки-клуба</w:t>
            </w:r>
          </w:p>
        </w:tc>
      </w:tr>
      <w:tr>
        <w:trPr>
          <w:trHeight w:val="23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Зутис Наталья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Шпаковщинский  №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2-я среда месяц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1.00-1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6-43-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Здание ГУО «Шпаковщинская детский сад-средняя школа», кабинет №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29:00Z</dcterms:created>
  <dc:creator>Admin</dc:creator>
  <dc:description/>
  <cp:keywords/>
  <dc:language>en-US</dc:language>
  <cp:lastModifiedBy>Idea-otdel</cp:lastModifiedBy>
  <cp:lastPrinted>2019-01-30T11:51:00Z</cp:lastPrinted>
  <dcterms:modified xsi:type="dcterms:W3CDTF">2019-02-26T12:29:00Z</dcterms:modified>
  <cp:revision>2</cp:revision>
  <dc:subject/>
  <dc:title/>
</cp:coreProperties>
</file>