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  Малоситнянского сельского Совета депутатов 28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1276"/>
        <w:gridCol w:w="4252"/>
        <w:gridCol w:w="3543"/>
      </w:tblGrid>
      <w:tr>
        <w:trPr>
          <w:trHeight w:val="7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именование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 депу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сто работы, занимаемая 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раницы избирательного округа</w:t>
            </w:r>
          </w:p>
        </w:tc>
      </w:tr>
      <w:tr>
        <w:trPr>
          <w:trHeight w:val="9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ый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м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лесохозяй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«Дретунский лесхоз», Арлейское лесничество, леснич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Малое Ситн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д.1- д.58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ёжная </w:t>
            </w:r>
          </w:p>
        </w:tc>
      </w:tr>
      <w:tr>
        <w:trPr>
          <w:trHeight w:val="5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лоситнянский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чк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работает, оформлен по уходу за инвалидом 1 -ой групп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алое Ситно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  д. 5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с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Молодёжный 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ёный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реждение образования «Малоситнянская детский сад- базовая школа Полоцкого района»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емецкого я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 Малое Сит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ольшеситнянский 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щеп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0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ение ПАСП № 12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ссонского РОЧС,  команд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Большое Ситно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Владимировка,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Быховцы, д. Фёдоров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Орлея, д. Грибно,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Белое, д. Ковали,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. Получ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алое Ситно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 Садовая </w:t>
            </w:r>
          </w:p>
        </w:tc>
      </w:tr>
      <w:tr>
        <w:trPr>
          <w:trHeight w:val="13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лёщанский 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овец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Ле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танция Дретунь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нитарное предприят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Витебское отделение Белорусской железной дороги», начальник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Алёщ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Булыги </w:t>
            </w:r>
          </w:p>
        </w:tc>
      </w:tr>
      <w:tr>
        <w:trPr>
          <w:trHeight w:val="11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хозный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лесохозяйственное учреждение «Дретунский лесхоз» Второе Дретунское лесничество,  леснич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Дретунь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ёж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1-21,  ул. Войсковая 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й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п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образования «Дретунский детский сад Полоцкого района», завед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. Дрету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чтова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сная, ул. Гагар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льска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тухо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кзальная </w:t>
            </w:r>
          </w:p>
        </w:tc>
      </w:tr>
      <w:tr>
        <w:trPr>
          <w:trHeight w:val="19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нтральный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к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ое лесохозяйственное учреждение «Дретунский лесхоз» Первое Дретунское лесничество, леснич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. Дрету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ё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 Молодёжная, д.22-31 </w:t>
            </w:r>
          </w:p>
        </w:tc>
      </w:tr>
      <w:tr>
        <w:trPr>
          <w:trHeight w:val="16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озёрный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бары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Андрее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рестьянско-фермерского хозяйства «Просковь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. Дрету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ул. Молодёж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иозёрная,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. Осовц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Недруж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ецкий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о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оситнянский сельский исполнительный комитет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Жельц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Заситница </w:t>
            </w:r>
          </w:p>
        </w:tc>
      </w:tr>
      <w:tr>
        <w:trPr>
          <w:trHeight w:val="11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удовской 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тун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8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онское Райп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С  д. Труды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авец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. Труды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sectPr>
      <w:type w:val="nextPage"/>
      <w:pgSz w:orient="landscape" w:w="16838" w:h="11906"/>
      <w:pgMar w:left="1134" w:right="1134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8:41:00Z</dcterms:created>
  <dc:creator>User</dc:creator>
  <dc:description/>
  <cp:keywords/>
  <dc:language>en-US</dc:language>
  <cp:lastModifiedBy>Пользователь Windows</cp:lastModifiedBy>
  <cp:lastPrinted>2018-03-02T10:37:00Z</cp:lastPrinted>
  <dcterms:modified xsi:type="dcterms:W3CDTF">2018-04-14T09:21:00Z</dcterms:modified>
  <cp:revision>6</cp:revision>
  <dc:subject/>
  <dc:title>С П И С О К</dc:title>
</cp:coreProperties>
</file>