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ИЁМА ИЗБИРАТЕЛЕЙ ДЕПУТАТАМИ </w:t>
      </w:r>
    </w:p>
    <w:p>
      <w:pPr>
        <w:pStyle w:val="Normal"/>
        <w:ind w:left="-480" w:right="-6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ЛОСИТНЯНСКОГО СЕЛЬСКОГО СОВЕТА ДЕПУТАТОВ </w:t>
      </w:r>
    </w:p>
    <w:p>
      <w:pPr>
        <w:pStyle w:val="Normal"/>
        <w:ind w:left="-480" w:right="-6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8 СОЗЫВА</w:t>
      </w:r>
    </w:p>
    <w:tbl>
      <w:tblPr>
        <w:tblW w:w="1588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035"/>
        <w:gridCol w:w="2806"/>
        <w:gridCol w:w="1964"/>
        <w:gridCol w:w="1651"/>
        <w:gridCol w:w="2068"/>
        <w:gridCol w:w="4591"/>
      </w:tblGrid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к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варитель-ной запис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ёма</w:t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ёжный № 1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80-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алое Сит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ХУ «Дретунский лесхоз» Арлейское лесн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итнянский №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80-9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е Си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итнянский сельисполком</w:t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й №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80-9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е Си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итнянский сельисполком</w:t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ще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итнянский  № 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1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80-6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ме у старейш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ое Ситно, ул. Озёрная, 21а</w:t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в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щанский  № 5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25-3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ме у старейш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лёща, ул. Лесная, д.12, кв.1</w:t>
            </w:r>
          </w:p>
        </w:tc>
      </w:tr>
      <w:tr>
        <w:trPr>
          <w:trHeight w:val="11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цов Леонид Игоре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хозный № 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25-4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рету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тунская сельская библиотека-клуб</w:t>
            </w:r>
          </w:p>
        </w:tc>
      </w:tr>
      <w:tr>
        <w:trPr>
          <w:trHeight w:val="11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пано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 № 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25-4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Дрету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тунская сельская библиотека-клуб</w:t>
            </w:r>
          </w:p>
        </w:tc>
      </w:tr>
      <w:tr>
        <w:trPr>
          <w:trHeight w:val="12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кович Сергей Михайл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 № 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25-3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рету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тунская сельская библиотека-клуб</w:t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арыко Андрей Андрее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зё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4-9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рету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тунская сельская библиотека-к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цкий  №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4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80-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Тру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ХУ «Дретунский лесхоз» Трудовское лесн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нова Светлана Михайло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ской  № 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0 -12.00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94-9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Тру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ХУ «Дретунский лесхоз» Трудовское лесн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840" w:right="518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8:00Z</dcterms:created>
  <dc:creator>User</dc:creator>
  <dc:description/>
  <cp:keywords/>
  <dc:language>en-US</dc:language>
  <cp:lastModifiedBy>Idea-otdel</cp:lastModifiedBy>
  <cp:lastPrinted>2018-06-19T11:54:00Z</cp:lastPrinted>
  <dcterms:modified xsi:type="dcterms:W3CDTF">2019-02-26T12:28:00Z</dcterms:modified>
  <cp:revision>2</cp:revision>
  <dc:subject/>
  <dc:title>ГРАФИК</dc:title>
</cp:coreProperties>
</file>