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ГРАФИК ПРИ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избирателей депутатами Фариновского сельского 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3"/>
        <w:gridCol w:w="1702"/>
        <w:gridCol w:w="1652"/>
        <w:gridCol w:w="1750"/>
        <w:gridCol w:w="510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прием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прие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лефон </w:t>
            </w: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</w:rPr>
              <w:t>предваритель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пис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ие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Жаховская Татьяна Валенти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риновский №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ый 1-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недель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я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2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14-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Фариново, ул. Центральная, д.2, административное здание ГУО «Фариновский ясли-сад Полоцкого района», кабинет заведующег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Долгополова Наталья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ый 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1-й  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0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13-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. Фариново, ул. Центральная, д.1а, административное здание Фариновского сельского исполни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итета, кабинет № 4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8" w:firstLine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Коньков Юри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 № 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1-й 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19-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Фариново, ул. Ветринская, д.7а, административное здание Фариновского лесничества, кабинет лесничег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Кухаренко Светлана Михай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ёжный № 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2-я среда меся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0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14-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. Фариново, ул. Центральная, д.1а, административное здание Фариновского сельского исполни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итета, кабинет № 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зинская Александра Пав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нечный №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ый 2-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меся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0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13-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. Фариново, ул. Центральная, д.1а, административное здание Фариновского сельского исполни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итета, кабинет № 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ько Владимир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ковый № 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4-я пятница меся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0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14-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. Фариново, ул. Центральная, д.1а, административное здание Фариновского сельского исполни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итета, кабинет № 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орская Татьяна Зинов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ной № 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ая 4-я среда меся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0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-04-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городок Рудня, ул. Центральная, д.2а, административное здание ФАП, кабинет фельдше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ига Ия Вале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сной № 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4-я пятница меся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-05-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. Рудня, ул. Центральная, д.1а, административное здание Руднянского сельского дома культуры, кабинет директо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ва Мария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тнянский № 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ждый 4-й понедельник меся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9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-05-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. Рудня, ул. Центральная, д.1а, административное здание ПУ «Банонь-Агро», кабинет №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ев  Владимир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днянский № 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ую 1-ю пятницу меся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9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13-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Фариново, ул. Центральная, д.3а, административное здание ГУО «Фариновская детский сад - средняя школа Полоцкого района», кабинет заместителя директо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пцов Никола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ий  № 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1-й  четверг меся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9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14-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. Фариново, ул. Центральная, д.1а, административное здание Фариновского сельского исполни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итета, кабинет № 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56:00Z</dcterms:created>
  <dc:creator>Покупатель</dc:creator>
  <dc:description/>
  <cp:keywords/>
  <dc:language>en-US</dc:language>
  <cp:lastModifiedBy>Пользователь</cp:lastModifiedBy>
  <dcterms:modified xsi:type="dcterms:W3CDTF">2018-04-11T15:13:00Z</dcterms:modified>
  <cp:revision>6</cp:revision>
  <dc:subject/>
  <dc:title/>
</cp:coreProperties>
</file>