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депутатов Фариновского сельского Совета депутатов 28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127"/>
        <w:gridCol w:w="1276"/>
        <w:gridCol w:w="3828"/>
        <w:gridCol w:w="5103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 работы, занимаемая долж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ницы избирательного округ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риновский №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Жаховская Татья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О «Фриновский ясли-сад Полоцкого района», заведующ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д. Фариново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be-BY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улица Центральная,  дома №№ 1-4, 7, 10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ый 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Долгополова Наталья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Фариновского сельисполко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д. Фариново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be-BY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улица Центральная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 №№ 5, 6,  11, 14, 15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 №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98" w:firstLine="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Коньков Юри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иновское лесничество ГЛХУ «Полоцкий лесхоз», леснич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д. Фариново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be-BY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улицы Вознесенского,  Центральная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 №№ 9, 12, 13</w:t>
            </w:r>
          </w:p>
        </w:tc>
      </w:tr>
      <w:tr>
        <w:trPr>
          <w:trHeight w:val="114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дёжный №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Кухаренко Светла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8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«Родны кут» г.п. Ветрино Полоцкого райпо,  продаве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д. Фариново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be-BY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улица Центральная,  дома №№ 8, 14а, 15а, 30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лнечный №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зинская Александра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чаковская  амбулатория врача общей практики ГУЗ «Полоцкая центральная городская больница», заведующ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д. Фариново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be-BY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улица Центральная,  дома №№ 16, 18, 19, 20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ковый №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ько Владими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, старейшина  д. Фарино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д. Фариново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be-BY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улица Центральная,  дома №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, 22, 23, 24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ной №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орская Татьяна Зинов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янский ФАП ГУЗ «Полоцкая центральная городская больница», заведующ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д. Фариново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be-BY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улица Центральная,  дома №№ 23а, 28, 29</w:t>
            </w:r>
          </w:p>
        </w:tc>
      </w:tr>
      <w:tr>
        <w:trPr>
          <w:trHeight w:val="89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сной №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ига Ия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янский сельский дом культуры ГУК «Полоцкий районный центр культуры», директ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д. Фариново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be-BY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улицы: Горчаковская,   Центральная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  №№  25, 26, 27 </w:t>
            </w:r>
          </w:p>
        </w:tc>
      </w:tr>
      <w:tr>
        <w:trPr>
          <w:trHeight w:val="153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тнянский № 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ва Мари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8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 «Банонь-Агро»  СУП «Полоцк-Милк», зоотехник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д. Фариново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be-BY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улица Речная;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be-BY"/>
              </w:rPr>
              <w:t>аг. Рудня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be-BY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улицы: Полевая, Лесна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населенные пункты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уги,   Лесины, Вишнево, Латышки, Дубовка, Козловка,  Машелево, Кутняны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днянский №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ев Владимир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6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О «Фариновская ДССШ Полоцкого района», заместитель  директора по основной 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lang w:val="be-BY"/>
              </w:rPr>
              <w:t>аг. Рудня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be-BY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улицы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, Набережная,  Парковая, Луговая, Заречная, Рудова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населенные пункты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тун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ьяны</w:t>
            </w:r>
          </w:p>
        </w:tc>
      </w:tr>
      <w:tr>
        <w:trPr>
          <w:trHeight w:val="98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ий  №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пцов Никола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сковая часть 2034, специалист службы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lang w:val="be-BY"/>
              </w:rPr>
              <w:t>д. Фаринов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be-BY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улиц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ринская, Садовая, Лесная, Первомайская, Руднянская, Станционная, Центральная, дом 17;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населенные пункты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вки, Воробьи, Ревяки, Рабыши, Рог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йсковая часть 2034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53:00Z</dcterms:created>
  <dc:creator>Покупатель</dc:creator>
  <dc:description/>
  <cp:keywords/>
  <dc:language>en-US</dc:language>
  <cp:lastModifiedBy>Пользователь</cp:lastModifiedBy>
  <dcterms:modified xsi:type="dcterms:W3CDTF">2018-04-11T14:30:00Z</dcterms:modified>
  <cp:revision>4</cp:revision>
  <dc:subject/>
  <dc:title/>
</cp:coreProperties>
</file>