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ФИК ПРИЕМА</w:t>
      </w:r>
    </w:p>
    <w:p>
      <w:pPr>
        <w:pStyle w:val="Normal"/>
        <w:rPr/>
      </w:pPr>
      <w:r>
        <w:rPr/>
        <w:t xml:space="preserve">избирателей депутатами Экиманского </w:t>
      </w:r>
    </w:p>
    <w:p>
      <w:pPr>
        <w:pStyle w:val="Normal"/>
        <w:rPr/>
      </w:pPr>
      <w:r>
        <w:rPr/>
        <w:t>сельского Совета депутатов</w:t>
      </w:r>
    </w:p>
    <w:tbl>
      <w:tblPr>
        <w:tblW w:w="15555" w:type="dxa"/>
        <w:jc w:val="left"/>
        <w:tblInd w:w="-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33"/>
        <w:gridCol w:w="2553"/>
        <w:gridCol w:w="2127"/>
        <w:gridCol w:w="1702"/>
        <w:gridCol w:w="1561"/>
        <w:gridCol w:w="4679"/>
      </w:tblGrid>
      <w:tr>
        <w:trPr>
          <w:trHeight w:val="355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 xml:space="preserve">Наименование ок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Дни при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Часы при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Телефон  предварит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ной запи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Место приема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фа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манский 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-я пятница и 1-ый понедельник меся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-00 -12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39-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рноручье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ое здание 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на-энерго» каб. №10, 2 этаж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евич Анна Генрик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манский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я среда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08-00-12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33-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оручье-1, 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Административное здание филиала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на-энерго» каб. №2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хлова Анастасия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товский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2-я суббота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09-00-12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39-4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оручье-1, </w:t>
            </w:r>
          </w:p>
          <w:p>
            <w:pPr>
              <w:pStyle w:val="Normal"/>
              <w:ind w:right="-16" w:hanging="0"/>
              <w:rPr/>
            </w:pPr>
            <w:r>
              <w:rPr>
                <w:sz w:val="24"/>
                <w:szCs w:val="24"/>
              </w:rPr>
              <w:t xml:space="preserve">Административное здание филиала </w:t>
            </w:r>
          </w:p>
          <w:p>
            <w:pPr>
              <w:pStyle w:val="Normal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-энерго» каб. №8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нна Валенти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жный 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1-й вторник   и         3-ий вторник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-00-12-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4-00-18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84-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оцк, ул. Бабушкина,2а, Административное здание УПП «Полоцкая птицефабрика», каб.№2, 2 этаж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Сергей Антон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янский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8-00-10-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84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84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оцк, ул. Бабушкина,2а, Административное здание УПП «Полоцкая птицефабрика», кабинет руководителя №1,  2 этаж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ова Татьяна Степа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янский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3-я среда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13-00-17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84-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оцк, ул. Бабушкина,2а, Административное здание УПП «Полоцкая птицефабрика», кабинет №8, 1 этаж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Сергей Викто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янский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15-00-17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35-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рноручье-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ое здание 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на-энерго», каб. №8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ган Татьяна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учский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3-я среда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-00-13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98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98-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Экимань-1, ул. Школьная, 2а, здание Экиманского сельского исполнительного комитета, каб. №2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ская Светлана Анатоль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чицкий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2-я среда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24"/>
              </w:rPr>
              <w:t>13-00-17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33-5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оручье-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тивное здание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-энерго», каб. №2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Владимир Фед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чицкий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2-ой понедельник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3-00-17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43-8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оручье-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ое здание 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на-энерго», актовый зал, 2 этаж</w:t>
            </w:r>
          </w:p>
        </w:tc>
      </w:tr>
      <w:tr>
        <w:trPr>
          <w:trHeight w:val="238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овский Виктор Франц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чицкий №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sz w:val="24"/>
                <w:szCs w:val="24"/>
              </w:rPr>
              <w:t>2-й вторник месяца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08-00-12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7-4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Веснянка,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Полоцкого лесниче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руководителя, 2 эта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5:00Z</dcterms:created>
  <dc:creator>v-v</dc:creator>
  <dc:description/>
  <cp:keywords/>
  <dc:language>en-US</dc:language>
  <cp:lastModifiedBy>Idea-otdel</cp:lastModifiedBy>
  <cp:lastPrinted>2019-02-27T12:48:00Z</cp:lastPrinted>
  <dcterms:modified xsi:type="dcterms:W3CDTF">2019-02-27T12:15:00Z</dcterms:modified>
  <cp:revision>2</cp:revision>
  <dc:subject/>
  <dc:title/>
</cp:coreProperties>
</file>