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утатов Боровухского сельского Совета депутатов 28 созыва</w:t>
      </w:r>
    </w:p>
    <w:tbl>
      <w:tblPr>
        <w:tblW w:w="154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559"/>
        <w:gridCol w:w="3685"/>
        <w:gridCol w:w="5951"/>
      </w:tblGrid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отчество депу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ата рож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место работ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округа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овск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храмён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19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ушлики», главный экономист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д. Фёдорово, Тересполье, Мётлы, Крумплево, Заполье, Якубенки, аг.Кушлики </w:t>
            </w:r>
            <w:r>
              <w:rPr>
                <w:sz w:val="24"/>
                <w:szCs w:val="24"/>
              </w:rPr>
              <w:t>– ул.Луговая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ул.Черёмуховая дома с № 24 по 35 включительно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Дружбы 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ушликов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рмош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9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котельных и тепловых сетей КУП «ЖКХ г.Полоцка», начальник котельной аг.Кушлик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г.Кушлики </w:t>
            </w:r>
            <w:r>
              <w:rPr>
                <w:sz w:val="24"/>
                <w:szCs w:val="24"/>
              </w:rPr>
              <w:t>– ул.Центральная, ул.Черёмуховая дома с № 1 по 23 включительно, ул.Заречная, ул.Лесная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олодёж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йдарова Аурика Эргаш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19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Кушликовская ДССШ Полоцкого района», директор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г.Кушлики </w:t>
            </w:r>
            <w:r>
              <w:rPr>
                <w:sz w:val="24"/>
                <w:szCs w:val="24"/>
              </w:rPr>
              <w:t>–ул.Солнечная, ул.Молодёжная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як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нитк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19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здравоохранения «Новополоцкая центральная городская больница», заведующий ФАП аг.Кушл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д. Райково, Голяково, Микулино, Новинье, Куликово, Струбки, Адамово, Болдыши, Подозерцы 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иров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м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19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ликовская библиотеки-филиала № 5, ГУК «Полоцкая районная централизованная библиотечная система», заведующая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д. Плиговки, Раштово, Стаськово, Махирово, Залесье, Горовые, Глинище, Охотница, Залозье, д.Гвоздово</w:t>
            </w:r>
            <w:r>
              <w:rPr>
                <w:sz w:val="24"/>
                <w:szCs w:val="24"/>
              </w:rPr>
              <w:t xml:space="preserve"> – ул. Школьная 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пнян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вринович Людмил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19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клиника завода «Полимир», санитарк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.д. Коптево, Ропно, Станция Ропнянская, Шалашино, Гамзелёво  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нченко Светлана Иосиф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19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ухский сельский исполнительный комитет, председатель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. Гвоздово</w:t>
            </w:r>
            <w:r>
              <w:rPr>
                <w:sz w:val="24"/>
                <w:szCs w:val="24"/>
              </w:rPr>
              <w:t xml:space="preserve"> – Урочище «Дубок», ул. Центральная – дома с № 1 по 42 включительно и дома №№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4, 46, 48, 50, 50а, 52, 54, 56, ул. Озёрная, ул.Вишнёвая, ул.Молодёжная, ул.Садовая 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дск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вилонская Еле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19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З «Новополоцкая ЦГБ», заведующая ФАП д.Гвоздово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Гвоздово</w:t>
            </w:r>
            <w:r>
              <w:rPr>
                <w:sz w:val="24"/>
                <w:szCs w:val="24"/>
              </w:rPr>
              <w:t xml:space="preserve"> – ул. Центральная – дома №№ 43, 45, 45а, 47, 49, 51, 53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,57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ома с № 58 по 78 включительно, ул. Лесная, ул.Заводская, ул.Земляничная,</w:t>
            </w:r>
            <w:r>
              <w:rPr>
                <w:b/>
                <w:sz w:val="24"/>
                <w:szCs w:val="24"/>
              </w:rPr>
              <w:t xml:space="preserve"> д.Перханщина 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 №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мшан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ид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19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ительна я и геодезическая служба Полоцкого района и г.Полоцка, главный специалист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. Коллективная </w:t>
            </w:r>
            <w:r>
              <w:rPr>
                <w:sz w:val="24"/>
                <w:szCs w:val="24"/>
              </w:rPr>
              <w:t xml:space="preserve">– ул.Центральная, ул.Садовая, ул.Лесная, ул.Заводская 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льга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19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опытный лесхоз «Полоцкого государственного лесного колледжа», директор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. Чернещино</w:t>
            </w:r>
            <w:r>
              <w:rPr>
                <w:sz w:val="24"/>
                <w:szCs w:val="24"/>
              </w:rPr>
              <w:t xml:space="preserve"> – ул. Центральная дома с № 1 по 9 включительно, ул. Школьная – дома с № 28 по 43 включительно, ул.Солнечная, пер.Школьный, ул.Садовая, ул. Зеленая, </w:t>
            </w:r>
            <w:r>
              <w:rPr>
                <w:b/>
                <w:sz w:val="24"/>
                <w:szCs w:val="24"/>
              </w:rPr>
              <w:t xml:space="preserve">Поселок Солнечный, д.Подвинье, д.Коллективная </w:t>
            </w:r>
            <w:r>
              <w:rPr>
                <w:sz w:val="24"/>
                <w:szCs w:val="24"/>
              </w:rPr>
              <w:t xml:space="preserve">– ул.Дальняя, ул.Озёрная 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ещин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вичк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19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ий РОВД, участковый инспектор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.Чернещино</w:t>
            </w:r>
            <w:r>
              <w:rPr>
                <w:sz w:val="24"/>
                <w:szCs w:val="24"/>
              </w:rPr>
              <w:t xml:space="preserve"> – ул.Школьная – дома с № 44 по 81 включительно, ул. Пионерская, ул.Двинская, ул.Цветочная, ул.Полевая, ул.Центральная дома с № 11 по 21 включитель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55:00Z</dcterms:created>
  <dc:creator>v-v</dc:creator>
  <dc:description/>
  <dc:language>en-US</dc:language>
  <cp:lastModifiedBy>Idea-otdel</cp:lastModifiedBy>
  <dcterms:modified xsi:type="dcterms:W3CDTF">2019-02-27T13:55:00Z</dcterms:modified>
  <cp:revision>2</cp:revision>
  <dc:subject/>
  <dc:title/>
</cp:coreProperties>
</file>