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ПРИЕМА</w:t>
      </w:r>
    </w:p>
    <w:p>
      <w:pPr>
        <w:pStyle w:val="Normal"/>
        <w:jc w:val="center"/>
        <w:rPr/>
      </w:pPr>
      <w:r>
        <w:rPr/>
        <w:t>избирателей депутатами Боровухского сельского Совета депутатов</w:t>
      </w:r>
    </w:p>
    <w:p>
      <w:pPr>
        <w:pStyle w:val="Normal"/>
        <w:rPr/>
      </w:pPr>
      <w:r>
        <w:rPr/>
      </w:r>
    </w:p>
    <w:tbl>
      <w:tblPr>
        <w:tblW w:w="15555" w:type="dxa"/>
        <w:jc w:val="left"/>
        <w:tblInd w:w="-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92"/>
        <w:gridCol w:w="2694"/>
        <w:gridCol w:w="2127"/>
        <w:gridCol w:w="1702"/>
        <w:gridCol w:w="1561"/>
        <w:gridCol w:w="4679"/>
      </w:tblGrid>
      <w:tr>
        <w:trPr>
          <w:trHeight w:val="35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 xml:space="preserve">Наименование ок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>Дни прие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</w:rPr>
              <w:t>Часы прие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</w:rPr>
              <w:t>Телефон  предварит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</w:rPr>
              <w:t>ной запис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Место приема</w:t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храмён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овск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Каждую 2-ю  субботу меся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 9.00 до 12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47-83-4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олоцкий район, агр. Кушлики, ул.Центральная, 10,</w:t>
            </w:r>
          </w:p>
          <w:p>
            <w:pPr>
              <w:pStyle w:val="Normal"/>
              <w:ind w:left="113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административное здание ОАО «Кушлики», кабинет экономистов</w:t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рмош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И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ликов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ую 3-ю  субботу меся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С 9.00 до 12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color w:val="FF0000"/>
                <w:sz w:val="24"/>
              </w:rPr>
            </w:pPr>
            <w:r>
              <w:rPr>
                <w:sz w:val="26"/>
              </w:rPr>
              <w:t>47-83-3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6"/>
                <w:szCs w:val="22"/>
                <w:lang w:eastAsia="en-US"/>
              </w:rPr>
            </w:pPr>
            <w:r>
              <w:rPr>
                <w:sz w:val="24"/>
              </w:rPr>
              <w:t>Полоцкий район,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6"/>
              </w:rPr>
              <w:t>агр. Кушлики, ул.Черёмуховая, д.2А</w:t>
            </w:r>
          </w:p>
          <w:p>
            <w:pPr>
              <w:pStyle w:val="Normal"/>
              <w:ind w:left="113" w:hanging="0"/>
              <w:rPr>
                <w:color w:val="FF0000"/>
                <w:sz w:val="24"/>
                <w:szCs w:val="22"/>
                <w:lang w:eastAsia="en-US"/>
              </w:rPr>
            </w:pPr>
            <w:r>
              <w:rPr>
                <w:color w:val="FF0000"/>
                <w:sz w:val="24"/>
                <w:szCs w:val="22"/>
                <w:lang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йдарова Аурика Эргаш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ёж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ую 2-ю  среду меся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С 9.00 до 12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83-2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олоцкий район, агр. Кушлики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ул.Центральная, 5, здание ГУО «Кушликовская ДССШ Полоцкого района» кабинет директора</w:t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нитк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як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ую 2-ю  пятницу меся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С 9.00 до 11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83-3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6"/>
                <w:szCs w:val="22"/>
                <w:lang w:eastAsia="en-US"/>
              </w:rPr>
            </w:pPr>
            <w:r>
              <w:rPr>
                <w:sz w:val="24"/>
              </w:rPr>
              <w:t>Полоцкий район, агр. Кушлики,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6"/>
              </w:rPr>
              <w:t>ул.Центральная, 12,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6"/>
              </w:rPr>
              <w:t>помещения фельдшерско-акушерского пункта</w:t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м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иров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ую 2-ю  пятницу меся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С 14.00 до 16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83-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6"/>
                <w:szCs w:val="22"/>
                <w:lang w:eastAsia="en-US"/>
              </w:rPr>
            </w:pPr>
            <w:r>
              <w:rPr>
                <w:sz w:val="24"/>
              </w:rPr>
              <w:t>Полоцкий район, агр. Кушлики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6"/>
              </w:rPr>
              <w:t>ул.Центральная, 10,</w:t>
            </w:r>
          </w:p>
          <w:p>
            <w:pPr>
              <w:pStyle w:val="Normal"/>
              <w:ind w:hanging="10"/>
              <w:rPr>
                <w:sz w:val="26"/>
              </w:rPr>
            </w:pPr>
            <w:r>
              <w:rPr>
                <w:sz w:val="26"/>
              </w:rPr>
              <w:t>административное здание ОАО «Кушлики», кабинет № 8</w:t>
            </w:r>
          </w:p>
          <w:p>
            <w:pPr>
              <w:pStyle w:val="Normal"/>
              <w:ind w:left="11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вринович Людмила Евге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пнян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3-й  вторник меся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С 9.00 до 13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26-2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п.Боровуха, ул.Садовая,21, административное здание, кабинет председателя</w:t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нченко Светлана Иосиф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ую 2-ю  субботу меся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С 9.00 до 11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70-05-2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олоцкий район, д.Ропно, 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ул.Центральная, 7</w:t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вилонская Еле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дск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2-й  понедельник меся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С 9.00 до 11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73-9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Полоцкий район, д.Чернещино, ул.Пионерская, д.5, кв.2</w:t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мшан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ид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 №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ую 2-ю  среду меся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С 8.00 до 14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59-72-3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п.Боровуха, ул.Садовая,21, административное здание, кабинет председателя</w:t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льга Александр 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ую 2-ю  субботу меся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С 9.00 до 11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83-0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Полоцкий район, д.Коллективная, помещение ФАПа</w:t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вичк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 Васи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ещин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ую 3-ю  среду меся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С 9.00 до 12.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59-72-3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п.Боровуха, ул.Садовая,21, административное здание, кабинет председ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56:00Z</dcterms:created>
  <dc:creator>v-v</dc:creator>
  <dc:description/>
  <dc:language>en-US</dc:language>
  <cp:lastModifiedBy>Idea-otdel</cp:lastModifiedBy>
  <dcterms:modified xsi:type="dcterms:W3CDTF">2019-02-27T13:56:00Z</dcterms:modified>
  <cp:revision>2</cp:revision>
  <dc:subject/>
  <dc:title/>
</cp:coreProperties>
</file>