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СПИСОК</w:t>
      </w:r>
    </w:p>
    <w:p>
      <w:pPr>
        <w:pStyle w:val="Normal"/>
        <w:rPr>
          <w:lang w:val="ru-RU"/>
        </w:rPr>
      </w:pPr>
      <w:r>
        <w:rPr>
          <w:lang w:val="ru-RU"/>
        </w:rPr>
        <w:t>депутатов Бабыничского сельского Совета депутатов 28 созыва</w:t>
      </w:r>
    </w:p>
    <w:tbl>
      <w:tblPr>
        <w:tblW w:w="14966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924"/>
        <w:gridCol w:w="1337"/>
        <w:gridCol w:w="2644"/>
        <w:gridCol w:w="3819"/>
        <w:gridCol w:w="2892"/>
      </w:tblGrid>
      <w:tr>
        <w:trPr>
          <w:trHeight w:val="113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Бабыничский сельский Совет депутатов, Богушевский № 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Шаран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Александр Владимирови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04.03.196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реднее специальное, механизация, электрификация животноводств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Мастер котельной «Ветрино №1», дочернее коммунальное унитарное предприятие «Предприятие котельных и тепловых сетей коммунального унитарного предприятия» Жилищно-коммунального хозяйства г.Полоцка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д.Богушево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ул.Центральная,д.6, кв. 2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тел. раб. 8 0214 45 42 07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Бабыничский сельский Совет депутатов, Богушевский № 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Акачёнок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ветлана Михайлов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3.03.196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реднее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оциальный работник, государственное учреждение «Территориальный центр социального обслуживания населения Полоцкого района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д.Богушево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ул.Заречная, д.84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тел. раб. 8 0214 42 93 34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Бабыничский сельский Совет депутатов, Лесовский № 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Василенко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Аксана Алексеев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1.06.196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реднее специальное, планирование сельскохозяйственного производств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родавец магазина № 28, Полоцкое районное потребительское обществ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д.Лесово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ул.Центральная,д.27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тел. раб. 8 0214 42 86 30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Бабыничский сельский Совет депутатов, Муравьянский № 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Асташкевич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Татьяна Васильев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04.01.196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Высшее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едагогика и методика начального обуче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Заведующий, государственное учреждение образования «Бабыничский детский сад Полоцкого района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д.Бабыничи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ер.Почтовый,д.5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тел. раб. 8 0214 46 42 14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Бабыничский сельский Совет депутатов, Забельский № 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Аскаленко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Александр Николаеви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03.12.196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Высшее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начальное военное обучение и физическое воспитание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Владелец агроэкоусадьбы «Загорани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д.Загарани,д.4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тел. раб. 8 0214 46 92 06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Бабыничский сельский Совет депутатов, Бабыничский № 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Мелешко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Ольга Анатольев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06.10.198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Высшее, иностранный язык (немецкий язык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Воспитатель дошкольного образования, государственное учреждение образования «Бабыничский детский сад Полоцкого района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д.Бабыничи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ул. Новая, д. 19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тел. раб. 8 0214 46 42 14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Бабыничский сельский Совет депутатов, Бабыничский № 7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авленк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Дарья Сергеев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08.10.19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реднее специальное, отделочные строительные рабо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Заведующий библиотекой-клубом № 13, государственное учреждение культуры «Полоцкая районная централизованная библиотечная система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д.Бабыничи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ул. Школьная, д. 8, кв. 3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тел. раб. 8 0214 46 37 57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Бабыничский сельский Совет депутатов, Бабыничский № 8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Желнерчик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Василий Васильеви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4.11.195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Высшее, электрификация сельского хозяйств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редседатель, Бабыничский сельский исполнительный комитет Полоцкого район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д.Бабыничи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ул. Школьная, д. 3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тел. раб. 8 0214 46 42 05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Бабыничский сельский Совет депутатов, Ухвищенский № 9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Ивано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етр Николаеви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1.03.195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реднее специальное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техническое обслуживание и ремонт автомобиле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Бригадир молочно-товарной фермы «Ухвище», филиал «Близница» открытого акционерного общества «Полоцкий комбинат хлебопродуктов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д.Ухвище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ул.Олимпийская,д. 4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тел. раб. 8 0214 47 86 10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Бабыничский сельский Совет депутатов, Ухвищенский № 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Мироновска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ветлана Михайлов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9.06.197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Высшее, лесное и садово-парковое хозяйство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омощник лесничего, государственное лесохозяйственное учреждение «Полоцкий лесхоз» Бабыничское лесничество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д.Ухвище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ул.Олимпийская,д. 7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тел. раб. 8 0214 74 01 59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Бабыничский сельский Совет депутатов, Рябческий № 1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таховска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Анна Михайлов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8.08.199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реднее специальное, лечебное дело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Заведующий Бабыничским фельдшерско-акушерским пунктом, государственное учреждение здравоохранения «Полоцкая центральная городская больница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д.Бодиново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ул.Линейная, д.1а, кв.51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тел. раб. 8 0214 46 36 84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ind w:left="4536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4536" w:hanging="0"/>
    </w:pPr>
    <w:rPr>
      <w:rFonts w:ascii="Times New Roman" w:hAnsi="Times New Roman" w:eastAsia="Calibri" w:cs="Times New Roman"/>
      <w:color w:val="auto"/>
      <w:sz w:val="30"/>
      <w:szCs w:val="3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54:00Z</dcterms:created>
  <dc:creator>User</dc:creator>
  <dc:description/>
  <cp:keywords/>
  <dc:language>en-US</dc:language>
  <cp:lastModifiedBy>Idea-otdel</cp:lastModifiedBy>
  <dcterms:modified xsi:type="dcterms:W3CDTF">2019-02-27T12:54:00Z</dcterms:modified>
  <cp:revision>2</cp:revision>
  <dc:subject/>
  <dc:title/>
</cp:coreProperties>
</file>