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ДЕПУТАТОВ 28 СОЗЫВА АЗИНСКОГО СЕЛЬСКОГО СОВЕТА ДЕПУТАТОВ</w:t>
      </w:r>
    </w:p>
    <w:tbl>
      <w:tblPr>
        <w:tblW w:w="1148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1984"/>
        <w:gridCol w:w="1418"/>
        <w:gridCol w:w="2693"/>
        <w:gridCol w:w="2551"/>
        <w:gridCol w:w="11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имаемая должность, место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избирательного округа</w:t>
            </w:r>
          </w:p>
          <w:p>
            <w:pPr>
              <w:pStyle w:val="Normal"/>
              <w:spacing w:lineRule="exact" w:line="200"/>
              <w:ind w:left="-108" w:right="-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Азинский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инская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4.01.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Заведующая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Азинский фельдшерско- акушерский пунк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Азино,ул.Лесная, ул.Молодёжная, д.Боровцы, д.Дохноры, в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471124, мтс (33)645302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lang w:val="be-BY"/>
              </w:rPr>
              <w:t>Кульневский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Никишина Ма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06.07.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Заведующая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Государственное учреждение образования «Азинский детский сад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Азино,ул.Кульнева вся, 1-ый переулок Куль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471060, мтс 892445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Юбилейный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ян Артём Ови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1.08.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Директор, Частное торговое унитарное предприятие «Белоеторгсерви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д.Азино, ул.Кульнева, д.40, д.42,д.44, ул.Луговая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.411260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мтс 893676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ервомайский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пиченок Ольга Яросла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8.07.1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Библиотекарь, Полоцкая районная центральная библиотечная система Азинская  библиотека филиал №8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Азино, ул.Первомайская,  ул.Озерная, д.Азино, ул.Садовая, ул.Кульнева 26а(многоквартирный 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471003, мтс 210744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ктябрьский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ягчило Никола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6.05.19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Председатель Азинский сельский исполнительный комитет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Азино, ул.Октябрьская,ул.Заречная, 1-й переулок Заречный, 2-й переулок Заречный, 3-й переулок Заречный, д.Артейковичи, д.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471135, вел.(44)5070400</w:t>
            </w:r>
          </w:p>
        </w:tc>
      </w:tr>
      <w:tr>
        <w:trPr>
          <w:trHeight w:val="9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абережный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а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2.10.19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Управляющий делами, Азинский сельский исполнительный комит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Азино, ул.Набережная, д.Тиновка, д.Званое, д.Лисуны, Кательна, Бело-Матейкова, Перхаль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471135, мтс 894718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ладычанский №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йцов Дмит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6.08.19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Лесничий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Государственное лесохозяйственное учреждение «Полоцкий лесхоз» Бельское лесн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Владычино, д.Сельцо-Белое, д.Борки, д.Лагуны, Парфеновцы, Константиново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Рябиновк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471126, мтс 308836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оветский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илович Окс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4.02.19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библиотекарь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Полоцкая районная центральная библиотечная система Матюшевская библиотека филиал №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Из.д.Грамоще ул.Школьная (от начала до конца, д.Новые Замшаны, Матюши улПриречная(</w:t>
            </w:r>
            <w:r>
              <w:rPr>
                <w:b/>
                <w:sz w:val="22"/>
              </w:rPr>
              <w:t>17</w:t>
            </w:r>
            <w:r>
              <w:rPr>
                <w:sz w:val="22"/>
              </w:rPr>
              <w:t>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772130, 518983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Школьный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воха Игорь Викент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3.06.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мастер участка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олоцкое жилищное коммунальное хозяй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Матюши(ул.Школьная с № дома 1 по №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778258, мтс 297139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Матюшевский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 Владимир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2.09.19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иректор, отдел идеологической работы, культуры и по делам молодёжи Полоцкого райисполкома Матюшевский сельский Дом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Матюши (ул.Садовая, ул.Школьная д.№44 до ко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77214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рамощянский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анасёнок 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04.05.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Начальник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Почтовое отделение связи Азино Полоцкого районного узла почтовой связ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Д.Грамоще (ул.Центральная, ул.Лесная, ул.Клен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471125, мтс8928335</w:t>
            </w:r>
          </w:p>
        </w:tc>
      </w:tr>
    </w:tbl>
    <w:p>
      <w:pPr>
        <w:pStyle w:val="Normal"/>
        <w:ind w:left="12758" w:firstLine="709"/>
        <w:rPr/>
      </w:pPr>
      <w:r>
        <w:rPr/>
      </w:r>
    </w:p>
    <w:sectPr>
      <w:type w:val="nextPage"/>
      <w:pgSz w:w="11906" w:h="16838"/>
      <w:pgMar w:left="425" w:right="425" w:gutter="0" w:header="0" w:top="567" w:footer="0" w:bottom="34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13:00Z</dcterms:created>
  <dc:creator>Borbet</dc:creator>
  <dc:description/>
  <cp:keywords/>
  <dc:language>en-US</dc:language>
  <cp:lastModifiedBy>Пользователь</cp:lastModifiedBy>
  <cp:lastPrinted>2018-03-15T09:48:00Z</cp:lastPrinted>
  <dcterms:modified xsi:type="dcterms:W3CDTF">2018-03-21T14:17:00Z</dcterms:modified>
  <cp:revision>223</cp:revision>
  <dc:subject/>
  <dc:title/>
</cp:coreProperties>
</file>