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 ПРИЕМА</w:t>
      </w:r>
    </w:p>
    <w:p>
      <w:pPr>
        <w:pStyle w:val="Normal"/>
        <w:jc w:val="center"/>
        <w:rPr/>
      </w:pPr>
      <w:r>
        <w:rPr/>
        <w:t>избирателей депутатами Гомельского сельск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44"/>
        <w:gridCol w:w="1418"/>
        <w:gridCol w:w="1417"/>
        <w:gridCol w:w="1837"/>
        <w:gridCol w:w="6"/>
        <w:gridCol w:w="2395"/>
        <w:gridCol w:w="1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при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прие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</w:t>
            </w:r>
            <w:r>
              <w:rPr>
                <w:spacing w:val="-8"/>
                <w:sz w:val="24"/>
                <w:szCs w:val="24"/>
              </w:rPr>
              <w:t>предварительной</w:t>
            </w:r>
            <w:r>
              <w:rPr>
                <w:sz w:val="24"/>
                <w:szCs w:val="24"/>
              </w:rPr>
              <w:t xml:space="preserve"> запис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69" w:leader="none"/>
                <w:tab w:val="left" w:pos="44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ием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щенко Ирина Васил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мель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4.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7-61-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9) 5198805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 СДК, кабинет директор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овский Сергей И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лодёжный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среда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4.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61-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9)1403494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 сельский исполнительный комит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пин Владимир Пет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занский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вторник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0.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9) 712-94-73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 сельский исполнительный комит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щ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Никола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тий вторник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1.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62-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9)892111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ого сельский исполнительный комит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шков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ёрт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ник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0.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63-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29)891420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П «Полимир-агро», молочно-товарная ферма Гомель, кабинет начальник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лец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ё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родицкий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</w:t>
            </w:r>
            <w:r>
              <w:rPr>
                <w:spacing w:val="-6"/>
                <w:sz w:val="24"/>
                <w:szCs w:val="24"/>
              </w:rPr>
              <w:t>четверг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0.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29)71724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ого сельский исполнительный коми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ен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зер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ой четверг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4.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34-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9)272008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зерский сельский Дом культуры, библио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енко Жанна Павл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№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четверг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0.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31-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9)215-31-9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 «Полимир-агро», административное здание, кабинет специалистов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Василий Пав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вторник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1.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26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9)593-61-6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цкий районный исполнительный комитет, землеустроительная служба, каб. 31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ец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твертый четверг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0.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33)679148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 «Полимир-агро»,  административное здание, кабинет специалист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рсент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лков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</w:t>
            </w:r>
            <w:r>
              <w:rPr>
                <w:spacing w:val="-8"/>
                <w:sz w:val="24"/>
                <w:szCs w:val="24"/>
              </w:rPr>
              <w:t>понедельник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 11.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31-6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029)517909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овлянская амбулатория врача общей практики, кабинет врач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5" w:right="993" w:gutter="0" w:header="0" w:top="1134" w:footer="0" w:bottom="28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56:00Z</dcterms:created>
  <dc:creator>1</dc:creator>
  <dc:description/>
  <cp:keywords/>
  <dc:language>en-US</dc:language>
  <cp:lastModifiedBy>Покупатель</cp:lastModifiedBy>
  <cp:lastPrinted>2019-11-26T15:10:00Z</cp:lastPrinted>
  <dcterms:modified xsi:type="dcterms:W3CDTF">2019-11-26T12:11:00Z</dcterms:modified>
  <cp:revision>6</cp:revision>
  <dc:subject/>
  <dc:title/>
</cp:coreProperties>
</file>