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епутатов</w:t>
      </w:r>
      <w:r>
        <w:rPr>
          <w:b/>
          <w:sz w:val="28"/>
          <w:szCs w:val="28"/>
        </w:rPr>
        <w:t xml:space="preserve"> Гомельского  сельского Совета  депутатов 28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992"/>
        <w:gridCol w:w="2693"/>
        <w:gridCol w:w="42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занимаемая дол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9" w:leader="none"/>
                <w:tab w:val="left" w:pos="442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избирательного окру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мельск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Ир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 сельский дом культуры, дирек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г. Гомель</w:t>
            </w:r>
            <w:r>
              <w:rPr>
                <w:color w:val="000000"/>
                <w:sz w:val="24"/>
                <w:szCs w:val="24"/>
              </w:rPr>
              <w:t>, ул. Партизанская дома с 1 по 47 (нечётная сторона) и  дома с 2 по 62 (чётная сторона), ул. Тябута Д.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дёжны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ский Сергей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ельский сельский исполнительный ком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г. Гомель</w:t>
            </w:r>
            <w:r>
              <w:rPr>
                <w:color w:val="000000"/>
                <w:sz w:val="24"/>
                <w:szCs w:val="24"/>
              </w:rPr>
              <w:t xml:space="preserve">, ул. Молодёжна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тизанск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ин Владими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КУП «Предприятие  котельных и тепловых сетей КУП «ЖКХ г. Полоцка», мас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г. Гомель</w:t>
            </w:r>
            <w:r>
              <w:rPr>
                <w:color w:val="000000"/>
                <w:sz w:val="24"/>
                <w:szCs w:val="24"/>
              </w:rPr>
              <w:t xml:space="preserve">, ул. Партизанская с 49 по 77 (нечётная сторона), </w:t>
            </w:r>
            <w:r>
              <w:rPr>
                <w:b/>
                <w:color w:val="000000"/>
                <w:sz w:val="24"/>
                <w:szCs w:val="24"/>
              </w:rPr>
              <w:t>д. Горовые, д. Волки, д. Горки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. Святица, д. Бикульничи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д. Масенков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вор-Гомельск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—производственное  объединение «Проектконцепт», дирек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. Двор-Гомель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г. Гомель, </w:t>
            </w:r>
            <w:r>
              <w:rPr>
                <w:color w:val="000000"/>
                <w:sz w:val="24"/>
                <w:szCs w:val="24"/>
              </w:rPr>
              <w:t>ул. Заречная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. Туржец-1, д. Туржец-2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шковск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  Васил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УП «Полимир-агро», начальник участка молочно-товарной фермы Гом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. Пашки, д. Головни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. Горнополье, д. Зазерье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. Плуссы, д. Далецкие, д. Щаты,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городицк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лецкий Пёт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 «Полоцкводоканал», машинист насосных установ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. Богородицкое, д. Рыбаки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. Емельяники, д. Пукановка-1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. Пукановка-2, д. Городище, 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. Туровля, д. Пуш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зерск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евич Людмила Арс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зерская библиотека - филиал № 31, библиотека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г. Заозерь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ул. Центральная дома с  1 по 23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ул.Парковая, ул.Полевая 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. Колпинка, д. Междулесье, 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. Межно-1, д. Межно-2, д. Межно-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№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нко Жанна 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УП «Полимир-агро», инженер по охране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г. Заозерь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ул.Центральная дома с  24 по 48,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абережная, Озёрная, ул. Молодёжная, ул.Лугова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ольны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асили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землеустройства Полоцкого райисполкома, заместитель началь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г. Заозерь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ул.Центральная дома с  49 по 59,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кольная , ул.Лесная дома с 12 по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ецк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 «Полимир-агро»,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заместитель директора</w:t>
            </w:r>
            <w:r>
              <w:rPr>
                <w:sz w:val="24"/>
                <w:szCs w:val="24"/>
              </w:rPr>
              <w:t xml:space="preserve"> по коммерческим вопросам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. Семенец, д. Бецкое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елковски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Людмила Арсент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лянская амбулатория врача общей практики, врач (заведующ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г. Заозерье, ул. Лесная дома с 1 по 11, д. Шелково, д. Казимирово, 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. Лучно, д. Шестово, д. Ткачёво, 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. Карпиничи, д.Оболонь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5" w:right="1276" w:gutter="0" w:header="0" w:top="568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44:00Z</dcterms:created>
  <dc:creator>1</dc:creator>
  <dc:description/>
  <cp:keywords/>
  <dc:language>en-US</dc:language>
  <cp:lastModifiedBy>Покупатель</cp:lastModifiedBy>
  <cp:lastPrinted>2019-11-26T15:14:00Z</cp:lastPrinted>
  <dcterms:modified xsi:type="dcterms:W3CDTF">2019-11-26T12:14:00Z</dcterms:modified>
  <cp:revision>32</cp:revision>
  <dc:subject/>
  <dc:title/>
</cp:coreProperties>
</file>