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i/>
        </w:rPr>
        <w:t>Не</w:t>
      </w:r>
      <w:r>
        <w:rPr/>
        <w:t>)любовь соседей</w:t>
      </w:r>
    </w:p>
    <w:p>
      <w:pPr>
        <w:pStyle w:val="Normal"/>
        <w:jc w:val="both"/>
        <w:rPr/>
      </w:pPr>
      <w:r>
        <w:rPr/>
      </w:r>
    </w:p>
    <w:p>
      <w:pPr>
        <w:pStyle w:val="Normal"/>
        <w:jc w:val="both"/>
        <w:rPr/>
      </w:pPr>
      <w:r>
        <w:rPr/>
        <w:tab/>
        <w:t>Прокуратурой Полоцкого района поддержано государственное обвинение  по факту убийства 36-летнего мужчины. В его смерти виновной признана 50-летняя соседка. Они проживали в одной квартире, но у каждого в собственности была своя комната. Со временем соседские отношения переросли в более близкие. Однако романтика растворилась в спиртных напитках, которые часто стали появляться за их столом. Мужчина в состоянии опьянения порой проявлял агрессию к соседке, устраивая скандалы и даже распуская руки. Были случаи, когда женщина уезжала ночевать в гостиницу, опасаясь оставаться с пьяным наедине. Сама она тоже все чаще стала «прикладываться» к стакану. В один из таких дней, когда мужчина находился в многодневном запое, между ними снова возник конфликт, в ходе которого  соседка получила очередную порцию «тумаков».</w:t>
      </w:r>
    </w:p>
    <w:p>
      <w:pPr>
        <w:pStyle w:val="Normal"/>
        <w:jc w:val="both"/>
        <w:rPr/>
      </w:pPr>
      <w:r>
        <w:rPr/>
        <w:tab/>
        <w:t>Нарастающая неприязнь, усугубленная чрезмерным употреблением алкоголя, привела женщину к нестандартному решению проблемы – ножом она нанесла обидчику 6 ножевых ранений в грудную клетку и шею.</w:t>
      </w:r>
    </w:p>
    <w:p>
      <w:pPr>
        <w:pStyle w:val="Normal"/>
        <w:jc w:val="both"/>
        <w:rPr/>
      </w:pPr>
      <w:r>
        <w:rPr/>
        <w:tab/>
        <w:t>Оправдывая свои действия, она заявила, что нанесла два удара случайно оказавшимся в руке ножом,  когда мужчина снова на нее напал, стал душить, а она, желая освободиться, оттолкнула его руками.</w:t>
      </w:r>
    </w:p>
    <w:p>
      <w:pPr>
        <w:pStyle w:val="Normal"/>
        <w:jc w:val="both"/>
        <w:rPr/>
      </w:pPr>
      <w:r>
        <w:rPr/>
        <w:tab/>
        <w:t>Выдвинутая обвиняемой в свою защиту версия была подвергнута оценке и оказалась несостоятельной. Её показания противоречили обстановке, зафиксированной на месте происшествия, заключениям экспертиз и другим собранным по делу доказательствам. На основании представленных стороной обвинения доказательств, суд пришел к выводу, что имело место именно умышленное противоправное лишение жизни другого человека.</w:t>
      </w:r>
    </w:p>
    <w:p>
      <w:pPr>
        <w:pStyle w:val="Normal"/>
        <w:jc w:val="both"/>
        <w:rPr/>
      </w:pPr>
      <w:r>
        <w:rPr/>
        <w:tab/>
        <w:t>В данной трагической истории поражает поведение женщины после содеянного – только спустя 4 дня она позвонила в скорую помощь и сообщила, что обнаружила соседа, «возможно» мертвым. На первоначальном этапе следствия она указывала, что после произошедшего конфликта уехала в Миорский район, а когда вернулась и обнаружила тело соседа, то сразу же позвонила в скорую помощь. Органами предварительного расследования было установлено, что женщина из города никуда не выезжала, находилась по месту жительства. Одну из своих подруг она по телефону попросила сказать, если будут спрашивать, что была у неё на даче. Накануне  звонка в «103» она сообщила в ходе телефонного разговора брату, что обнаружила труп соседа. К совету брата срочно позвонить в скорую помощь и милицию, она сразу не прислушалась, а сделала это спустя более суток. Объяснить свое посткриминальное поведение обвиняемая в суде так и не смогла, указывая, что ничего не помнит.</w:t>
      </w:r>
    </w:p>
    <w:p>
      <w:pPr>
        <w:pStyle w:val="Normal"/>
        <w:jc w:val="both"/>
        <w:rPr/>
      </w:pPr>
      <w:r>
        <w:rPr/>
        <w:tab/>
        <w:t xml:space="preserve">С учетом позиции государственного обвинителя суд назначил женщине по ч.1 ст.139 УК наказание в виде 9 лет лишения свободы. Приговор в законную силу еще не вступил, у сторон имеется возможность его обжаловать. </w:t>
      </w:r>
    </w:p>
    <w:p>
      <w:pPr>
        <w:pStyle w:val="Normal"/>
        <w:jc w:val="both"/>
        <w:rPr/>
      </w:pPr>
      <w:r>
        <w:rPr/>
      </w:r>
    </w:p>
    <w:p>
      <w:pPr>
        <w:pStyle w:val="Normal"/>
        <w:spacing w:lineRule="exact" w:line="240"/>
        <w:jc w:val="both"/>
        <w:rPr/>
      </w:pPr>
      <w:r>
        <w:rPr/>
        <w:t>Старший помощник прокурора</w:t>
      </w:r>
    </w:p>
    <w:p>
      <w:pPr>
        <w:pStyle w:val="Normal"/>
        <w:spacing w:lineRule="exact" w:line="240"/>
        <w:jc w:val="both"/>
        <w:rPr/>
      </w:pPr>
      <w:r>
        <w:rPr/>
        <w:t>Полоцкого района</w:t>
        <w:tab/>
        <w:tab/>
        <w:tab/>
        <w:tab/>
        <w:tab/>
        <w:tab/>
        <w:tab/>
        <w:t>О.С.Колосова</w:t>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7:16:00Z</dcterms:created>
  <dc:creator>Оля</dc:creator>
  <dc:description/>
  <cp:keywords/>
  <dc:language>en-US</dc:language>
  <cp:lastModifiedBy>pc</cp:lastModifiedBy>
  <dcterms:modified xsi:type="dcterms:W3CDTF">2020-05-20T06:17:00Z</dcterms:modified>
  <cp:revision>10</cp:revision>
  <dc:subject/>
  <dc:title/>
</cp:coreProperties>
</file>