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юбитель колбасных изделий»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окуратурой Полоцкого района поддержано государственное обвинение в районном суде в отношении неоднократно ранее судимого 58-летнего гр-на К., который за короткий промежуток времени, посещая один из магазинов г.Полоцка, умудрился похитить колбасных изделий на общую сумму более 1 000 рублей.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Гр-н К. для реализации своего умысла, направленного на хищение продуктов питания (в частности колбасных изделий), на протяжении 6 дней подряд приходил в один из магазинов, который расположен в г.Полоцке. Мужчина заходил в  торговый зал с тележкой, в которой лежала сумка по типу чемодана. Мужчина проходил по торговому залу и затем выходил из магазина со своей сумкой-чемоданом, которая лежала в тележке, но при этом никаких продуктов питания  он не покупал, хотя по внешнему виду чемоданчика было похоже, что он чем-то наполнен, однако сотрудники охраны мужчину не останавливали и он спокойно уходил из магазина. Так продолжалось не один день. Затем бдительных продавцов насторожило такое поведение посетителя, поскольку он уже успел привлечь их внимание к своей персоне. Продавцы с помощью камер видеонаблюдения, установленных в магазине, решили просмотреть записи и понаблюдать за таким подозрительным покупателем. Оказалось, что мужчина, находясь в отделе, где стояли холодильники с колбасой, складывал в свой чемоданчик палки колбасных изделий и затем уходил из магазина. Интересен тот факт, что «возрастной» воришка мог посещать данный магазин и несколько раз за один день и похищал не дешевые сорта колбасных изделий, такие как салями (различных видов), полусухую колбасу и т.п., которые в  последующем вместе со своими друзьями, знакомыми скушал. 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 судебном заседании мужчина свою не признал, заявил, что каждый эпизод хищения необходимо расценивать как административное правонарушение. Однако предоставленные стороной обвинения доказательства позволили суду постановить в отношении гр-на К. обвинительный приговор: мужчина был признан виновным в хищении имущества и осужден к наказанию в виде лишения свободы сроком на 3 года с отбыванием наказания в исправительной колонии в условиях строгого режима.  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 xml:space="preserve">Приговор суда вступил в законную силу.   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ab/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олоцкого района                                                    </w:t>
        <w:tab/>
        <w:tab/>
        <w:t>Т.Л.Шебеко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 </w:t>
      </w:r>
    </w:p>
    <w:sectPr>
      <w:type w:val="nextPage"/>
      <w:pgSz w:w="11906" w:h="16838"/>
      <w:pgMar w:left="1701" w:right="851" w:gutter="0" w:header="0" w:top="107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6:00Z</dcterms:created>
  <dc:creator>Татьяна</dc:creator>
  <dc:description/>
  <cp:keywords/>
  <dc:language>en-US</dc:language>
  <cp:lastModifiedBy>pc</cp:lastModifiedBy>
  <cp:lastPrinted>2020-05-14T14:30:00Z</cp:lastPrinted>
  <dcterms:modified xsi:type="dcterms:W3CDTF">2020-05-19T05:19:00Z</dcterms:modified>
  <cp:revision>23</cp:revision>
  <dc:subject/>
  <dc:title>«Золотые» раки»</dc:title>
</cp:coreProperties>
</file>