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«Халявная» заку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30"/>
        </w:rPr>
      </w:pPr>
      <w:r>
        <w:rPr/>
        <w:tab/>
      </w:r>
      <w:r>
        <w:rPr>
          <w:sz w:val="30"/>
        </w:rPr>
        <w:t>Вино не смогло заглушить голод выпивавшему уже не первый день мужчине. При принятии решения, как распорядиться имевшимися деньгами: купить спиртное или продукты питания, - «зеленый змей» победил. Но организм требовал пищи. Тогда пришло новое решение -  продукты похитить. Зайдя в магазин, мужчина взял с витрины 2 колбасы, не имевшие элементов защиты, и незаметно для окружающих спрятал их под куртку. Пройдя мимо кассы, мужчина был остановлен одной из продавщиц, которая заметила торчащий из-под его одежды ярлычок, который крепят к колбасе. На требование остановиться и расстегнуть куртку, мужчина, осознав, что разоблачен, спешно выбежал из магазина и скрылся.</w:t>
      </w:r>
    </w:p>
    <w:p>
      <w:pPr>
        <w:pStyle w:val="Normal"/>
        <w:jc w:val="both"/>
        <w:rPr/>
      </w:pPr>
      <w:r>
        <w:rPr>
          <w:sz w:val="30"/>
        </w:rPr>
        <w:tab/>
        <w:t>С учетом доказательств, предоставленных стороной обвинения, суд признал полочанина виновным в открытом похищении имущества и с учетом размера похищенного (чуть более 12 рублей), добровольного возмещения причиненного вреда, осудил к наказанию в виде общественных работ сроком 180 часов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Приговор суда вступил в законную силу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Старший помощник прокурора</w:t>
      </w:r>
    </w:p>
    <w:p>
      <w:pPr>
        <w:pStyle w:val="Normal"/>
        <w:spacing w:lineRule="exact" w:line="240"/>
        <w:jc w:val="both"/>
        <w:rPr/>
      </w:pPr>
      <w:r>
        <w:rPr/>
        <w:t>Полоцкого района</w:t>
        <w:tab/>
        <w:tab/>
        <w:tab/>
        <w:tab/>
        <w:tab/>
        <w:tab/>
        <w:tab/>
        <w:t>О.С.Коло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1:41:00Z</dcterms:created>
  <dc:creator>Uswe</dc:creator>
  <dc:description/>
  <cp:keywords/>
  <dc:language>en-US</dc:language>
  <cp:lastModifiedBy>pc</cp:lastModifiedBy>
  <dcterms:modified xsi:type="dcterms:W3CDTF">2020-03-10T15:37:00Z</dcterms:modified>
  <cp:revision>5</cp:revision>
  <dc:subject/>
  <dc:title/>
</cp:coreProperties>
</file>