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азбойник представился киллером»</w:t>
      </w:r>
    </w:p>
    <w:p>
      <w:pPr>
        <w:pStyle w:val="Normal"/>
        <w:jc w:val="both"/>
        <w:rPr>
          <w:b/>
          <w:b/>
        </w:rPr>
      </w:pPr>
      <w:r>
        <w:rPr>
          <w:b/>
        </w:rPr>
      </w:r>
    </w:p>
    <w:p>
      <w:pPr>
        <w:pStyle w:val="Normal"/>
        <w:ind w:firstLine="708"/>
        <w:jc w:val="both"/>
        <w:rPr/>
      </w:pPr>
      <w:r>
        <w:rPr/>
        <w:t xml:space="preserve">Судом апелляционной инстанции оставлен без изменений приговор суда Полоцкого района и г.Полоцка в отношении 49-летнего жителя г.Полоцка, осужденного за совершение разбоя.  </w:t>
      </w:r>
    </w:p>
    <w:p>
      <w:pPr>
        <w:pStyle w:val="Normal"/>
        <w:ind w:firstLine="708"/>
        <w:jc w:val="both"/>
        <w:rPr/>
      </w:pPr>
      <w:r>
        <w:rPr/>
        <w:t xml:space="preserve">Находясь в гостях, мужчина распивал спиртные напитки, куда была приглашена и соседка хозяев квартиры, которая спустя непродолжительное время ушла. Герой этой истории направился к данной женщине, чтобы предложить ей вернуться в компанию. Однако, когда она открыла дверь, планы мужчины изменились, а его доброжелательный тон сменился на агрессивный. Он заявил, что является киллером из Минска, что ему её «заказали», что на её банковскую карту была ошибочно перечислена крупная сумма денег, которую ей надо вернуть. Несмотря на нелепость и абсурдность этих высказываний, женщина, тем не менее, насторожилась – незнакомый нетрезвый мужчина, физически значительно сильнее её требует деньги.  Когда же мужчина стал её душить, поняла всю серьезность ситуации и согласилась снять с банкомата деньги. В этот момент на телефон потерпевшей позвонила подруга, однако незваный гость отобрал телефон, но вызов был уже отвечен. В телефоне подруга услышала шум, мужской голос, который высказывал угрозы жизни и требование передачи денежных средств. </w:t>
      </w:r>
    </w:p>
    <w:p>
      <w:pPr>
        <w:pStyle w:val="Normal"/>
        <w:ind w:firstLine="708"/>
        <w:jc w:val="both"/>
        <w:rPr/>
      </w:pPr>
      <w:r>
        <w:rPr/>
        <w:t xml:space="preserve">В сопровождении «киллера» потерпевшая пошла снимать деньги, но, находясь в стрессовой ситуации, вместо банковской карты взяла дисконтную карту магазина. В результате поход к банкомату пришлось повторить с уже банковской картой, с которой потерпевшая снимает все деньги – 600 рублей и передает преступнику.  За время их «прогулок» звонившая подруга, обеспокоенная услышанным по телефону,  с взрослым сыном на такси приехали к дому потерпевшей.  Увидев их, мужчина скрылся  вместе с деньгами. </w:t>
      </w:r>
    </w:p>
    <w:p>
      <w:pPr>
        <w:pStyle w:val="Normal"/>
        <w:ind w:firstLine="708"/>
        <w:jc w:val="both"/>
        <w:rPr/>
      </w:pPr>
      <w:r>
        <w:rPr/>
        <w:t>Несмотря на непризнание своей вины, представленные стороной обвинения доказательства, полностью изобличили мужчину в совершенном преступлении.</w:t>
      </w:r>
    </w:p>
    <w:p>
      <w:pPr>
        <w:pStyle w:val="Normal"/>
        <w:ind w:firstLine="708"/>
        <w:jc w:val="both"/>
        <w:rPr/>
      </w:pPr>
      <w:r>
        <w:rPr/>
        <w:t>В соответствии с позицией государственного обвинителя полочанин приговорен судом к 4 годам 6 месяцам лишения свободы с отбыванием в исправительной колонии в условиях усиленного режима. Незаконно полученная им сумма взыскана с него в пользу потерпевшей.</w:t>
      </w:r>
    </w:p>
    <w:p>
      <w:pPr>
        <w:pStyle w:val="Normal"/>
        <w:jc w:val="both"/>
        <w:rPr/>
      </w:pPr>
      <w:r>
        <w:rPr/>
      </w:r>
    </w:p>
    <w:p>
      <w:pPr>
        <w:pStyle w:val="Normal"/>
        <w:spacing w:lineRule="exact" w:line="240"/>
        <w:jc w:val="both"/>
        <w:rPr/>
      </w:pPr>
      <w:r>
        <w:rPr/>
      </w:r>
    </w:p>
    <w:p>
      <w:pPr>
        <w:pStyle w:val="Normal"/>
        <w:spacing w:lineRule="exact" w:line="240"/>
        <w:jc w:val="both"/>
        <w:rPr/>
      </w:pPr>
      <w:r>
        <w:rPr/>
        <w:t>Старший помощник прокурора</w:t>
      </w:r>
    </w:p>
    <w:p>
      <w:pPr>
        <w:pStyle w:val="Normal"/>
        <w:spacing w:lineRule="exact" w:line="240"/>
        <w:jc w:val="both"/>
        <w:rPr/>
      </w:pPr>
      <w:r>
        <w:rPr/>
        <w:t>Полоцкого района</w:t>
        <w:tab/>
        <w:tab/>
        <w:tab/>
        <w:tab/>
        <w:tab/>
        <w:tab/>
        <w:tab/>
        <w:t>О.С.Колос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1:37:00Z</dcterms:created>
  <dc:creator>Uswe</dc:creator>
  <dc:description/>
  <cp:keywords/>
  <dc:language>en-US</dc:language>
  <cp:lastModifiedBy>pc</cp:lastModifiedBy>
  <dcterms:modified xsi:type="dcterms:W3CDTF">2020-03-10T15:38:00Z</dcterms:modified>
  <cp:revision>5</cp:revision>
  <dc:subject/>
  <dc:title/>
</cp:coreProperties>
</file>