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Новое в административном законодательстве»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оном Республики Беларусь от 18.12.2019 был внесён ряд изменений в Кодекс Республики Беларусь об административных правонарушениях (далее –  КоАП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к, в настоящее время статья 17.9 КоАП «Курение в запрещённых местах», предусматривает административную ответственность не только за курение (потребление) табачных изделий в местах, где оно в соответствии с законодательными актами запрещено, но и за использование электронных систем курения, систем для потребления табака в указанных мест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анкцией статьи 17.9 КоАП предусмотрено административное взыскание в виде штрафа в размере до 4-х базовых величин (108 белорусских рублей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оме того законодателем внесены изменения в ст.12.17 КоАП «Нарушение правил торговли и оказания услуг населению»: п.6 указанной статьи установлена ответственность за нарушение правил торговли, выразившееся в продаже алкогольных, слабоалкогольных напитков, пива, табачных изделий, электронных систем курения, жидкостей для электронных систем курения, систем для потребления табака, несовершеннолетни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вершение указанного правонарушения влечёт наложение административного взыскания в виде штрафа в размере от 20 до 50 базовых величин (от 540 до 1350 белорусских рублей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мимо вышеназванных изменений, законодателем так же была установлена административная ответственность за следующие наруш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нарушение требований законодательства к качеству и безопасности табачных изделий, электронных систем курения, систем для потребления табак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нарушение требований к информации, содержащейся на потребительских упаковках табачных изделий, электронных системах курения, системах для потребления табак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нарушение законодательства о рекламе табачных изделий, электронных систем курения, систем для потребления таба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арушение порядка реализации табачных изделий, электронных систем курения, систем для потребления таба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вышеописанные нарушения установлена административная ответственность в виде штраф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jc w:val="both"/>
        <w:rPr>
          <w:sz w:val="30"/>
          <w:szCs w:val="30"/>
        </w:rPr>
      </w:pPr>
      <w:r>
        <w:rPr>
          <w:sz w:val="30"/>
          <w:szCs w:val="30"/>
        </w:rPr>
        <w:t>Помощник прокурора</w:t>
      </w:r>
    </w:p>
    <w:p>
      <w:pPr>
        <w:pStyle w:val="Normal"/>
        <w:spacing w:lineRule="exact" w:line="260"/>
        <w:jc w:val="both"/>
        <w:rPr>
          <w:sz w:val="30"/>
          <w:szCs w:val="30"/>
        </w:rPr>
      </w:pPr>
      <w:r>
        <w:rPr>
          <w:sz w:val="30"/>
          <w:szCs w:val="30"/>
        </w:rPr>
        <w:t>Полоцкого района</w:t>
      </w:r>
    </w:p>
    <w:p>
      <w:pPr>
        <w:pStyle w:val="Normal"/>
        <w:spacing w:lineRule="exact" w:line="260"/>
        <w:jc w:val="both"/>
        <w:rPr>
          <w:sz w:val="30"/>
          <w:szCs w:val="30"/>
        </w:rPr>
      </w:pPr>
      <w:r>
        <w:rPr>
          <w:sz w:val="30"/>
          <w:szCs w:val="30"/>
        </w:rPr>
        <w:t>юрист 2 класса</w:t>
        <w:tab/>
        <w:tab/>
        <w:tab/>
        <w:tab/>
        <w:tab/>
        <w:tab/>
        <w:tab/>
        <w:tab/>
        <w:t xml:space="preserve">       Р.А.Гурчёнок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59:00Z</dcterms:created>
  <dc:creator>User</dc:creator>
  <dc:description/>
  <cp:keywords/>
  <dc:language>en-US</dc:language>
  <cp:lastModifiedBy>pc</cp:lastModifiedBy>
  <cp:lastPrinted>2020-03-10T12:59:00Z</cp:lastPrinted>
  <dcterms:modified xsi:type="dcterms:W3CDTF">2020-03-10T15:36:00Z</dcterms:modified>
  <cp:revision>3</cp:revision>
  <dc:subject/>
  <dc:title>Новое в административном законодательстве</dc:title>
</cp:coreProperties>
</file>