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Угонщики…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куратурой Полоцкого района поддержано государственное обвинение по уголовному делу в отношении 32-летнего и 26-летнего жителей г.Полоцка, которые совершили покушение на неправомерное завладение транспортным средством и поездку на нем (угон), а в дальнейшем довели свои преступные действия до конца и совершили угон другого транспортного сред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, граждане Б.и К. обвинялись в том, что действуя группой лиц по предварительному сговору, будучи в состоянии алкогольного опьянения, в ноябре 2019 года с целью неправомерного завладения транспортным средством и поездки на нём без цели хищения, прибыли к автомобилю </w:t>
      </w:r>
      <w:r>
        <w:rPr>
          <w:sz w:val="30"/>
          <w:szCs w:val="30"/>
          <w:lang w:val="en-US"/>
        </w:rPr>
        <w:t>VAZ</w:t>
      </w:r>
      <w:r>
        <w:rPr>
          <w:sz w:val="30"/>
          <w:szCs w:val="30"/>
        </w:rPr>
        <w:t>-21093, находящегося вблизи одного из домов по улице Тросницкой в г.Полоцке, где используя имеющийся при себе молоток разбили заднее левое стекло, тем самым проникнув в салон указанного автомобиля. Далее, с целью запуска двигателя и поездки на указанном автомобиле, обвиняемые повредили рулевую панель и намеривались соединить провода замка зажигания, однако свои преступные действия не смогли довести до конца по независящим от них обстоятельствам, так как замкнуло рулевое колесо автомоби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указанных действий обвиняемые направились к другому автомобилю, расположенному также вблизи одного из домов по улице Тросницкой в г.Полоцке. Так, прибыв к автомобилю </w:t>
      </w:r>
      <w:r>
        <w:rPr>
          <w:sz w:val="30"/>
          <w:szCs w:val="30"/>
          <w:lang w:val="en-US"/>
        </w:rPr>
        <w:t>VOLKSWAGE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JETTA</w:t>
      </w:r>
      <w:r>
        <w:rPr>
          <w:sz w:val="30"/>
          <w:szCs w:val="30"/>
        </w:rPr>
        <w:t>, имеющимся при себе молотком, разбили переднее правое стекло, после чего проникли в салон указанного автомобиля, где повредили рулевую панель и соединили провода замка зажигания, в результате чего завели двигатель вышеуказанного автомобиля и совершили на нем поездку без цели хищения по территории г.Полоцка, до того момента пока не были задержаны сотрудникам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pacing w:val="-1"/>
          <w:sz w:val="30"/>
          <w:szCs w:val="30"/>
        </w:rPr>
        <w:t xml:space="preserve">После изучения представленных государственным обвинителем доказательств и с учётом его позиции, </w:t>
      </w:r>
      <w:r>
        <w:rPr>
          <w:sz w:val="30"/>
          <w:szCs w:val="30"/>
        </w:rPr>
        <w:t>судом Полоцкого района и г.Полоцка в отношении указанных граждан был постановлен обвинительный приговор. Б. окончательно назначено наказание в виде лишения свободы сроком 3 года 4 месяца с отбыванием наказания в исправительной колонии в условиях строго режима. К. окончательно назначено наказание в виде лишения свободы сроком 3 года 3 месяца с отбыванием наказания в исправительной колонии в условиях строго режи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говор суда вступил в законную силу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омощник прокурор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олоцкого района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юрист 2 класса</w:t>
        <w:tab/>
        <w:tab/>
        <w:tab/>
        <w:tab/>
        <w:tab/>
        <w:tab/>
        <w:tab/>
        <w:tab/>
        <w:t xml:space="preserve">        Р.А.Гурчёнок</w:t>
      </w:r>
    </w:p>
    <w:sectPr>
      <w:type w:val="nextPage"/>
      <w:pgSz w:w="11906" w:h="16838"/>
      <w:pgMar w:left="1701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44:00Z</dcterms:created>
  <dc:creator>SOPRB</dc:creator>
  <dc:description/>
  <cp:keywords/>
  <dc:language>en-US</dc:language>
  <cp:lastModifiedBy>pc</cp:lastModifiedBy>
  <cp:lastPrinted>2020-02-25T09:09:00Z</cp:lastPrinted>
  <dcterms:modified xsi:type="dcterms:W3CDTF">2020-04-30T12:34:00Z</dcterms:modified>
  <cp:revision>4</cp:revision>
  <dc:subject/>
  <dc:title>Серийный вор…</dc:title>
</cp:coreProperties>
</file>