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помним…»</w:t>
      </w:r>
    </w:p>
    <w:p>
      <w:pPr>
        <w:pStyle w:val="Normal"/>
        <w:ind w:firstLine="708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9 мая 2020 года мы отмечаем Великий праздник – 75 лет Великой победы. Известно, что с первых дней Великой Отечественной войны на защиту нашей Родины встали и прокурорские работники. Кто-то воевал в рядах Красной Армии, кто-то руководил подпольными организациями, а многие сражались с врагом в партизанских отрядах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Хотелось бы рассказать про такого прокурорского работника как  Федор Алексеевич Конышев: перед Великой Отечественной войной – помощник прокурора Сапоцкинского района Гродненской области, а в последующем – прокурор г.Полоцка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Когда началась война, Ф.А.Конышев, помощник прокурора Сапоцкинского района, оказался в тылу врага. Он добрался до родной деревни Ляховка, что в Витебской области, и вступил в партизанский отряд, который затем был преобразован во вторую Белорусскую партизанскую бригаду. В августе 1942 года по решению ЦК Компартии Белоруссии и штаба Белорусского партизанского движения в бригаде сформировали отряд в 75 человек для выполнения особого задания – необходимо было пробраться в тыл врага на границе трех оккупированных республик – Белоруссии, Литвы, Латвии – и обосноваться в лесах, развернуть партизанскую борьбу. 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>Пройдя по оккупированной территории более 400  километров, отряд вышел в заданный район. 30 августа 1942 года взводу под командованием М.Гумарова и политрука Ф.А.Конышева было дано задание уничтожить вражеский гарнизон в местечке Козьяны, расположенный в 8 километрах от партизанской базы. Задание было успешно выполнено, было взято большое количество трофеев. Вскоре перестало существовать еще 3 вражеских гарнизона в других местах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 июне 1943 года Ф.А.Конышева назначили заместителем командира бригады по разведке и контрразведке. Умелая разведка помогала уничтожать врагов, их технику, а также разоблачать засланных в бригаду шпионов.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Фашисты заочно приговорили Ф.А.Конышева к смертной казни, убили 75-летнего отца партизана, сожгли его мать, двух сестер, жену и 10-месячную дочь.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Ф.А.Конышев более 100 раз участвовал в боевых операциях против врага, за боевую доблесть был удостоен 7 правительственных наград. 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 xml:space="preserve">После освобождения Витебской области от немецко-фашистских захватчиков Ф.А.Конышев был назначен прокурором Видзовского района, а в октябре 1970 года – прокурором г.Полоцка. 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>Ф.А.Конышев  неоднократно поощрялся Генеральным прокурором СССР, прокурорами БССР и Витебской области, также ему присвоено звание «Заслуженный юрист Белорусской ССР»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Похоронен Ф.А.Конышев на территории Полоцкого района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Прокурор Полоцкого района                                                  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</w:t>
        <w:tab/>
        <w:tab/>
        <w:tab/>
        <w:tab/>
        <w:tab/>
        <w:tab/>
        <w:t>С.А.Трошко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6:00Z</dcterms:created>
  <dc:creator>Татьяна</dc:creator>
  <dc:description/>
  <cp:keywords/>
  <dc:language>en-US</dc:language>
  <cp:lastModifiedBy>pc</cp:lastModifiedBy>
  <cp:lastPrinted>2020-04-29T17:38:00Z</cp:lastPrinted>
  <dcterms:modified xsi:type="dcterms:W3CDTF">2020-04-30T12:34:00Z</dcterms:modified>
  <cp:revision>22</cp:revision>
  <dc:subject/>
  <dc:title>«Золотые» раки»</dc:title>
</cp:coreProperties>
</file>