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состоявшийся «разбойник»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окуратурой Полоцкого района поддержано государственное обвинение в районном суде в отношении 56-летнего гр-на Д., не имеющего определенного места жительства. 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>Так, в послеобеденное время мужчина, находясь в состоянии алкогольного опьянения, зашел в один из магазинов, расположенный в г.Полоцке. Гр-н Д., будучи в торговом зале магазина, подошел к уборщице помещений магазина Б., которая в тот момент находилась также в торговом зале, между витринами с алкогольной продукцией. Мужчина приставил к животу женщины клинок кухонного ножа, стал требовать передать ему денежные средства. Женщина не растерялась, и оттолкнула от себя пьяного мужчину. В последующем несостоявшийся грабитель был задержан сотрудниками охраны магазина и передан сотрудникам милиции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 судебном заседании мужчина свою не признал, заявил, что не преследовал цели завладеть денежными средствами потерпевшей, однако предоставленные стороной обвинения доказательства позволили суду постановить в отношении гр-на Д. обвинительный приговор: мужчина был признан виновным в совершении разбоя и осужден к наказанию в виде лишения свободы сроком на 3 года 6 месяцев, а также применены принудительные меры безопасности и лечения от хронического алкоголизма. 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 xml:space="preserve">Приговор суда вступил в законную силу.   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ab/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олоцкого района                                                    </w:t>
        <w:tab/>
        <w:tab/>
        <w:t>Т.Л.Шебеко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 </w:t>
      </w:r>
    </w:p>
    <w:sectPr>
      <w:type w:val="nextPage"/>
      <w:pgSz w:w="11906" w:h="16838"/>
      <w:pgMar w:left="1701" w:right="851" w:gutter="0" w:header="0" w:top="107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26:00Z</dcterms:created>
  <dc:creator>Татьяна</dc:creator>
  <dc:description/>
  <cp:keywords/>
  <dc:language>en-US</dc:language>
  <cp:lastModifiedBy>tanucha</cp:lastModifiedBy>
  <dcterms:modified xsi:type="dcterms:W3CDTF">2020-04-27T20:39:00Z</dcterms:modified>
  <cp:revision>17</cp:revision>
  <dc:subject/>
  <dc:title>«Золотые» раки»</dc:title>
</cp:coreProperties>
</file>