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кто не забыт…»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 xml:space="preserve">Когда началась Великая Отечественная война, то на защиту нашей Родины встали все от мала до велика, кто мог, кто хотел приблизить день Победы. Приближали этот день, как могли, и прокурорские работники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Согласно архивным материалам, в Великой Отечественной войне участие принимал не один десяток прокурорских работников Витебщины…Не исключением был и Полоцкий регион.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Накануне Великого праздника – 9 мая, представители прокуратуры Полоцкого района посетили места захоронения на территории Полоцкого района прокурорских работников – участников Великой Отечественной войны: Федор Алексеевич Конышев (партизан, заместитель командира бригады по разведке и контрразведке, принимал участие более 100 раз в боевых операциях против врага, за боевую доблесть был удостоен 7 правительственных наград, неоднократно поощрялся Генеральным прокурором СССР, прокурорами БССР и Витебской области, имел звание «Заслуженный юрист Белорусской ССР»), Николай Иванович Шерстнев (партизан, комиссар отряда «Моряк», за проявленные мужество и героизм был награжден орденом Красной Звезды, двумя орденами «Знак Почета» и многочисленными медалями), партизан Михаил Иванович Тихонов и фронтовичка Расолько Татьяна Афанасьевна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олоцкого района                                                   </w:t>
        <w:tab/>
        <w:tab/>
        <w:t xml:space="preserve"> Т.Л.Шебек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6:00Z</dcterms:created>
  <dc:creator>Татьяна</dc:creator>
  <dc:description/>
  <cp:keywords/>
  <dc:language>en-US</dc:language>
  <cp:lastModifiedBy>pc</cp:lastModifiedBy>
  <cp:lastPrinted>2020-04-29T17:38:00Z</cp:lastPrinted>
  <dcterms:modified xsi:type="dcterms:W3CDTF">2020-05-06T10:37:00Z</dcterms:modified>
  <cp:revision>22</cp:revision>
  <dc:subject/>
  <dc:title>«Золотые» раки»</dc:title>
</cp:coreProperties>
</file>