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Доверяй, но проверяй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20 году  вступил в законную силу обвинительный приговор суда Полоцкого района и города Полоцка по уголовному делу о событиях, происходивших несколько лет назад на территории Полоцкого региона.</w:t>
      </w:r>
    </w:p>
    <w:p>
      <w:pPr>
        <w:pStyle w:val="Normal"/>
        <w:ind w:firstLine="720"/>
        <w:jc w:val="both"/>
        <w:rPr/>
      </w:pPr>
      <w:r>
        <w:rPr/>
        <w:t>В связи с учреждением на территории города Полоцка частного торгового унитарного предприятия, занимавшегося реализацией напольных покрытий с их бесплатной укладкой, предприниматель из Российской Федерации решил назначить на должность директора местную жительницу.</w:t>
      </w:r>
    </w:p>
    <w:p>
      <w:pPr>
        <w:pStyle w:val="Normal"/>
        <w:ind w:firstLine="720"/>
        <w:jc w:val="both"/>
        <w:rPr/>
      </w:pPr>
      <w:r>
        <w:rPr/>
        <w:t>Он был доволен таким кадровым назначением, поскольку клиентская база предприятия постоянно увеличивалась, доходы фирмы росли. На волне успеха предприниматель фактически перестал контролировать деятельность директора, за что впоследствии и поплатился.</w:t>
      </w:r>
    </w:p>
    <w:p>
      <w:pPr>
        <w:pStyle w:val="Normal"/>
        <w:ind w:firstLine="720"/>
        <w:jc w:val="both"/>
        <w:rPr/>
      </w:pPr>
      <w:r>
        <w:rPr/>
        <w:t>Наша героиня решила безвозмездно завладеть 2 объектами недвижимости  и 2 автомобилями фирмы на сумму, превышающую на тот момент более одного миллиарда неденоминированных рублей, что составляло 84 787,08 базовых величин, и являлось особо крупным размером.</w:t>
      </w:r>
    </w:p>
    <w:p>
      <w:pPr>
        <w:pStyle w:val="Normal"/>
        <w:ind w:firstLine="720"/>
        <w:jc w:val="both"/>
        <w:rPr/>
      </w:pPr>
      <w:r>
        <w:rPr/>
        <w:t>С указанной целью она путем обмана подделала документы, необходимые для государственной перерегистрации частного торгового унитарного предприятия в иную организационно - правовую форму и предоставила их в регистрирующий орган - Полоцкий районный исполнительный комитет.</w:t>
      </w:r>
    </w:p>
    <w:p>
      <w:pPr>
        <w:pStyle w:val="Normal"/>
        <w:ind w:firstLine="720"/>
        <w:jc w:val="both"/>
        <w:rPr/>
      </w:pPr>
      <w:r>
        <w:rPr/>
        <w:t>Частного торгового унитарного предприятия фактически не стало, но появилось общество с ограниченной ответственностью, в котором номинальным собственником почти ста процентов имущества стала мать героини. Затем были незаконные сделки с имуществом, уклонение от уплаты налогов,  расследование уголовного дела...</w:t>
      </w:r>
    </w:p>
    <w:p>
      <w:pPr>
        <w:pStyle w:val="Normal"/>
        <w:ind w:firstLine="720"/>
        <w:jc w:val="both"/>
        <w:rPr/>
      </w:pPr>
      <w:r>
        <w:rPr/>
        <w:t>В итоге, собранные и представленные по делу в судебном заседании стороной государственного обвинения доказательства дали суду законные основания для осуждения директора по ч.4 ст.211 (присвоение имущества лицом, которому оно вверено, совершенное в особо крупном размере), а также по ч.2 ст.243 (уклонение от уплаты сумм налогов, повлекшее причинение ущерба в особо крупном размере) Уголовного кодекса Республики Беларусь  к наказанию в виде лишения свободы на срок 4 года 6 месяцев с лишением права занимать должности, связанные с выполнением организационно-распорядительных, административно-хозяйственных обязанностей и совершения юридически значимых действий на  срок 5 лет.</w:t>
      </w:r>
    </w:p>
    <w:p>
      <w:pPr>
        <w:pStyle w:val="Normal"/>
        <w:ind w:firstLine="720"/>
        <w:jc w:val="both"/>
        <w:rPr/>
      </w:pPr>
      <w:r>
        <w:rPr/>
        <w:t>Приговор суда вступил в законн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помощник прокурора</w:t>
      </w:r>
    </w:p>
    <w:p>
      <w:pPr>
        <w:pStyle w:val="Normal"/>
        <w:jc w:val="both"/>
        <w:rPr/>
      </w:pPr>
      <w:r>
        <w:rPr/>
        <w:t>Полоцкого района                                                                         Я.И.Сосновский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53:00Z</dcterms:created>
  <dc:creator>Ольга</dc:creator>
  <dc:description/>
  <cp:keywords/>
  <dc:language>en-US</dc:language>
  <cp:lastModifiedBy>pc</cp:lastModifiedBy>
  <cp:lastPrinted>2020-05-04T15:52:00Z</cp:lastPrinted>
  <dcterms:modified xsi:type="dcterms:W3CDTF">2020-05-05T05:19:00Z</dcterms:modified>
  <cp:revision>5</cp:revision>
  <dc:subject/>
  <dc:title>«Кровавая разборка»</dc:title>
</cp:coreProperties>
</file>