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>Обзор наркоситуации в республике за январь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br/>
        <w:t>В январе 2019 года в Республике Беларусь сохранилась динамика снижения количества регистрируемых наркопреступлений (-15,6%), что коррелирует с тенденцией снижения уровня общеуголовной преступности (-5,4%) и свидетельствует о дальнейшей стабилизации наркоситуации.</w:t>
      </w:r>
    </w:p>
    <w:p>
      <w:pPr>
        <w:pStyle w:val="Normal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Продолжилось уменьшение числа передозировок психоактивными веществами (-20%). Не допущено случаев передозировок наркотиками несовершеннолетними.</w:t>
      </w:r>
    </w:p>
    <w:p>
      <w:pPr>
        <w:pStyle w:val="Normal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Всего в январе 2019 года органами внутренних дел выявлено 437 преступлений, связанных с наркотиками, из них 185 связаны со сбытом психоактивных веществ.</w:t>
      </w:r>
    </w:p>
    <w:p>
      <w:pPr>
        <w:pStyle w:val="Normal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На 26,9% уменьшилось количество оконченных расследованием преступлений, совершенных группой лиц, на 84,8% ¬– совершенных в составе организованной группы.</w:t>
      </w:r>
    </w:p>
    <w:p>
      <w:pPr>
        <w:pStyle w:val="Normal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Снизилось число зарегистрированных преступлений по линии наркоконтроля, совершенных ранее судимыми лицами (-1,7%). При этом в 2 раза увеличилось число выявленных наркопреступлений, совершенных с участием несовершеннолетних преступ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Основным источником поступления наркотиков на внутренний наркорынок являются их нелегальные поставки из-за границы. В текущем году уже выявлено и пресечено 2 канала поставок наркотиков в республику из-за границы, а также их транзитных перевозок. Зарегистрировано 6 преступлений, связанных с перемещением наркотиков и психотропов через Государственную границу Республики Беларусь (ст. 328-1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УК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).</w:t>
      </w:r>
    </w:p>
    <w:p>
      <w:pPr>
        <w:pStyle w:val="Normal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О сохраняющейся наркоугрозе также свидетельствует количество изымаемых из незаконного оборота психоактивных веществ. Так, в январе текущего года изъято более 25 кг наркотических средств и 5 кг психотропных веществ.</w:t>
      </w:r>
    </w:p>
    <w:p>
      <w:pPr>
        <w:pStyle w:val="Normal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Выявлено 1 помещение, специально приспособленное и оборудованное для выращивания наркосодержащих растений. Возбуждено 6 уголовных дел за содержание наркопритонов.</w:t>
      </w:r>
    </w:p>
    <w:p>
      <w:pPr>
        <w:pStyle w:val="Normal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В Министерство информации Республики Беларусь направлены уведомления о необходимости ограничения доступа к 15 сайтам, содержащим сообщения или материалы, направленные на незаконный оборот наркотиков.</w:t>
      </w:r>
    </w:p>
    <w:p>
      <w:pPr>
        <w:pStyle w:val="Normal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За нарушение правил оборота семян мака составлено 2 административных протокола. Из незаконного оборота изъято 6 кг семян мака, возбуждено 3 уголовных дела по фактам незаконного оборота семян мака, содержащих в своем составе примеси маковой соло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В ходе проведения комплекса оперативно-профилактических мероприятий, направленных на недопущение массового распространения на территории республики «насвая», из незаконного оборота изъято почти 90 кг данного вещества, составлено 63 административных протокола по ст. 16.10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оАП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. Наложено штрафов на сумму более 5,5 тыс. белорусских рублей. В 3 случаях применялся административный ар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За совершение административных правонарушений в сфере противодействия наркомании, предусмотренных частями 4-6 ст. 17.3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оАП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, составлено 69 административных протоколов. Возбуждено 3 уголовных дела за повторное в течение года потребление наркотиков в общественном месте либо появление в общественном месте или нахождение на работе в состоянии наркотического опьянения (ст. 328-2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УК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)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МВД Республики Беларусь напоминает, что незаконные действия с наркотическими средствами или психотропными веществами либо их аналогами в соответствии с нормами Уголовного кодекса Республики Беларусь наказываются лишением свободы на срок до 25 лет с возможностью конфискации имуществ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br/>
        <w:t>ГУНиПТЛ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М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 МВД Республики Беларусь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t">
    <w:name w:val="dt"/>
    <w:basedOn w:val="Style14"/>
    <w:qFormat/>
    <w:rPr/>
  </w:style>
  <w:style w:type="character" w:styleId="Content">
    <w:name w:val="content"/>
    <w:basedOn w:val="Style14"/>
    <w:qFormat/>
    <w:rPr/>
  </w:style>
  <w:style w:type="character" w:styleId="Abr">
    <w:name w:val="abr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7:00Z</dcterms:created>
  <dc:creator>user</dc:creator>
  <dc:description/>
  <cp:keywords/>
  <dc:language>en-US</dc:language>
  <cp:lastModifiedBy>User</cp:lastModifiedBy>
  <dcterms:modified xsi:type="dcterms:W3CDTF">2019-03-22T08:17:00Z</dcterms:modified>
  <cp:revision>2</cp:revision>
  <dc:subject/>
  <dc:title/>
</cp:coreProperties>
</file>