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предприятий торговли г.Полоцка, которые в соответствии с постановлением Совета Минист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Беларусь от 02.12.2014 № 1124 осуществляют сбор от физических лиц товаров, утративших потребительские свойства, и отходов упаковки по состоянию на 01.12.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38"/>
        <w:gridCol w:w="2156"/>
        <w:gridCol w:w="2709"/>
        <w:gridCol w:w="1520"/>
        <w:gridCol w:w="1547"/>
        <w:gridCol w:w="1155"/>
        <w:gridCol w:w="1532"/>
        <w:gridCol w:w="2123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, телефон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оваров, утративших потребительские свойства, и отходов упаковки, сбор которых от физических лиц должны обеспечивать данные организации (+/–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, осуществляющая удаление товаров, утративших потребительские свойства и отходов упаковки 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и электронное оборуд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газоразрядны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ита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упаковки (полимерная, стеклянная, бумажная и (или) картонная)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торговл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голя,1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АО ”Дом торговли“                 8 0214 43-54-48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газин ”Мир бытовой техники“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Франциска Скорины, 3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АО  ”ПолоцкстройМатериалы“ 8 0214 46 28 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”Горизонт“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.Скорины, 4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АО  ”ПолоцкстройМатериалы“ 8 0214 46 28 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 xml:space="preserve">1000 мелочей“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 П.Бровки, 5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АО  ”ПолоцкстройМатериалы“ 8 0214 46 28 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«Мания»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 Вологина, 33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зничный стандар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29-108-41-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Строймаркет Практик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 Зыгина, д.4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214-50-50-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 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.Скорины, 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”Полоцк-торг“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8 0214 46-31-45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ский мир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.Скорины, 2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”Полоцк-торг“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 0214 46-41-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монавтов, 7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”Полоцк-торг“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 0214 48 17 5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бушкина, 75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”Полоцк-торг“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77-48-8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«Электросил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нюсское шоссе, д.1/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сервис и Кº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 0214 77 68 1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 029 509 30 6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ГРИН-10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гдановича, д.1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ИНрозн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17-362-34-4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 ВТИ-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.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 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цкий район, Вороничский сельсовет, д.Муравщи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д.37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шачское рай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7-86-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оцкий район, Вороничский сельсовет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. Воронич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д.50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шач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9-817-34-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1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ц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Горян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илатьева, д.43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чское райпо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3-70-3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цкий район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роничский с/с, д.Заскорк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Центральная, 48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шач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33-610-03-6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1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цкий район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г. Новые Горя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есная, 13-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шачское райп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 0214 47-58-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Бабынич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абынич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ч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6-36-7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Бабынич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есово, ул. Цетральная, д.10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ч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6-90-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Бабынич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гушево, ул. Цетральная, д.14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ч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70-24-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Ветрин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ач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ч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6-95-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Гомель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менец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ч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7-34-7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Гомель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.Заозерье, ул. Цетральная, д.38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ч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7-31-3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цкий район, Гомель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.Рудня, ул. Набережная, д.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ч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7-04-8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Ветрин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. Жерносеки, ул. Молодежная, д.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ч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74-72-6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Ветрин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динов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ч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6-90-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Ветрин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.Ветрино, ул. Ленина, д.2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ч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5-32-6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Ветрин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.Ветрино, ул. Армейская, д.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ч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3-02-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1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цкий район, Солоник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лоники, ул. Цетральная, д.1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ч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7-00-3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1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Горян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омники, ул. Цетральная, д.10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ч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7-65-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 1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Горян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.К;арпеки, ул. Фомина, д.1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ч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7-00-3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Родны кут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Зеленков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.Зеленка, ул. Молодёжная, 28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он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59-5-01-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 ВТИ-регион», ОАО «Бумажная ф-ка «Красная звезда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Родны кут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Полотов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.Захарнич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он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59-5-01-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 ВТИ-регион», ОАО «Бумажная ф-ка «Красная звезда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ТПС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Зеленков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укавц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он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59-5-01-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умажная ф-ка «Красная звезда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ТПС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Полотов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овая Пол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он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59-5-01-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умажная ф-ка «Красная звезда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Родны кут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Полотов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. Пол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он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59-5-01-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умажная ф-ка «Красная звезда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ТПС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Малоситнян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ретун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он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59-5-01-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умажная ф-ка «Красная звезда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ТПС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Малоситнян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лое Ситн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он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59-5-01-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умажная ф-ка «Красная звезда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ТПС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Малоситнян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лещ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он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59-5-01-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умажная ф-ка «Красная звезда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ТПС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Малоситнян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руд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он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59-5-01-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умажная ф-ка «Красная звезда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 89 «Продукты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Азинский с/с, ул. Школьная, д. 3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едвин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-46-86-4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умажная ф-ка «Красная звез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етлогорский ЦК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елресурсы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 76 «Продукты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район, Боровухский с/с, аг. Кушлики, ул. Центральная, д. 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едвин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-42-11-6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умажная ф-ка «Красная звез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етлогорский ЦК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елресурсы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 92 «Продукты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цкий район, Боровухский с/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оляково, д. 5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едвинское рай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-42-11-6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умажная ф-ка «Красная звез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етлогорский ЦК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елресурсы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Березка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д.6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«Стройпродук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214-44-30-4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 ВТИ-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 «Магнат 5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оцкий район, Фариновский с/с, д.Фари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2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лдамис-Плю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9 608-09-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Магнат 3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т Франциска Скорины, 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лдамис-Плю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9 608-09-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5 Элемент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д.4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атио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 0214 42-95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214-42-59-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упаковки – Полоцкий КУП ЖКХ; ЗАО «Патио»</w:t>
            </w:r>
          </w:p>
        </w:tc>
      </w:tr>
      <w:tr>
        <w:trPr>
          <w:trHeight w:val="7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маркет ”Евроопт“ №722         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нюсское шоссе, д.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ОО «Евро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6-21-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итебскоблресурсы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Евроопт» № 5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гдановича, д.1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ОО «Евро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6-21-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итебскоблресурсы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Евроопт» № 5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ыгина, д.57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ОО «Евро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14 46-21-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итебскоблресурсы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Евроопт» № 5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вельская, д.61-9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ОО «Евро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14 46-21-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итебскоблресурсы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Евроопт» № 5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2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ОО «Евро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14 46-21-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итебскоблресурсы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Евроопт» № 5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руцкого, 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ОО «Евро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14 46-21-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итебскоблресурсы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Евроопт» № 5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р.Скорины, 3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ОО «Евро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14 46-21-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итебскоблресурсы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Юбилейный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Фр.Скорины, 3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 «Алиса-плю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 0214 46 45 9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 № 9 «Полоцк-Светоч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истическая, 2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АО «Белкни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6 53 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 46 29 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 «БелВТИ-регион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 «Полоцкая горзаготконтора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П «БелВТИ» г.Минск, «Белвторчермет» г.Минск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Дионис-1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Бровки, 4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ттрэй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1 10 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Дионис-2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пр-кт Зодчего Иоанна, 1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ттрэй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1 10 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Дионис-8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2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ттрэй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1 10 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Дионис-11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4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ттрэй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1 10 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Дионис-12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ыгина, 57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ттрэй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1 10 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Сантехмаркет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 Гоголя, д.31, ком.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УП «Сантехмарк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9 711-80-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>
          <w:trHeight w:val="73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Остров чистоты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оголя, 1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УП «ЗападХим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14 46 03 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29-380-18-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Остров чистоты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тябрьская, 84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падХимСерви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 029 693-10-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Остров чистоты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гдановича, 1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УП «ЗападХим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9 380-18-4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Остров чистоты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монавтов, 7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УП «ЗападХим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9 392 01 2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Остров чистоты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труся Бровки, 45-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УП «ЗападХим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9 392-04-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Остров чистоты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6а-7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УП «ЗападХим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33 765-62-8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 регио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Доброном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, д.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 «Орш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Доброн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8 23 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29-200-04-9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Доброном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роленко, д.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 «Орш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Доброн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1 28 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29-200-04-9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реги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Доброном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ц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Фариново, ул.Центральная, д.24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 «Орш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Доброн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14 45 11 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29-200-04-9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реги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Копеечка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пр. Фр.Скорины, 17/6, пом.7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 «Орш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Доброн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4-74-17-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29-200-04-9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Доброном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ц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инский с/с, г.п. Ветрино, ул.Ленина, д.7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 «Орш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Доброн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29-200-04-9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реги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маркет для детей «Буслик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4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П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17-289-40-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КонтрастТорг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олоцк, проезд Октябрьский, 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 «КонтрастТо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4-42-30-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 «Грош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олоц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р.Скорины, 34А/4, ТРК «Скарб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унами Це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9 712 47 9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ОМА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Вильнюсское шоссе, 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9 657 28 2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БелВТИ-реги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центр «Мир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 Космонавтов, 7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ТУП «Карт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14-48-01-4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«Северный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 Строительная, д.1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ионСтар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2 68-75-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К «Скарб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олоцк, ул. Франциска Скорины, 37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кар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214-49-07-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№5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 Космонавтов, 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Ц «Мир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Витебск-табак» СЗАО «ЭНЕРГО-ОИ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44-534-32-9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№5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6-ой Гв. Армии, д.5, на территории ООТ «Магазин №23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Витебск-табак» СЗАО «ЭНЕРГО-ОИ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9-166-30-4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№5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Петруся Бровки, 47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Витебск-табак» СЗАО «ЭНЕРГО-ОИ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-534-32-7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№5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Максима Богдановича, ОПОТ «Трест №22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Витебск-табак» СЗАО «ЭНЕРГО-ОИ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-590-37-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№5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Космонавтов, д.118, на территории ОПОТ «11 Липеня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Витебск-табак» СЗАО «ЭНЕРГО-ОИ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9-166-37-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Магия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Вологина, д.33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зничный стандар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29-108-41-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Магия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Октябрьская, д.2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зничный стандар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29-108-41-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Магия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лоцк, ул.П.Бровки, д.45-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зничный стандар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29-108-41-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Полоцк В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46:00Z</dcterms:created>
  <dc:creator>Admin</dc:creator>
  <dc:description/>
  <cp:keywords/>
  <dc:language>en-US</dc:language>
  <cp:lastModifiedBy>User</cp:lastModifiedBy>
  <cp:lastPrinted>2002-01-01T01:27:00Z</cp:lastPrinted>
  <dcterms:modified xsi:type="dcterms:W3CDTF">2019-11-25T13:46:00Z</dcterms:modified>
  <cp:revision>2</cp:revision>
  <dc:subject/>
  <dc:title/>
</cp:coreProperties>
</file>