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ConsPlusNormal"/>
        <w:spacing w:before="200" w:after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23 июля 2007 г. N 2/136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ЗАКОН РЕСПУБЛИКИ БЕЛАРУСЬ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20 июля 2007 г. N 271-З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ОБ ОБРАЩЕНИИ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right"/>
        <w:rPr>
          <w:sz w:val="30"/>
          <w:szCs w:val="30"/>
        </w:rPr>
      </w:pPr>
      <w:r>
        <w:rPr>
          <w:sz w:val="30"/>
          <w:szCs w:val="30"/>
        </w:rPr>
        <w:t>Принят Палатой представителей 7 июня 2007 года</w:t>
      </w:r>
    </w:p>
    <w:p>
      <w:pPr>
        <w:pStyle w:val="ConsPlusNormal"/>
        <w:jc w:val="right"/>
        <w:rPr>
          <w:sz w:val="30"/>
          <w:szCs w:val="30"/>
        </w:rPr>
      </w:pPr>
      <w:r>
        <w:rPr>
          <w:sz w:val="30"/>
          <w:szCs w:val="30"/>
        </w:rPr>
        <w:t>Одобрен Советом Республики 22 июня 2007 года</w:t>
      </w:r>
    </w:p>
    <w:p>
      <w:pPr>
        <w:pStyle w:val="Normal"/>
        <w:spacing w:before="0" w:after="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 xml:space="preserve">(в ред. Законов Республики Беларусь от 08.07.2008 </w:t>
            </w:r>
            <w:hyperlink r:id="rId2">
              <w:r>
                <w:rPr>
                  <w:rStyle w:val="InternetLink"/>
                  <w:color w:val="0000FF"/>
                  <w:sz w:val="30"/>
                  <w:szCs w:val="30"/>
                </w:rPr>
                <w:t>N 367-З</w:t>
              </w:r>
            </w:hyperlink>
            <w:r>
              <w:rPr>
                <w:color w:val="392C69"/>
                <w:sz w:val="30"/>
                <w:szCs w:val="30"/>
              </w:rPr>
              <w:t>,</w:t>
            </w:r>
          </w:p>
          <w:p>
            <w:pPr>
              <w:pStyle w:val="ConsPlusNormal"/>
              <w:jc w:val="center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 xml:space="preserve">от 28.12.2009 </w:t>
            </w:r>
            <w:hyperlink r:id="rId3">
              <w:r>
                <w:rPr>
                  <w:rStyle w:val="InternetLink"/>
                  <w:color w:val="0000FF"/>
                  <w:sz w:val="30"/>
                  <w:szCs w:val="30"/>
                </w:rPr>
                <w:t>N 93-З</w:t>
              </w:r>
            </w:hyperlink>
            <w:r>
              <w:rPr>
                <w:color w:val="392C69"/>
                <w:sz w:val="30"/>
                <w:szCs w:val="30"/>
              </w:rPr>
              <w:t xml:space="preserve">, от 22.12.2011 </w:t>
            </w:r>
            <w:hyperlink r:id="rId4">
              <w:r>
                <w:rPr>
                  <w:rStyle w:val="InternetLink"/>
                  <w:color w:val="0000FF"/>
                  <w:sz w:val="30"/>
                  <w:szCs w:val="30"/>
                </w:rPr>
                <w:t>N 328-З</w:t>
              </w:r>
            </w:hyperlink>
            <w:r>
              <w:rPr>
                <w:color w:val="392C69"/>
                <w:sz w:val="30"/>
                <w:szCs w:val="30"/>
              </w:rPr>
              <w:t xml:space="preserve">, от 07.01.2012 </w:t>
            </w:r>
            <w:hyperlink r:id="rId5">
              <w:r>
                <w:rPr>
                  <w:rStyle w:val="InternetLink"/>
                  <w:color w:val="0000FF"/>
                  <w:sz w:val="30"/>
                  <w:szCs w:val="30"/>
                </w:rPr>
                <w:t>N 340-З</w:t>
              </w:r>
            </w:hyperlink>
            <w:r>
              <w:rPr>
                <w:color w:val="392C69"/>
                <w:sz w:val="30"/>
                <w:szCs w:val="30"/>
              </w:rPr>
              <w:t>,</w:t>
            </w:r>
          </w:p>
          <w:p>
            <w:pPr>
              <w:pStyle w:val="ConsPlusNormal"/>
              <w:jc w:val="center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 xml:space="preserve">от 12.12.2012 </w:t>
            </w:r>
            <w:hyperlink r:id="rId6">
              <w:r>
                <w:rPr>
                  <w:rStyle w:val="InternetLink"/>
                  <w:color w:val="0000FF"/>
                  <w:sz w:val="30"/>
                  <w:szCs w:val="30"/>
                </w:rPr>
                <w:t>N 6-З</w:t>
              </w:r>
            </w:hyperlink>
            <w:r>
              <w:rPr>
                <w:color w:val="392C69"/>
                <w:sz w:val="30"/>
                <w:szCs w:val="30"/>
              </w:rPr>
              <w:t xml:space="preserve">, от 04.01.2014 </w:t>
            </w:r>
            <w:hyperlink r:id="rId7">
              <w:r>
                <w:rPr>
                  <w:rStyle w:val="InternetLink"/>
                  <w:color w:val="0000FF"/>
                  <w:sz w:val="30"/>
                  <w:szCs w:val="30"/>
                </w:rPr>
                <w:t>N 130-З</w:t>
              </w:r>
            </w:hyperlink>
            <w:r>
              <w:rPr>
                <w:color w:val="392C69"/>
                <w:sz w:val="30"/>
                <w:szCs w:val="30"/>
              </w:rPr>
              <w:t xml:space="preserve">, от 15.07.2015 </w:t>
            </w:r>
            <w:hyperlink r:id="rId8">
              <w:r>
                <w:rPr>
                  <w:rStyle w:val="InternetLink"/>
                  <w:color w:val="0000FF"/>
                  <w:sz w:val="30"/>
                  <w:szCs w:val="30"/>
                </w:rPr>
                <w:t>N 288-З</w:t>
              </w:r>
            </w:hyperlink>
            <w:r>
              <w:rPr>
                <w:color w:val="392C69"/>
                <w:sz w:val="30"/>
                <w:szCs w:val="30"/>
              </w:rPr>
              <w:t>,</w:t>
            </w:r>
          </w:p>
          <w:p>
            <w:pPr>
              <w:pStyle w:val="ConsPlusNormal"/>
              <w:jc w:val="center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 xml:space="preserve">от 13.07.2016 </w:t>
            </w:r>
            <w:hyperlink r:id="rId9">
              <w:r>
                <w:rPr>
                  <w:rStyle w:val="InternetLink"/>
                  <w:color w:val="0000FF"/>
                  <w:sz w:val="30"/>
                  <w:szCs w:val="30"/>
                </w:rPr>
                <w:t>N 397-З</w:t>
              </w:r>
            </w:hyperlink>
            <w:r>
              <w:rPr>
                <w:color w:val="392C69"/>
                <w:sz w:val="30"/>
                <w:szCs w:val="30"/>
              </w:rPr>
              <w:t>)</w:t>
            </w:r>
          </w:p>
        </w:tc>
      </w:tr>
    </w:tbl>
    <w:p>
      <w:pPr>
        <w:pStyle w:val="ConsPlus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стоящий Закон определяет правовые основы обращения с отходами и направлен на уменьшение объемов образования отходов и предотвращение их вредного воздействия на окружающую среду, здоровье граждан, имущество, находящееся в собственности государства, имущество юридических и физических лиц, а также на максимальное вовлечение отходов в гражданский оборот в качестве вторичного сырья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. Основные термины и понятия, используемые в настоящем Законе, и их определения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Вид отходов - совокупность отходов, имеющих общие признаки и классифицируемых в соответствии с настоящим Законом и иными актами законодательства об обращении с отход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Вторичное сырье - вторичные материальные ресурсы, которые подготовлены к использованию для производства продукции, электрической и (или) тепловой энергии (далее - энергия), выполнения работ, оказания услуг в соответствии с требованиями, установленными техническими нормативными правовыми акт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Вторичные материальные ресурсы - отходы, которые после их сбора могут быть вовлечены в гражданский оборот в качестве вторичного сырья и для использования которых в Республике Беларусь имеются объекты по использованию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Захоронение отходов - изоляция отходов на объектах захоронения отходов в целях предотвращения вредного воздействия отходов, продуктов их взаимодействия и (или) разложения на окружающую среду, здоровье граждан, имущество, находящееся в собственности государства, имущество юридических и физических лиц (далее - имущество), не предусматривающая возможности их дальнейшего использования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Инвентаризация отходов - деятельность по определению количественных и качественных показателей отходов в целях учета отходов и установления нормативов их образования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Использование отходов - применение отходов для производства продукции, энергии, выполнения работ, оказания услуг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7. Коммунальные отходы - отходы потребления и отходы производства, включенные в утверждаемый Министерством жилищно-коммунального хозяйства Республики Беларусь </w:t>
      </w:r>
      <w:hyperlink r:id="rId10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отходов, относящихся к коммунальным отходам, удаление которых организуют местные исполнительные и распорядительные органы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Лимит захоронения отходов производства - количество отходов производства определенного вида, установленное собственнику отходов на определенный период времени для захоронения их на объектах захоронения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Лимит хранения отходов производства - количество отходов производства определенного вида, установленное собственнику отходов на определенный период времени для хранения их на объектах хранения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0. Места временного хранения отходов - специальное оборудование (контейнеры, урны и т.п.), площадки и иные места, предназначенные для временного хранения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1. Норматив образования отходов производства - предельно допустимое количество отходов, образуемое при переработке единицы сырья, производстве единицы продукции или энергии, а также при выполнении работы, оказании услуг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 Обезвреживание отходов - деятельность, направленная на обработку, сжигание или уничтожение отходов иным способом, в том числе приводящая к уменьшению объема отходов и (или) ликвидации их опасных свойств (за исключением деятельности по захоронению отходов), не связанная с их использованием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3. Обращение с отходами - деятельность, связанная с образованием отходов, их сбором, разделением по видам отходов, удалением, хранением, захоронением, перевозкой, обезвреживанием, использованием отходов и (или) подготовкой их к использованию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1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4. Объекты захоронения отходов - полигоны и иные сооружения, предназначенные для захоронения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5. Объекты обезвреживания отходов - сооружения (комплекс сооружений) и оборудование, предназначенные для обезвреживания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6. Объекты по использованию отходов - сооружения (комплекс сооружений) и оборудование, специально предназначенные для использования отходов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2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7. Объекты хранения отходов - сооружения (комплекс сооружений), предназначенные для хранения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8. Опасные отходы - отходы, содержащие в своем составе вещества, обладающие каким-либо опасным свойством или их совокупностью, в таких количестве и виде, что эти отходы сами по себе либо при вступлении в контакт с другими веществами могут представлять непосредственную или потенциальную опасность причинения вреда окружающей среде, здоровью граждан, имуществу вследствие их вредного воздействия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9. Отходы - вещества или предметы, образующиеся в процессе осуществления экономической деятельности, жизнедеятельности человека и не имеющие определенного предназначения по месту их образования либо утратившие полностью или частично свои потребительские свойства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0. Отходы потребления - отходы, образующиеся в процессе жизнедеятельности человека, не связанной с осуществлением экономической деятельности, отходы, образующиеся в потребительских кооперативах и садоводческих товариществах, а также смет, образующийся на землях общего пользования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20 статьи 1 в ред. </w:t>
      </w:r>
      <w:hyperlink r:id="rId13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1. Отходы производства - отходы, образующиеся в процессе осуществления юридическими лицами и индивидуальными предпринимателями экономической деятельности (производства продукции, энергии, выполнения работ, оказания услуг), побочные и сопутствующие продукты добычи и обогащения полезных ископаемых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1-1. Отходы упаковки - отходы полимерной, стеклянной, бумажной и (или) картонной упаковок, упаковки из комбинированных материалов, в которые упакованы товары, ввезенные на территорию Республики Беларусь для постоянного размещения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21-1 статьи 1 введен </w:t>
      </w:r>
      <w:hyperlink r:id="rId14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2. Перевозка отходов - перемещение отходов транспортным средством, выполняемое на договорной основе или на других законных основаниях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2-1. Подготовка отходов к использованию - деятельность, связанная с выполнением технологических операций, совершаемых с отходами, для обеспечения последующего использования отходов в качестве вторичного сырья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22-1 статьи 1 введен </w:t>
      </w:r>
      <w:hyperlink r:id="rId15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3. Производитель отходов - юридическое лицо, индивидуальный предприниматель и физическое лицо, экономическая деятельность, жизнедеятельность которых приводит к образованию отходов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23 статьи 1 в ред. </w:t>
      </w:r>
      <w:hyperlink r:id="rId16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4. Размещение отходов - хранение или захоронение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5. Санкционированное захоронение отходов - захоронение отходов в санкционированных местах захоронения отходов в порядке, установленном настоящим Законом и иными актами законодательства об обращении с отход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6. Санкционированное хранение отходов - хранение отходов в санкционированных местах хранения отходов в порядке, установленном настоящим Законом и иными актами законодательства об обращении с отход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7. Санкционированные места захоронения отходов - объекты захоронения отходов, определенные собственнику отходов для их захоронения в соответствии с настоящим Законом и иными актами законодательства об обращении с отход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8. Санкционированные места хранения отходов - объекты хранения отходов или места временного хранения отходов, определенные собственнику отходов для их хранения в соответствии с настоящим Законом и иными актами законодательства об обращении с отход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9. Сбор отходов - деятельность по концентрации отходов в местах временного хранения отходов в целях последующего их удаления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0. Собственник отходов - юридическое или физическое лицо, в том числе индивидуальный предприниматель, приобретшее право владения, пользования и распоряжения отходами (включая образовавшиеся в результате его экономической деятельности, жизнедеятельности) в порядке, установленном настоящим Законом и иными актами законодательства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1. Исключен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31 статьи 1 исключен. - </w:t>
      </w:r>
      <w:hyperlink r:id="rId17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28.12.2009 N 93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2. Удаление отходов - деятельность по временному хранению отходов и перевозке их на объекты хранения, захоронения, обезвреживания отходов и (или) на объекты по использованию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2-1. Упаковка из комбинированных материалов - упаковка из бумаги и картона с покрытием, пропиткой или ламинированных пластмассой (за исключением клеев)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32-1 статьи 1 введен </w:t>
      </w:r>
      <w:hyperlink r:id="rId18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3. Учет отходов - система непрерывного документального отражения информации о количественных и качественных показателях отходов, а также об обращении с ни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4. Хранение отходов - содержание отходов в местах временного хранения отходов, на объектах хранения отходов до их перевозки на объекты захоронения, обезвреживания отходов и (или) на объекты по использованию отходов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. Законодательство об обращении с отходами и сфера его применения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1. Законодательство об обращении с отходами основывается на </w:t>
      </w:r>
      <w:hyperlink r:id="rId19">
        <w:r>
          <w:rPr>
            <w:rStyle w:val="InternetLink"/>
            <w:color w:val="0000FF"/>
            <w:sz w:val="30"/>
            <w:szCs w:val="30"/>
          </w:rPr>
          <w:t>Конституции</w:t>
        </w:r>
      </w:hyperlink>
      <w:r>
        <w:rPr>
          <w:sz w:val="30"/>
          <w:szCs w:val="30"/>
        </w:rPr>
        <w:t xml:space="preserve"> Республики Беларусь и состоит из актов Президента Республики Беларусь, настоящего Закона, иных актов законодательства об обращении с отходами, а также международных договоров Республики Беларусь в области обращения с отходам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2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4.01.2014 N 130-З)</w:t>
      </w:r>
    </w:p>
    <w:p>
      <w:pPr>
        <w:pStyle w:val="Normal"/>
        <w:spacing w:before="0" w:after="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 xml:space="preserve">По вопросу, касающемуся оборота черных и цветных металлов, их лома и отходов, см. </w:t>
            </w:r>
            <w:hyperlink r:id="rId21">
              <w:r>
                <w:rPr>
                  <w:rStyle w:val="InternetLink"/>
                  <w:color w:val="0000FF"/>
                  <w:sz w:val="30"/>
                  <w:szCs w:val="30"/>
                </w:rPr>
                <w:t>Указ</w:t>
              </w:r>
            </w:hyperlink>
            <w:r>
              <w:rPr>
                <w:color w:val="392C69"/>
                <w:sz w:val="30"/>
                <w:szCs w:val="30"/>
              </w:rPr>
              <w:t xml:space="preserve"> Президента Республики Беларусь от 05.05.1995 N 179.</w:t>
            </w:r>
          </w:p>
        </w:tc>
      </w:tr>
    </w:tbl>
    <w:p>
      <w:pPr>
        <w:pStyle w:val="Normal"/>
        <w:spacing w:before="0" w:after="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hyperlink r:id="rId22">
              <w:r>
                <w:rPr>
                  <w:rStyle w:val="InternetLink"/>
                  <w:color w:val="0000FF"/>
                  <w:sz w:val="30"/>
                  <w:szCs w:val="30"/>
                </w:rPr>
                <w:t>Инструкция</w:t>
              </w:r>
            </w:hyperlink>
            <w:r>
              <w:rPr>
                <w:color w:val="392C69"/>
                <w:sz w:val="30"/>
                <w:szCs w:val="30"/>
              </w:rPr>
              <w:t xml:space="preserve"> о порядке учета, хранения, использования и реализации черных и цветных металлов, их лома и отходов утверждена постановлением Министерства экономики Республики Беларусь, Министерства архитектуры и строительства Республики Беларусь, Министерства промышленности Республики Беларусь от 15.06.2006 N 98/12/10.</w:t>
            </w:r>
          </w:p>
        </w:tc>
      </w:tr>
    </w:tbl>
    <w:p>
      <w:pPr>
        <w:pStyle w:val="ConsPlusNormal"/>
        <w:spacing w:before="26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Отношения, возникающие в процессе обращения с ломом и отходами, содержащими драгоценные металлы, драгоценные камни, регулируются законодательством в сфере деятельности с драгоценными металлами и драгоценными камнями и иным специальным законодательством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23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Отношения, возникающие в процессе обращения с ломом и отходами черных и цветных металлов, регулируются настоящим Законом и иными актами законодательства об обращении с отходами, если иное не предусмотрено законодательством о промышленности и иным специальным законодательством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тношения, возникающие в процессе обращения с отходами, образовавшимися в результате уничтожения товаров, помещенных под таможенную процедуру уничтожения, регулируются настоящим Законом и иными актами законодательства об обращении с отходами, если иное не предусмотрено законодательством о таможенном регулировани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Законов Республики Беларусь от 12.12.2012 </w:t>
      </w:r>
      <w:hyperlink r:id="rId24">
        <w:r>
          <w:rPr>
            <w:rStyle w:val="InternetLink"/>
            <w:color w:val="0000FF"/>
            <w:sz w:val="30"/>
            <w:szCs w:val="30"/>
          </w:rPr>
          <w:t>N 6-З</w:t>
        </w:r>
      </w:hyperlink>
      <w:r>
        <w:rPr>
          <w:sz w:val="30"/>
          <w:szCs w:val="30"/>
        </w:rPr>
        <w:t xml:space="preserve">, от 04.01.2014 </w:t>
      </w:r>
      <w:hyperlink r:id="rId25">
        <w:r>
          <w:rPr>
            <w:rStyle w:val="InternetLink"/>
            <w:color w:val="0000FF"/>
            <w:sz w:val="30"/>
            <w:szCs w:val="30"/>
          </w:rPr>
          <w:t>N 130-З</w:t>
        </w:r>
      </w:hyperlink>
      <w:r>
        <w:rPr>
          <w:sz w:val="30"/>
          <w:szCs w:val="30"/>
        </w:rPr>
        <w:t>)</w:t>
      </w:r>
    </w:p>
    <w:p>
      <w:pPr>
        <w:pStyle w:val="Normal"/>
        <w:spacing w:before="0" w:after="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 xml:space="preserve">По вопросу, касающемуся обеспечение радиационной безопасности при обращении с радиоактивными отходами, см. </w:t>
            </w:r>
            <w:hyperlink r:id="rId26">
              <w:r>
                <w:rPr>
                  <w:rStyle w:val="InternetLink"/>
                  <w:color w:val="0000FF"/>
                  <w:sz w:val="30"/>
                  <w:szCs w:val="30"/>
                </w:rPr>
                <w:t>Закон</w:t>
              </w:r>
            </w:hyperlink>
            <w:r>
              <w:rPr>
                <w:color w:val="392C69"/>
                <w:sz w:val="30"/>
                <w:szCs w:val="30"/>
              </w:rPr>
              <w:t xml:space="preserve"> Республики Беларусь от 05.01.1998 N 122-З.</w:t>
            </w:r>
          </w:p>
        </w:tc>
      </w:tr>
    </w:tbl>
    <w:p>
      <w:pPr>
        <w:pStyle w:val="ConsPlusNormal"/>
        <w:spacing w:before="26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Отношения, возникающие в процессе захоронения, обезвреживания и (или) использования трупов животных, продуктов животного происхождения, обращения с радиоактивными отходами, отходами взрывчатых веществ и материалов, регулируются законодательством в области ветеринарной деятельности, о радиационной безопасности населения и иным специальным законодательством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5 статьи 2 в ред. </w:t>
      </w:r>
      <w:hyperlink r:id="rId27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Отношения, связанные с платежами при обращении с отходами, регулируются налоговым законодательством, законодательством о коммунальном хозяйстве, о ценообразовании, гражданским и иным законодательством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Отношения, связанные с охраной и использованием земель (включая почвы), недр, вод, атмосферного воздуха, озонового слоя, лесов и растительного мира, возникающие при обращении с отходами, регулируются законодательством об охране и использовании земель, о недрах, об охране и использовании вод, об охране атмосферного воздуха, озонового слоя, об использовании, охране и защите лесов, об охране и использовании растительного мира, если эти отношения не урегулированы законодательством об обращении с отходам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28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4.01.2014 N 130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Если международным договором Республики Беларусь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29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4.01.2014 N 130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Совершение сделок с отходами регулируется гражданским законодательством, если иное не предусмотрено настоящим Законом и иными актами законодательства об обращении с отходами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3. Право собственности на отходы и сделки с ни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Право собственности на отходы приобретают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производитель отходов - с момента образования отходов, если иное не предусмотрено законодательством Республики Беларусь и (или) договором об использовании имущества, которое явилось источником образования этих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юридическое или физическое лицо, в том числе индивидуальный предприниматель, - на основании сделки об отчуждении отходов или совершения других действий, свидетельствующих об обращении иным способом отходов в собственност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Отказ от права собственности на отходы осуществляется в соответствии с гражданским законодательством при условии соблюдения требований настоящего Закона и иных актов законодательства об обращении с отход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Отчуждение опасных отходов другому юридическому лицу или индивидуальному предпринимателю, осуществляющим обращение с отходами, разрешается только в целях последующего их захоронения, обезвреживания, использования и (или) подготовки их к использованию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3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3-1. Отчуждение отходов физическому лицу, не являющемуся индивидуальным предпринимателем, разрешается только в целях последующего их использования для личного потребления. Отчуждение опасных отходов, включенных в перечень опасных отходов, указанный в </w:t>
      </w:r>
      <w:hyperlink w:anchor="P106">
        <w:r>
          <w:rPr>
            <w:rStyle w:val="InternetLink"/>
            <w:color w:val="0000FF"/>
            <w:sz w:val="30"/>
            <w:szCs w:val="30"/>
          </w:rPr>
          <w:t>части второй пункта 4</w:t>
        </w:r>
      </w:hyperlink>
      <w:r>
        <w:rPr>
          <w:sz w:val="30"/>
          <w:szCs w:val="30"/>
        </w:rPr>
        <w:t xml:space="preserve"> настоящей статьи, физическому лицу, не являющемуся индивидуальным предпринимателем, запрещается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3-1 статьи 3 введен </w:t>
      </w:r>
      <w:hyperlink r:id="rId31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4. Сделки о передаче опасных отходов на определенный срок (кроме договора перевозки), а также об отчуждении опасных отходов другому юридическому лицу или индивидуальному предпринимателю, осуществляющим обращение с отходами, подлежат регистрации в </w:t>
      </w:r>
      <w:hyperlink r:id="rId32">
        <w:r>
          <w:rPr>
            <w:rStyle w:val="InternetLink"/>
            <w:color w:val="0000FF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авливаемом Советом Министров Республики Беларусь, в территориальных органах Министерства природных ресурсов и охраны окружающей среды Республики Беларусь по месту временного хранения, захоронения, обезвреживания, использования и (или) подготовки к использованию таких отходов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33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hyperlink r:id="rId34">
        <w:bookmarkStart w:id="0" w:name="P106"/>
        <w:bookmarkEnd w:id="0"/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опасных отходов, сделки о передаче которых на определенный срок (кроме договора перевозки), а также об отчуждении которых другому юридическому лицу или индивидуальному предпринимателю, осуществляющим обращение с отходами, подлежат </w:t>
      </w:r>
      <w:hyperlink r:id="rId35">
        <w:r>
          <w:rPr>
            <w:rStyle w:val="InternetLink"/>
            <w:color w:val="0000FF"/>
            <w:sz w:val="30"/>
            <w:szCs w:val="30"/>
          </w:rPr>
          <w:t>регистрации</w:t>
        </w:r>
      </w:hyperlink>
      <w:r>
        <w:rPr>
          <w:sz w:val="30"/>
          <w:szCs w:val="30"/>
        </w:rPr>
        <w:t>, утверждается Советом Министров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36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bookmarkStart w:id="1" w:name="P108"/>
      <w:bookmarkEnd w:id="1"/>
      <w:r>
        <w:rPr>
          <w:sz w:val="30"/>
          <w:szCs w:val="30"/>
        </w:rPr>
        <w:t>5. Пользователи земельных участков, выявившие на своих земельных участках отходы и не заинтересованные в обращении их в свою собственность, обязаны в течение пяти календарных дней со дня выявления отходов сообщить в письменной форме об их выявлении в местные исполнительные и распорядительные органы. Местные исполнительные и распорядительные органы обязаны обеспечить сбор и удаление этих отходов, а также принять иные меры по предупреждению их вредного воздействия на окружающую среду, здоровье граждан, имущество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В случае невыполнения требования, предусмотренного </w:t>
      </w:r>
      <w:hyperlink w:anchor="P108">
        <w:r>
          <w:rPr>
            <w:rStyle w:val="InternetLink"/>
            <w:color w:val="0000FF"/>
            <w:sz w:val="30"/>
            <w:szCs w:val="30"/>
          </w:rPr>
          <w:t>частью первой</w:t>
        </w:r>
      </w:hyperlink>
      <w:r>
        <w:rPr>
          <w:sz w:val="30"/>
          <w:szCs w:val="30"/>
        </w:rPr>
        <w:t xml:space="preserve"> настоящего пункта, пользователи земельных участков признаются собственниками отходов со дня их выявления государственными органами, осуществляющими контроль и (или) государственный надзор в области обращения с отходам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37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4. Основные принципы в области обращения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новными принципами в области обращения с отходами являются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язательность изучения опасных свойств отходов и установления степени опасности отходов и класса опасности опасных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ормирование образования отходов производства, а также установление лимитов хранения и лимитов захоронения отходов производства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новейших научно-технических достижений при обращении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оритетность использования отходов по отношению к их обезвреживанию или захоронению при условии соблюдения требований законодательства об охране окружающей среды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38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оритетность обезвреживания отходов по отношению к их захоронению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экономическое стимулирование в области обращения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латность размещения отходов производств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ответственность за нарушение природоохранных </w:t>
      </w:r>
      <w:hyperlink r:id="rId39">
        <w:r>
          <w:rPr>
            <w:rStyle w:val="InternetLink"/>
            <w:color w:val="0000FF"/>
            <w:sz w:val="30"/>
            <w:szCs w:val="30"/>
          </w:rPr>
          <w:t>требований</w:t>
        </w:r>
      </w:hyperlink>
      <w:r>
        <w:rPr>
          <w:sz w:val="30"/>
          <w:szCs w:val="30"/>
        </w:rPr>
        <w:t xml:space="preserve"> при обращении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змещение вреда, причиненного при обращении с отходами окружающей среде, здоровью граждан, имуществу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еспечение юридическим и физическим лицам, в том числе индивидуальным предпринимателям, доступа к информации в области обращения с отходами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Е РЕГУЛИРОВАНИЕ И УПРАВЛЕНИЕ В ОБЛАСТИ ОБРАЩЕНИЯ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5. Осуществление государственного регулирования и управления в области обращения с отходами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(в ред. </w:t>
      </w:r>
      <w:hyperlink r:id="rId4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4.01.2014 N 130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регулирование и управление в области обращения с отходами осуществляют Президент Республики Беларусь, Совет Министров Республики Беларусь, а также Министерство природных ресурсов и охраны окружающей среды Республики Беларусь, Министерство жилищно-коммунального хозяйства Республики Беларусь, Министерство здравоохранения Республики Беларусь, Министерство по чрезвычайным ситуациям Республики Беларусь, Министерство торговли Республики Беларусь (далее - специально уполномоченные республиканские органы государственного управления в области обращения с отходами), местные Советы депутатов, местные исполнительные и распорядительные органы, иные государственные органы в пределах их компетенции, определенной законодательством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6. Компетенция Президента Республики Беларусь в области обращения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езидент Республики Беларусь в области обращения с отходами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единую государственную политику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условия и порядок предоставления государственной поддержки юридическим лицам и индивидуальным предпринимателям, осуществляющим обращение с отходами, в том числе путем установления льгот, иных мер экономического стимулирования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41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22.12.2011 N 32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тверждает государственные программы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устанавливает требования к обращению с отходами, образующимися после утраты потребительских свойств товаров, и отходами упаковки, а также </w:t>
      </w:r>
      <w:hyperlink r:id="rId42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товаров, производители и поставщики которых обязаны обеспечивать сбор, обезвреживание и (или) использование отходов, образующихся после утраты потребительских свойств этих товаров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абзац введен </w:t>
      </w:r>
      <w:hyperlink r:id="rId43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2.12.2012 N 6-З; в ред. </w:t>
      </w:r>
      <w:hyperlink r:id="rId44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осуществляет иные полномочия в соответствии с </w:t>
      </w:r>
      <w:hyperlink r:id="rId45">
        <w:r>
          <w:rPr>
            <w:rStyle w:val="InternetLink"/>
            <w:color w:val="0000FF"/>
            <w:sz w:val="30"/>
            <w:szCs w:val="30"/>
          </w:rPr>
          <w:t>Конституцией</w:t>
        </w:r>
      </w:hyperlink>
      <w:r>
        <w:rPr>
          <w:sz w:val="30"/>
          <w:szCs w:val="30"/>
        </w:rPr>
        <w:t xml:space="preserve"> Республики Беларусь, настоящим Законом и иными законодательными актами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7. Компетенция Совета Министров Республики Беларусь в области обращения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Совет Министров Республики Беларусь в области обращения с отходами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проводит единую государственную политик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2. устанавливает по согласованию с Президентом Республики Беларусь </w:t>
      </w:r>
      <w:hyperlink r:id="rId46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расчета суммы залога денежных средств, подлежащего внесению собственником опасных отходов либо уполномоченным им лицом в республиканский бюджет при осуществлении ввоза опасных отходов в Республику Беларусь или их перемещения транзитом через территорию Республики Беларусь, а также порядок внесения такого залога в республиканский бюджет и его возврата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Законов Республики Беларусь от 28.12.2009 </w:t>
      </w:r>
      <w:hyperlink r:id="rId47">
        <w:r>
          <w:rPr>
            <w:rStyle w:val="InternetLink"/>
            <w:color w:val="0000FF"/>
            <w:sz w:val="30"/>
            <w:szCs w:val="30"/>
          </w:rPr>
          <w:t>N 93-З</w:t>
        </w:r>
      </w:hyperlink>
      <w:r>
        <w:rPr>
          <w:sz w:val="30"/>
          <w:szCs w:val="30"/>
        </w:rPr>
        <w:t xml:space="preserve">, от 04.01.2014 </w:t>
      </w:r>
      <w:hyperlink r:id="rId48">
        <w:r>
          <w:rPr>
            <w:rStyle w:val="InternetLink"/>
            <w:color w:val="0000FF"/>
            <w:sz w:val="30"/>
            <w:szCs w:val="30"/>
          </w:rPr>
          <w:t>N 130-З</w:t>
        </w:r>
      </w:hyperlink>
      <w:r>
        <w:rPr>
          <w:sz w:val="30"/>
          <w:szCs w:val="30"/>
        </w:rPr>
        <w:t>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3. исключен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3 статьи 7 исключен. - </w:t>
      </w:r>
      <w:hyperlink r:id="rId49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4. исключен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4 статьи 7 исключен. - </w:t>
      </w:r>
      <w:hyperlink r:id="rId50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1.4-1. исключен. - </w:t>
      </w:r>
      <w:hyperlink r:id="rId51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12.12.2012 N 6-З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5. по согласованию с Президентом Республики Беларусь устанавливает </w:t>
      </w:r>
      <w:hyperlink r:id="rId52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и условия выдачи заключений (разрешительных документов) на ввоз и (или) вывоз опасных отходов, а также приостановления, возобновления, прекращения их действия или аннулирования этих заключений (разрешительных документов)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5 статьи 7 в ред. </w:t>
      </w:r>
      <w:hyperlink r:id="rId53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4.01.2014 N 130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6. исключен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6 статьи 7 исключен. - </w:t>
      </w:r>
      <w:hyperlink r:id="rId54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7. утверждает </w:t>
      </w:r>
      <w:hyperlink r:id="rId55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опасных отходов, сделки о передаче которых на определенный срок (кроме договора перевозки), а также об отчуждении которых другому юридическому лицу или индивидуальному предпринимателю, осуществляющим обращение с отходами, подлежат регистрации, и устанавливает </w:t>
      </w:r>
      <w:hyperlink r:id="rId56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регистрации таких сделок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57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7-1. определяет </w:t>
      </w:r>
      <w:hyperlink r:id="rId58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товаров, утративших потребительские свойства, и отходов упаковки, сбор которых от физических лиц должны обеспечивать организации, осуществляющие розничную торговлю, и </w:t>
      </w:r>
      <w:hyperlink r:id="rId59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их сбора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1.7-1 статьи 7 введен </w:t>
      </w:r>
      <w:hyperlink r:id="rId60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7-2. определяет </w:t>
      </w:r>
      <w:hyperlink r:id="rId61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и условия принятия производителями товаров, включенных в устанавливаемый Президентом Республики Беларусь </w:t>
      </w:r>
      <w:hyperlink r:id="rId62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товаров, производители и поставщики которых обязаны обеспечивать сбор, обезвреживание и (или) использование отходов, образующихся после утраты потребительских свойств этих товаров, обязательств по обеспечению последующего безопасного обращения с отходами, образовавшимися в результате утраты товарами своих потребительских свойств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1.7-2 статьи 7 введен </w:t>
      </w:r>
      <w:hyperlink r:id="rId63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8. утверждает </w:t>
      </w:r>
      <w:hyperlink r:id="rId64">
        <w:r>
          <w:rPr>
            <w:rStyle w:val="InternetLink"/>
            <w:color w:val="0000FF"/>
            <w:sz w:val="30"/>
            <w:szCs w:val="30"/>
          </w:rPr>
          <w:t>положение</w:t>
        </w:r>
      </w:hyperlink>
      <w:r>
        <w:rPr>
          <w:sz w:val="30"/>
          <w:szCs w:val="30"/>
        </w:rPr>
        <w:t xml:space="preserve"> о государственной некоммерческой специально уполномоченной организации - операторе в сфере обращения со вторичными материальными ресурсами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8 статьи 7 в ред. </w:t>
      </w:r>
      <w:hyperlink r:id="rId65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9. осуществляет международное сотрудничество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2. Совет Министров Республики Беларусь осуществляет иные полномочия в области обращения с отходами в соответствии с </w:t>
      </w:r>
      <w:hyperlink r:id="rId66">
        <w:r>
          <w:rPr>
            <w:rStyle w:val="InternetLink"/>
            <w:color w:val="0000FF"/>
            <w:sz w:val="30"/>
            <w:szCs w:val="30"/>
          </w:rPr>
          <w:t>Конституцией</w:t>
        </w:r>
      </w:hyperlink>
      <w:r>
        <w:rPr>
          <w:sz w:val="30"/>
          <w:szCs w:val="30"/>
        </w:rPr>
        <w:t xml:space="preserve"> Республики Беларусь, актами Президента Республики Беларусь, настоящим Законом и иными законами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8. Компетенция Министерства природных ресурсов и охраны окружающей среды Республики Беларусь в области обращения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Министерство природных ресурсов и охраны окружающей среды Республики Беларусь в области обращения с отходами в пределах своей компетенции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осуществляет меры по реализации единой государственной политики, обеспечивает разработку и выполнение государственных программ в области обращения с отходами, планов и мероприятий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координирует деятельность иных республиканских органов государственного управления в области обращения с отходами, а также иных организаций в этой области, за исключением координации деятельности в сфере обращения со вторичными материальными ресурсами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67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3. утверждает по согласованию с Министерством здравоохранения Республики Беларусь и Министерством по чрезвычайным ситуациям Республики Беларусь </w:t>
      </w:r>
      <w:hyperlink r:id="rId68">
        <w:r>
          <w:rPr>
            <w:rStyle w:val="InternetLink"/>
            <w:color w:val="0000FF"/>
            <w:sz w:val="30"/>
            <w:szCs w:val="30"/>
          </w:rPr>
          <w:t>классификатор</w:t>
        </w:r>
      </w:hyperlink>
      <w:r>
        <w:rPr>
          <w:sz w:val="30"/>
          <w:szCs w:val="30"/>
        </w:rPr>
        <w:t xml:space="preserve"> отходов, образующихся в Республике Беларусь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4. определяет совместно с Министерством здравоохранения Республики Беларусь и Министерством по чрезвычайным ситуациям Республики Беларусь </w:t>
      </w:r>
      <w:hyperlink r:id="rId69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установления степени опасности отходов производства и класса опасности опасных отходов производства, в том числе </w:t>
      </w:r>
      <w:hyperlink r:id="rId70">
        <w:r>
          <w:rPr>
            <w:rStyle w:val="InternetLink"/>
            <w:color w:val="0000FF"/>
            <w:sz w:val="30"/>
            <w:szCs w:val="30"/>
          </w:rPr>
          <w:t>форму</w:t>
        </w:r>
      </w:hyperlink>
      <w:r>
        <w:rPr>
          <w:sz w:val="30"/>
          <w:szCs w:val="30"/>
        </w:rPr>
        <w:t xml:space="preserve"> заключения о степени опасности отходов производства и классе опасности опасных отходов производства и </w:t>
      </w:r>
      <w:hyperlink r:id="rId71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опасных для окружающей среды, здоровья граждан, имущества свойств отходов, необходимых для установления степени опасности отходов производства и класса опасности опасных отходов производств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5. устанавливает по согласованию с Министерством здравоохранения Республики Беларусь, Министерством жилищно-коммунального хозяйства Республики Беларусь и Министерством по чрезвычайным ситуациям Республики Беларусь </w:t>
      </w:r>
      <w:hyperlink r:id="rId72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разработки и утверждения юридическими лицами и индивидуальными предпринимателями инструкций по обращению с отходами производства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73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28.12.2009 N 93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6. устанавливает </w:t>
      </w:r>
      <w:hyperlink r:id="rId74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разработки и утверждения схем обращения с отходами, образующимися в потребительских кооперативах и садоводческих товариществах, а также на землях природоохранного, оздоровительного, рекреационного и историко-культурного назначения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6 статьи 8 в ред. </w:t>
      </w:r>
      <w:hyperlink r:id="rId75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7. устанавливает по согласованию с Министерством жилищно-коммунального хозяйства Республики Беларусь </w:t>
      </w:r>
      <w:hyperlink r:id="rId76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организации сбора, обезвреживания и (или) использования отходов, образующихся после утраты потребительских свойств товаров, включенных в утверждаемый Президентом Республики Беларусь </w:t>
      </w:r>
      <w:hyperlink r:id="rId77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товаров, производители и поставщики которых обязаны обеспечивать сбор, обезвреживание и (или) использование отходов, образующихся после утраты потребительских свойств этих товаров, и отходов упаковки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Законов Республики Беларусь от 12.12.2012 </w:t>
      </w:r>
      <w:hyperlink r:id="rId78">
        <w:r>
          <w:rPr>
            <w:rStyle w:val="InternetLink"/>
            <w:color w:val="0000FF"/>
            <w:sz w:val="30"/>
            <w:szCs w:val="30"/>
          </w:rPr>
          <w:t>N 6-З</w:t>
        </w:r>
      </w:hyperlink>
      <w:r>
        <w:rPr>
          <w:sz w:val="30"/>
          <w:szCs w:val="30"/>
        </w:rPr>
        <w:t xml:space="preserve">, от 15.07.2015 </w:t>
      </w:r>
      <w:hyperlink r:id="rId79">
        <w:r>
          <w:rPr>
            <w:rStyle w:val="InternetLink"/>
            <w:color w:val="0000FF"/>
            <w:sz w:val="30"/>
            <w:szCs w:val="30"/>
          </w:rPr>
          <w:t>N 288-З</w:t>
        </w:r>
      </w:hyperlink>
      <w:r>
        <w:rPr>
          <w:sz w:val="30"/>
          <w:szCs w:val="30"/>
        </w:rPr>
        <w:t>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8. осуществляет согласование областных (города Минска) программ в области обращения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9. исключен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9 статьи 8 исключен. - </w:t>
      </w:r>
      <w:hyperlink r:id="rId80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28.12.2009 N 93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10. утверждает </w:t>
      </w:r>
      <w:hyperlink r:id="rId81">
        <w:r>
          <w:rPr>
            <w:rStyle w:val="InternetLink"/>
            <w:color w:val="0000FF"/>
            <w:sz w:val="30"/>
            <w:szCs w:val="30"/>
          </w:rPr>
          <w:t>форму</w:t>
        </w:r>
      </w:hyperlink>
      <w:r>
        <w:rPr>
          <w:sz w:val="30"/>
          <w:szCs w:val="30"/>
        </w:rPr>
        <w:t xml:space="preserve"> сопроводительного паспорта перевозки отходов производства и устанавливает </w:t>
      </w:r>
      <w:hyperlink r:id="rId82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его оформле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11. выдает </w:t>
      </w:r>
      <w:hyperlink r:id="rId83">
        <w:r>
          <w:rPr>
            <w:rStyle w:val="InternetLink"/>
            <w:color w:val="0000FF"/>
            <w:sz w:val="30"/>
            <w:szCs w:val="30"/>
          </w:rPr>
          <w:t>заключения</w:t>
        </w:r>
      </w:hyperlink>
      <w:r>
        <w:rPr>
          <w:sz w:val="30"/>
          <w:szCs w:val="30"/>
        </w:rPr>
        <w:t xml:space="preserve"> (разрешительные документы) на ввоз и (или) вывоз опасных отходов, а также приостанавливает, возобновляет, прекращает их действие или аннулирует эти заключения (разрешительные документы)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11 статьи 8 в ред. </w:t>
      </w:r>
      <w:hyperlink r:id="rId84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4.01.2014 N 130-З)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1.11-1. исключен. - </w:t>
      </w:r>
      <w:hyperlink r:id="rId85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04.01.2014 N 130-З;</w:t>
      </w:r>
    </w:p>
    <w:p>
      <w:pPr>
        <w:pStyle w:val="Normal"/>
        <w:spacing w:before="0" w:after="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Реестр объектов по использованию отходов размещается на официальном сайте Министерства природных ресурсов и охраны окружающей среды Республики Беларусь (http://www.minpriroda.gov.by/ru/).</w:t>
            </w:r>
          </w:p>
        </w:tc>
      </w:tr>
    </w:tbl>
    <w:p>
      <w:pPr>
        <w:pStyle w:val="ConsPlusNormal"/>
        <w:spacing w:before="26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2. осуществляет ведение реестра объектов по использованию отходов либо определяет организацию, уполномоченную на ведение этого реестра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12 статьи 8 в ред. </w:t>
      </w:r>
      <w:hyperlink r:id="rId86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28.12.2009 N 93-З)</w:t>
      </w:r>
    </w:p>
    <w:p>
      <w:pPr>
        <w:pStyle w:val="Normal"/>
        <w:spacing w:before="0" w:after="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Реестр объектов обезвреживания отходов, реестр объектов хранения и захоронения отходов размещаются на сайте http://www.ecoinfo.by.</w:t>
            </w:r>
          </w:p>
        </w:tc>
      </w:tr>
    </w:tbl>
    <w:p>
      <w:pPr>
        <w:pStyle w:val="ConsPlusNormal"/>
        <w:spacing w:before="26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3. осуществляет ведение реестра объектов хранения, захоронения и обезвреживания отходов либо определяет организацию, уполномоченную на ведение этого реестра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13 статьи 8 в ред. </w:t>
      </w:r>
      <w:hyperlink r:id="rId87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28.12.2009 N 93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4. утверждает совместно с Министерством жилищно-коммунального хозяйства Республики Беларусь технические кодексы установившейся практики эксплуатации объектов захоронения и объектов обезвреживания коммунальных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5. исключен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15 статьи 8 исключен. - </w:t>
      </w:r>
      <w:hyperlink r:id="rId88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28.12.2009 N 93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16. устанавливает </w:t>
      </w:r>
      <w:hyperlink r:id="rId89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учета и инвентаризации отходов юридическими лицами и индивидуальными предпринимателя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7. осуществляет контроль в области обращения с отходами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9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8. принимает участие в формировании экологической культуры и организации пропаганды знаний в области обращения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9. осуществляет международное сотрудничество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Министерство природных ресурсов и охраны окружающей среды Республики Беларусь осуществляет иные полномочия в области обращения с отходами в соответствии с настоящим Законом и иными актами законодательства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9. Компетенция Министерства жилищно-коммунального хозяйства Республики Беларусь в области обращения с коммунальными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Министерство жилищно-коммунального хозяйства Республики Беларусь в области обращения с коммунальными отходами в пределах своей компетенции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осуществляет меры по реализации единой государственной политики, обеспечивает разработку и выполнение государственных программ в области обращения с отходами, планов и мероприят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2. утверждает </w:t>
      </w:r>
      <w:hyperlink r:id="rId91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отходов, относящихся к коммунальным отходам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3. осуществляет согласование областных (города Минска) программ в области обращения с отходам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4. устанавливает по согласованию с Министерством природных ресурсов и охраны окружающей среды Республики Беларусь и Министерством здравоохранения Республики Беларусь состав и </w:t>
      </w:r>
      <w:hyperlink r:id="rId92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разработки, согласования и утверждения </w:t>
      </w:r>
      <w:hyperlink r:id="rId93">
        <w:r>
          <w:rPr>
            <w:rStyle w:val="InternetLink"/>
            <w:color w:val="0000FF"/>
            <w:sz w:val="30"/>
            <w:szCs w:val="30"/>
          </w:rPr>
          <w:t>схем</w:t>
        </w:r>
      </w:hyperlink>
      <w:r>
        <w:rPr>
          <w:sz w:val="30"/>
          <w:szCs w:val="30"/>
        </w:rPr>
        <w:t xml:space="preserve"> обращения с коммунальными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5. утверждает совместно с Министерством природных ресурсов и охраны окружающей среды Республики Беларусь технические кодексы установившейся практики эксплуатации объектов захоронения и объектов обезвреживания коммунальных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6. осуществляет координацию деятельности в сфере обращения со вторичными материальными ресурсами путем создания государственной некоммерческой специально уполномоченной организации - оператора в сфере обращения со вторичными материальными ресурсами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6 статьи 9 введен </w:t>
      </w:r>
      <w:hyperlink r:id="rId94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1.7. определяет </w:t>
      </w:r>
      <w:hyperlink r:id="rId95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отходов товаров и отходов упаковки, которые могут быть обезврежены в </w:t>
      </w:r>
      <w:hyperlink r:id="rId96">
        <w:r>
          <w:rPr>
            <w:rStyle w:val="InternetLink"/>
            <w:color w:val="0000FF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овленном законодательством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7 статьи 9 введен </w:t>
      </w:r>
      <w:hyperlink r:id="rId97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Министерство жилищно-коммунального хозяйства Республики Беларусь осуществляет иные полномочия в области обращения с коммунальными отходами в соответствии с настоящим Законом и иными актами законодательства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0. Компетенция Министерства здравоохранения Республики Беларусь в области обращения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Министерство здравоохранения Республики Беларусь в области обращения с отходами в пределах своей компетенции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осуществляет меры по реализации единой государственной политики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1 статьи 10 в ред. </w:t>
      </w:r>
      <w:hyperlink r:id="rId98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осуществляет согласование областных (города Минска) программ в области обращения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3. осуществляет государственный санитарный надзор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99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7.01.2012 N 340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Министерство здравоохранения Республики Беларусь осуществляет иные полномочия в области обращения с отходами в соответствии с настоящим Законом и иными актами законодательства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1. Компетенция Министерства по чрезвычайным ситуациям Республики Беларусь в области обращения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Министерство по чрезвычайным ситуациям Республики Беларусь в области обращения с отходами в пределах своей компетенции осуществляет меры по реализации единой государственной политики, обеспечивает разработку и выполнение государственных программ в области обращения с отходами, планов и мероприятий в области обращения со взрывоопасными и пожароопасными отходам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1 статьи 11 в ред. </w:t>
      </w:r>
      <w:hyperlink r:id="rId10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4.01.2014 N 130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Министерство по чрезвычайным ситуациям Республики Беларусь осуществляет иные полномочия в области обращения с отходами в соответствии с настоящим Законом и иными актами законодательства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1-1. Компетенция Министерства торговли Республики Беларусь в области обращения с отходами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(введена </w:t>
      </w:r>
      <w:hyperlink r:id="rId101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04.01.2014 N 130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Министерство торговли Республики Беларусь в области обращения с отходами в пределах своей компетенции выдает лицензии на ввоз на таможенную территорию Таможенного союза или на вывоз с таможенной территории Таможенного союза опасных отходов и дубликаты этих лицензий, а также приостанавливает, возобновляет или прекращает их действие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Министерство торговли Республики Беларусь осуществляет иные полномочия в области обращения с отходами в соответствии с настоящим Законом и иными актами законодательства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2. Компетенция местных Советов депутатов, местных исполнительных и распорядительных органов в области обращения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Местные Советы депутатов в области обращения с отходами в пределах своей компетенции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осуществляют меры по реализации единой государственной политик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утверждают территориальные программы в области обращения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3. осуществляют иные полномочия в соответствии с настоящим Законом и иными актами законодательства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Местные исполнительные и распорядительные органы в области обращения с отходами в пределах своей компетенции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1. разрабатывают территориальные программы в области обращения с отходами и организуют работу по их выполнению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2. исключен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2.2 статьи 12 исключен. - </w:t>
      </w:r>
      <w:hyperlink r:id="rId102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3. осуществляют организацию работы по удалению коммунальных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4. разрабатывают и утверждают по согласованию с территориальными органами Министерства природных ресурсов и охраны окружающей среды Республики Беларусь, уполномоченными государственными органами и учреждениями, осуществляющими государственный санитарный надзор, схемы обращения с коммунальными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5. обеспечивают эксплуатацию объектов захоронения коммунальных отходов в соответствии с требованиями, установленными настоящим Законом и иными актами законодательства об обращении с отходами, в том числе техническими нормативными правовыми акт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6. осуществляют совместно с государственной некоммерческой специально уполномоченной организацией - оператором в сфере обращения со вторичными материальными ресурсами организацию работ в сфере обращения со вторичными материальными ресурсами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2.6 статьи 12 в ред. </w:t>
      </w:r>
      <w:hyperlink r:id="rId103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7. осуществляют организацию выполнения мероприятий по предотвращению вредного воздействия отходов на окружающую среду, здоровье граждан, имущество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8. информируют юридических и физических лиц, в том числе индивидуальных предпринимателей, по вопросам обращения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9. осуществляют иные полномочия в соответствии с настоящим Законом и иными актами законодательства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3. Экономическое стимулирование в области обращения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Экономическое стимулирование в области обращения с отходами может осуществляться посредством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предоставления в соответствии с законодательными актами юридическим лицам и индивидуальным предпринимателям, осуществляющим обращение с отходами, льгот в целях обеспечения: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04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22.12.2011 N 32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а объектов хранения, захоронения, обезвреживания отходов и объектов по использованию отходов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05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я технологических процессов, направленных на уменьшение объемов (предотвращение) образования отходов производства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ыполнения мероприятий по сбору, обезвреживанию, использованию отходов и (или) подготовке их к использованию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06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уществления инновационной деятельности в области обращения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оказания в соответствии с законодательными актами юридическим лицам и индивидуальным предпринимателям государственной поддержки, в том числе путем выделения из бюджета ссуд, займов на выполнение мероприятий по обезвреживанию опасных отходов и на возмещение затрат по сбору, обезвреживанию, использованию отходов и (или) подготовке их к использованию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07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Законодательством могут быть установлены иные виды экономического стимулирования в области обращения с отходами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4. Государственные и территориальные программы в области обращения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Государственные и территориальные программы в области обращения с отходами разрабатываются в целях выполнения мероприятий по сбору, обезвреживанию, использованию отходов и (или) подготовке их к использованию, совершенствования технологических процессов, направленных на уменьшение объемов (предотвращение) образования отходов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08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Государственные программы в области обращения с отходами разрабатываются специально уполномоченными республиканскими органами государственного управления в области обращения с отходами, иными государственными организациями и утверждаются Президентом Республики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Территориальные программы в области обращения с отходами разрабатываются местными исполнительными и распорядительными органами и утверждаются соответствующими местными Советами депутат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Территориальные программы в области обращения с отходами подразделяются на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1. областные (города Минска) программы в области обращения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2. районные (городские) программы в области обращения с отход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Срок действия областных (города Минска) программ в области обращения с отходами составляет, как правило, пять лет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Территориальные программы в области обращения с отходами должны включать в себя показатели по сбору вторичных материальных ресурсов и их использованию в качестве вторичного сырья и меры по достижению этих показателей, строительству объектов хранения, захоронения и обезвреживания отходов, а также иные меры, необходимые для снижения вредного воздействия отходов на окружающую среду, здоровье граждан, имущество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Областные (города Минска) программы в области обращения с отходами согласовываются с Министерством природных ресурсов и охраны окружающей среды Республики Беларусь, Министерством жилищно-коммунального хозяйства Республики Беларусь, Министерством здравоохранения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09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Районные (городские) программы в области обращения с отходами согласовываются с соответствующими областными территориальными органами Министерства природных ресурсов и охраны окружающей среды Республики Беларусь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КЛАССИФИКАЦИЯ ОТХОДОВ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5. Классификация отходов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Отходы, в том числе коммунальные отходы, разделяются по видам в зависимости от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происхождения - на отходы производства и отходы потребления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агрегатного состояния - на твердые отходы и жидкие отходы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3. степени опасности - на опасные отходы и неопасные отходы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4. возможности их использования - на вторичные материальные ресурсы и иные отходы производства и потребления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Опасные отходы классифицируются по классам опасности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1. первый класс опасности - чрезвычайно опасные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2. второй класс опасности - высокоопасные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3. третий класс опасности - умеренно опасные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4. четвертый класс опасности - малоопасны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3. </w:t>
      </w:r>
      <w:hyperlink r:id="rId110">
        <w:r>
          <w:rPr>
            <w:rStyle w:val="InternetLink"/>
            <w:color w:val="0000FF"/>
            <w:sz w:val="30"/>
            <w:szCs w:val="30"/>
          </w:rPr>
          <w:t>Классификатор</w:t>
        </w:r>
      </w:hyperlink>
      <w:r>
        <w:rPr>
          <w:sz w:val="30"/>
          <w:szCs w:val="30"/>
        </w:rPr>
        <w:t xml:space="preserve"> отходов, образующихся в Республике Беларусь, утверждается Министерством природных ресурсов и охраны окружающей среды Республики Беларусь по согласованию с Министерством здравоохранения Республики Беларусь и Министерством по чрезвычайным ситуациям Республики Беларусь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6. Установление степени опасности отходов и класса опасности опасных отходов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Степень опасности отходов и класс опасности опасных отходов указываются в классификаторе отходов, образующихся в Республике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Степень опасности отходов производства и класс опасности опасных отходов производства устанавливаются их производителями для всех образующихся отходов производства, если степень опасности этих отходов и класс опасности опасных отходов производства не указаны в классификаторе отходов, образующихся в Республике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Если производитель отходов производства не обеспечил установление степени опасности отходов производства и класса опасности опасных отходов производства, то их установление обязаны осуществить юридическое лицо или индивидуальный предприниматель, к которым перешло право собственности или иное вещное право на эти отходы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3. Установление степени опасности отходов производства и класса опасности опасных отходов производства осуществляется в </w:t>
      </w:r>
      <w:hyperlink r:id="rId111">
        <w:r>
          <w:rPr>
            <w:rStyle w:val="InternetLink"/>
            <w:color w:val="0000FF"/>
            <w:sz w:val="30"/>
            <w:szCs w:val="30"/>
          </w:rPr>
          <w:t>порядке</w:t>
        </w:r>
      </w:hyperlink>
      <w:r>
        <w:rPr>
          <w:sz w:val="30"/>
          <w:szCs w:val="30"/>
        </w:rPr>
        <w:t>, определенном Министерством природных ресурсов и охраны окружающей среды Республики Беларусь совместно с Министерством здравоохранения Республики Беларусь и Министерством по чрезвычайным ситуациям Республики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Установление степени опасности отходов и класса опасности опасных отходов осуществляется на основании определения опасных для окружающей среды, здоровья граждан, имущества свойств отходов (токсичность, экотоксичность, взрывоопасность, пожароопасность) и иных опасных свойств отходов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4 статьи 16 в ред. </w:t>
      </w:r>
      <w:hyperlink r:id="rId112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5. Определение опасных свойств отходов производится на основании договоров с юридическими лицами и индивидуальными предпринимателями, имеющими необходимые средства измерений и состоящими на учете в Министерстве природных ресурсов и охраны окружающей среды Республики Беларусь в установленном им </w:t>
      </w:r>
      <w:hyperlink r:id="rId113">
        <w:r>
          <w:rPr>
            <w:rStyle w:val="InternetLink"/>
            <w:color w:val="0000FF"/>
            <w:sz w:val="30"/>
            <w:szCs w:val="30"/>
          </w:rPr>
          <w:t>порядке</w:t>
        </w:r>
      </w:hyperlink>
      <w:r>
        <w:rPr>
          <w:sz w:val="30"/>
          <w:szCs w:val="30"/>
        </w:rPr>
        <w:t>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опасных свойств отходов производится с выполнением требований, установленных законодательством об обеспечении единства измерений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14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8.07.2008 N 367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По результатам определения опасных свойств отходов оформляются и выдаются </w:t>
      </w:r>
      <w:hyperlink r:id="rId115">
        <w:r>
          <w:rPr>
            <w:rStyle w:val="InternetLink"/>
            <w:color w:val="0000FF"/>
            <w:sz w:val="30"/>
            <w:szCs w:val="30"/>
          </w:rPr>
          <w:t>заключения</w:t>
        </w:r>
      </w:hyperlink>
      <w:r>
        <w:rPr>
          <w:sz w:val="30"/>
          <w:szCs w:val="30"/>
        </w:rPr>
        <w:t xml:space="preserve"> о степени опасности отходов и классе опасности опасных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ласс опасности опасных отходов устанавливается исходя из наиболее высокого класса опасности, определенного по результатам исследования опасных свойств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При смешивании опасных отходов с неопасными отходами, опасных отходов разных классов опасности класс опасности полученной смеси отходов устанавливается по наиболее высокому классу опасности опасного отхода, входящего в смесь, если иное не определено при установлении степени опасности и класса опасности полученной смеси отходов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ОБРАЩЕНИЕ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7. Обязанности юридических лиц, индивидуальных предпринимателей и физических лиц в области обращения с отходами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16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Юридические лица и индивидуальные предприниматели, осуществляющие обращение с отходами, обязаны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обеспечивать сбор отходов и их разделение по видам, за исключением случаев, когда смешивание отходов разных видов допускается в соответствии с техническими нормативными правовыми акт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назначать должностных (уполномоченных) лиц, ответственных за обращение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3. разрабатывать и утверждать инструкции по обращению с отходами производства, а также обеспечивать их соблюдение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4. обеспечивать обезвреживание и (или) использование отходов либо их перевозку на объекты обезвреживания отходов и (или) на объекты по использованию отходов, а также их хранение в санкционированных местах хранения отходов или захоронение в санкционированных местах захоронения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5. обеспечивать подготовку (обучение) работников в области обращения с отходами, а также инструктаж, проверку знаний и повышение их квалификаци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6. вести учет отходов и проводить их инвентаризацию в порядке, установленном настоящим Законом и иными актами законодательства об обращении с отход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7. исключен;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п. 1.7 статьи 17 исключен. - </w:t>
      </w:r>
      <w:hyperlink r:id="rId117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13.07.2016 N 397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8. предоставлять в порядке, установленном законодательством, достоверную информацию об обращении с отходами по требованию специально уполномоченных республиканских органов государственного управления в области обращения с отходами или их территориальных органов, местных исполнительных и распорядительных органов, граждан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9. разрабатывать и принимать меры по уменьшению объемов (предотвращению) образования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0. осуществлять производственный контроль за состоянием окружающей среды и не допускать вредного воздействия отходов, продуктов их взаимодействия и (или) разложения на окружающую среду, здоровье граждан, имущество, а в случае оказания такого воздействия принимать меры по ликвидации или уменьшению последствий этого воздействия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1. выполнять иные требования, нормы и правила, установленные настоящим Законом и иными актами законодательства об обращении с отходами, в том числе техническими нормативными правовыми акт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Физические лица, не являющиеся индивидуальными предпринимателями, обязаны обеспечивать сбор отходов и разделение их по видам, если для этого юридическими лицами, обслуживающими жилые дома, созданы в соответствии с настоящим Законом и иными актами законодательства об обращении с отходами, в том числе техническими нормативными правовыми актами, необходимые условия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18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Производители отходов производства обязаны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1. обеспечивать разработку и утверждение нормативов образования отходов производства, а также их соблюдение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3.2. обеспечивать установление степени опасности отходов производства и класса опасности опасных отходов производства, если степень опасности этих отходов и класс их опасности не указаны в </w:t>
      </w:r>
      <w:hyperlink r:id="rId119">
        <w:r>
          <w:rPr>
            <w:rStyle w:val="InternetLink"/>
            <w:color w:val="0000FF"/>
            <w:sz w:val="30"/>
            <w:szCs w:val="30"/>
          </w:rPr>
          <w:t>классификаторе</w:t>
        </w:r>
      </w:hyperlink>
      <w:r>
        <w:rPr>
          <w:sz w:val="30"/>
          <w:szCs w:val="30"/>
        </w:rPr>
        <w:t xml:space="preserve"> отходов, образующихся в Республике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Собственники передаваемых в пользование зданий, сооружений и иных объектов либо уполномоченные ими лица обязаны создавать места временного хранения отходов, а также создавать иные условия производителям отходов для выполнения ими требований, установленных настоящим Законом и иными актами законодательства об обращении с отходами, в том числе техническими нормативными правовыми акт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Юридические лица, обслуживающие жилые дома, обязаны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1. создавать условия производителям отходов потребления для выполнения ими требований, установленных настоящим Законом и иными актами законодательства об обращении с отходами, в том числе техническими нормативными правовыми актам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2. обеспечивать удаление отходов потребления или заключать договоры на оказание услуг по удалению отходов потребления с юридическими лицами или индивидуальными предпринимателями, оказывающими такие услуг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Юридические лица и индивидуальные предприниматели, осуществляющие эксплуатацию объектов хранения, захоронения и обезвреживания отходов, обязаны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1. осуществлять учет отходов, поступающих на хранение, захоронение и обезвреживание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2. осуществлять хранение, захоронение и обезвреживание отходов в соответствии с требованиями законодательства об обращении с отходами, в том числе технических нормативных правовых акт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3. содержать в технически исправном состоянии оборудование и сооружения, предотвращающие загрязнение окружающей среды отходами, продуктами их взаимодействия и (или) разложе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6.4. проводить локальный мониторинг окружающей среды в </w:t>
      </w:r>
      <w:hyperlink r:id="rId120">
        <w:r>
          <w:rPr>
            <w:rStyle w:val="InternetLink"/>
            <w:color w:val="0000FF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овленном законодательством об охране окружающей среды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Собственники объектов захоронения отходов либо уполномоченные ими лица после завершения эксплуатации объектов захоронения отходов обязаны обеспечить проведение работ по их выводу из эксплуатации с последующим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1. проведением локального мониторинга окружающей среды в порядке, установленном законодательством об охране окружающей среды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2. обеспечением обезвреживания или использования продуктов взаимодействия и (или) разложения отходов в соответствии с техническими нормативными правовыми акт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Собственники отходов потребления при невозможности их использования в соответствии с требованиями, установленными законодательством об обращении с отходами, в том числе техническими нормативными правовыми актами, обязаны принять меры по доставке отходов потребления в санкционированные места хранения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Собственники отходов либо уполномоченные ими юридические лица или индивидуальные предприниматели при перевозке отходов обязаны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1. использовать транспортные средства, обеспечивающие безопасную перевозку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2. указывать в договоре перевозки отходов требования к погрузочно-разгрузочным работам, упаковке и условия, обеспечивающие безопасную перевозку отходов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 xml:space="preserve">Санитарные </w:t>
            </w:r>
            <w:hyperlink r:id="rId121">
              <w:r>
                <w:rPr>
                  <w:rStyle w:val="InternetLink"/>
                  <w:color w:val="0000FF"/>
                  <w:sz w:val="30"/>
                  <w:szCs w:val="30"/>
                </w:rPr>
                <w:t>нормы и правила</w:t>
              </w:r>
            </w:hyperlink>
            <w:r>
              <w:rPr>
                <w:color w:val="392C69"/>
                <w:sz w:val="30"/>
                <w:szCs w:val="30"/>
              </w:rPr>
              <w:t xml:space="preserve"> "Требования к обращению с отходами производства и потребления" утверждены постановлением Министерства здравоохранения Республики Беларусь от 30.12.2016 N 143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60" w:after="0"/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8. Требования к обращению с отходами производства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Требования к обращению с отходами производства устанавливаются актами законодательства об обращении с отходами, в том числе техническими нормативными правовыми актами, а также инструкциями по обращению с отходами производства, разрабатываемыми и утверждаемыми в установленном порядке юридическими лицами и индивидуальными предпринимателями, осуществляющими обращение с отходами производства, по согласованию с территориальными органами Министерства природных ресурсов и охраны окружающей среды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22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28.12.2009 N 93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2. </w:t>
      </w:r>
      <w:hyperlink r:id="rId123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разработки и утверждения юридическими лицами и индивидуальными предпринимателями инструкций по обращению с отходами производства устанавливается Министерством природных ресурсов и охраны окружающей среды Республики Беларусь по согласованию с Министерством здравоохранения Республики Беларусь, Министерством жилищно-коммунального хозяйства Республики Беларусь и Министерством по чрезвычайным ситуациям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24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28.12.2009 N 93-З)</w:t>
      </w:r>
    </w:p>
    <w:p>
      <w:pPr>
        <w:pStyle w:val="ConsPlusNormal"/>
        <w:spacing w:before="200" w:after="0"/>
        <w:ind w:firstLine="540"/>
        <w:jc w:val="both"/>
        <w:rPr/>
      </w:pPr>
      <w:hyperlink r:id="rId125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согласования инструкций по обращению с отходами производства определяется Советом Министров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часть вторая п. 2 статьи 18 введена </w:t>
      </w:r>
      <w:hyperlink r:id="rId126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28.12.2009 N 93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19. Требования к обращению с коммунальными отходами на территориях населенных пунктов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1. Коммунальные отходы, образующиеся на территориях населенных пунктов, подлежат сбору и удалению в соответствии со </w:t>
      </w:r>
      <w:hyperlink r:id="rId127">
        <w:r>
          <w:rPr>
            <w:rStyle w:val="InternetLink"/>
            <w:color w:val="0000FF"/>
            <w:sz w:val="30"/>
            <w:szCs w:val="30"/>
          </w:rPr>
          <w:t>схемами</w:t>
        </w:r>
      </w:hyperlink>
      <w:r>
        <w:rPr>
          <w:sz w:val="30"/>
          <w:szCs w:val="30"/>
        </w:rPr>
        <w:t xml:space="preserve"> обращения с коммунальными отходами, разрабатываемыми и утверждаемыми местными исполнительными и распорядительными органами по согласованию с территориальными органами Министерства природных ресурсов и охраны окружающей среды Республики Беларусь, уполномоченными государственными органами и учреждениями, осуществляющими государственный санитарный надзор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2. Состав и </w:t>
      </w:r>
      <w:hyperlink r:id="rId128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разработки, согласования и утверждения схем обращения с коммунальными отходами устанавливаются Министерством жилищно-коммунального хозяйства Республики Беларусь по согласованию с Министерством природных ресурсов и охраны окружающей среды Республики Беларусь и Министерством здравоохранения Республики Беларусь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0. Требования к обращению с отходами, образующимися после утраты потребительских свойств товаров, и отходами упаковки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29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(в ред. </w:t>
      </w:r>
      <w:hyperlink r:id="rId13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1. Требования к обращению с отходами, образующимися после утраты потребительских свойств товаров, и отходами упаковки, а также </w:t>
      </w:r>
      <w:hyperlink r:id="rId131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товаров, производители и поставщики которых обязаны обеспечивать сбор, обезвреживание и (или) использование отходов, образующихся после утраты потребительских свойств этих товаров, устанавливаются Президентом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32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2. Юридические лица и индивидуальные предприниматели, осуществляющие производство (являющиеся собственниками при производстве из давальческого сырья) и (или) ввоз товаров, включенных в </w:t>
      </w:r>
      <w:hyperlink r:id="rId133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товаров, производители и поставщики которых обязаны обеспечивать сбор, обезвреживание и (или) использование отходов, образующихся после утраты потребительских свойств этих товаров, а также ввоз товаров в полимерной, стеклянной, бумажной и (или) картонной упаковках, упаковке из комбинированных материалов, обеспечивают информирование потребителей товаров о требованиях к сбору отходов, образовавшихся после утраты потребительских свойств этих товаров, путем нанесения в соответствии с техническими нормативными правовыми актами в области технического нормирования и стандартизации соответствующей маркировки на товары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34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1. Требования к обращению с отходами, образующимися в потребительских кооперативах и садоводческих товариществах, а также на землях природоохранного, оздоровительного, рекреационного и историко-культурного назначения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35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Отходы, образующиеся в потребительских кооперативах и садоводческих товариществах, а также на землях природоохранного, оздоровительного, рекреационного и историко-культурного назначения, подлежат сбору и удалению в соответствии со схемами обращения с такими отходами, разрабатываемыми с учетом требований настоящего Закона и иных актов законодательства об обращении с отходами, в том числе технических нормативных правовых актов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36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Схемы обращения с отходами, образующимися в потребительских кооперативах и садоводческих товариществах, а также на землях природоохранного, оздоровительного, рекреационного и историко-культурного назначения, разрабатываются и утверждаются органами управления потребительских кооперативов и садоводческих товариществ, а также пользователями земель природоохранного, оздоровительного, рекреационного и историко-культурного назначения по согласованию с территориальными органами Министерства природных ресурсов и охраны окружающей среды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Законов Республики Беларусь от 28.12.2009 </w:t>
      </w:r>
      <w:hyperlink r:id="rId137">
        <w:r>
          <w:rPr>
            <w:rStyle w:val="InternetLink"/>
            <w:color w:val="0000FF"/>
            <w:sz w:val="30"/>
            <w:szCs w:val="30"/>
          </w:rPr>
          <w:t>N 93-З</w:t>
        </w:r>
      </w:hyperlink>
      <w:r>
        <w:rPr>
          <w:sz w:val="30"/>
          <w:szCs w:val="30"/>
        </w:rPr>
        <w:t xml:space="preserve">, от 15.07.2015 </w:t>
      </w:r>
      <w:hyperlink r:id="rId138">
        <w:r>
          <w:rPr>
            <w:rStyle w:val="InternetLink"/>
            <w:color w:val="0000FF"/>
            <w:sz w:val="30"/>
            <w:szCs w:val="30"/>
          </w:rPr>
          <w:t>N 288-З</w:t>
        </w:r>
      </w:hyperlink>
      <w:r>
        <w:rPr>
          <w:sz w:val="30"/>
          <w:szCs w:val="30"/>
        </w:rPr>
        <w:t>)</w:t>
      </w:r>
    </w:p>
    <w:p>
      <w:pPr>
        <w:pStyle w:val="ConsPlusNormal"/>
        <w:spacing w:before="200" w:after="0"/>
        <w:ind w:firstLine="540"/>
        <w:jc w:val="both"/>
        <w:rPr/>
      </w:pPr>
      <w:hyperlink r:id="rId139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разработки и утверждения схем обращения с отходами, образующимися в потребительских кооперативах и садоводческих товариществах, а также на землях природоохранного, оздоровительного, рекреационного и историко-культурного назначения, устанавливается Министерством природных ресурсов и охраны окружающей среды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часть вторая п. 2 статьи 21 в ред. </w:t>
      </w:r>
      <w:hyperlink r:id="rId14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hyperlink r:id="rId141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согласования схем обращения с отходами, образующимися в потребительских кооперативах и садоводческих товариществах, а также на землях природоохранного, оздоровительного, рекреационного и историко-культурного назначения, определяется Советом Министров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часть третья п. 2 статьи 21 введена </w:t>
      </w:r>
      <w:hyperlink r:id="rId142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28.12.2009 N 93-З; в ред. </w:t>
      </w:r>
      <w:hyperlink r:id="rId143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Удаление отходов, образующихся в потребительских кооперативах и садоводческих товариществах, а также на землях природоохранного, оздоровительного, рекреационного и историко-культурного назначения, осуществляется в соответствии с договорами на оказание услуг по удалению отходов, заключаемыми органами управления потребительских кооперативов и садоводческих товариществ, а также пользователями земель природоохранного, оздоровительного, рекреационного и историко-культурного назначения с юридическими лицами или индивидуальными предпринимателями, оказывающими такие услуг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44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2. Требования к обращению с отходами при осуществлении строительной деятельност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Обращение с отходами при осуществлении строительной деятельности производится с выполнением требований, установленных законодательством в области архитектурной, градостроительной и строительной деятельности, об охране окружающей среды, настоящим Законом и иными актами законодательства об обращении с отходами, в том числе техническими нормативными правовыми актам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45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При разработке проектной документации на строительство должен предусматриваться комплекс мероприятий по обращению с отходами, включающий в себя: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46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1. определение количественных и качественных (химический состав, агрегатное состояние, степень опасности и т.д.) показателей образующихся отходов и возможности их использования в качестве вторичного сырья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2. определение мест временного хранения отходов на строительной площадке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3. проектные решения по перевозке отходов в санкционированные места хранения отходов, санкционированные места захоронения отходов либо на объекты обезвреживания отходов и (или) на объекты по использованию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4. иные мероприятия, направленные на обеспечение соблюдения законодательства об обращении с отходами, в том числе технических нормативных правовых актов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3. Требования к обращению с отходами при разработке градостроительных проектов общего и детального планирования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(в ред. </w:t>
      </w:r>
      <w:hyperlink r:id="rId147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Разработка градостроительных проектов общего и детального планирования осуществляется с соблюдением требований, установленных законодательством в области архитектурной, градостроительной и строительной деятельности, об охране окружающей среды, в области санитарно-эпидемиологического благополучия населения, настоящим Законом и иными актами законодательства об обращении с отходами, в том числе техническими нормативными правовыми акт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В градостроительных проектах общего и детального планирования должен предусматриваться комплекс мероприятий по обращению с отходами, включающий в себя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1. определение количественных и качественных (химический состав, агрегатное состояние, степень опасности и т.д.) показателей образующихся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2. определение мест временного хранения отходов, размещения объектов хранения и захоронения отходов, их мощностей и сроков эксплуатаци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3. иные мероприятия, направленные на обеспечение соблюдения законодательства об обращении с отходами, в том числе технических нормативных правовых актов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hyperlink r:id="rId148">
              <w:r>
                <w:rPr>
                  <w:rStyle w:val="InternetLink"/>
                  <w:color w:val="0000FF"/>
                  <w:sz w:val="30"/>
                  <w:szCs w:val="30"/>
                </w:rPr>
                <w:t>Положение</w:t>
              </w:r>
            </w:hyperlink>
            <w:r>
              <w:rPr>
                <w:color w:val="392C69"/>
                <w:sz w:val="30"/>
                <w:szCs w:val="30"/>
              </w:rPr>
              <w:t xml:space="preserve"> о порядке сбора от физических лиц организациями, осуществляющими розничную торговлю, товаров, утративших потребительские свойства, и отходов упаковки в местах их реализации (ремонта, технического обслуживания) утверждено постановлением Совета Министров Республики Беларусь от 02.12.2014 N 1124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60" w:after="0"/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4. Сбор отходов и их разделение по видам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Сбор отходов и их разделение по видам осуществляются производителями отходов либо уполномоченными ими юридическими лицами или индивидуальными предпринимателями, осуществляющими обращение с отход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Если производитель отходов не выполнил требования по разделению отходов по видам, то их разделение по видам обязаны осуществить юридическое лицо или индивидуальный предприниматель, к которым перешло право собственности или иное вещное право на эти отходы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Смешивание отходов разных видов в соответствии с техническими нормативными правовыми актами допускается при захоронении и (или) обезвреживании отход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3. Координацию деятельности в сфере обращения со вторичными материальными ресурсами осуществляет Министерство жилищно-коммунального хозяйства Республики Беларусь. В целях координации деятельности в сфере обращения со вторичными материальными ресурсами Министерство жилищно-коммунального хозяйства Республики Беларусь создает государственную некоммерческую специально уполномоченную организацию - оператора в сфере обращения со вторичными материальными ресурсами, которая осуществляет свою деятельность в соответствии с </w:t>
      </w:r>
      <w:hyperlink r:id="rId149">
        <w:r>
          <w:rPr>
            <w:rStyle w:val="InternetLink"/>
            <w:color w:val="0000FF"/>
            <w:sz w:val="30"/>
            <w:szCs w:val="30"/>
          </w:rPr>
          <w:t>положением</w:t>
        </w:r>
      </w:hyperlink>
      <w:r>
        <w:rPr>
          <w:sz w:val="30"/>
          <w:szCs w:val="30"/>
        </w:rPr>
        <w:t>, утверждаемым Советом Министров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3 статьи 24 в ред. </w:t>
      </w:r>
      <w:hyperlink r:id="rId15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5. Хранение и захоронение отходов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Хранение и захоронение отходов допускаются только в санкционированных местах хранения отходов и санкционированных местах захоронения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Санкционированные места хранения отходов производства и санкционированные места захоронения отходов производства, лимиты хранения и лимиты захоронения отходов производства и иные условия по обращению с отходами производства устанавливаются в разрешениях на хранение и захоронение отходов производства или в комплексных природоохранных разрешениях, выдаваемых территориальными органами Министерства природных ресурсов и охраны окружающей среды Республики Беларусь. При временном хранении отходов производства в целях накопления количества отходов, необходимого для перевозки, санкционированные места хранения отходов производства указываются в инструкциях по обращению с отходами производства, в которых определяются периодичность вывоза отходов производства и (или) допустимое количество их накопления. Нарушение периодичности вывоза отходов производства и (или) превышение допустимого количества их накопления при временном хранении не допускаются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51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временном хранении отходов, предназначенных для подготовки их к использованию, санкционированные места хранения таких отходов указываются в инструкциях по обращению с отходами производства, в которых определяется количество накопления отходов, предназначенных для подготовки их к использованию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часть вторая п. 2 статьи 25 введена </w:t>
      </w:r>
      <w:hyperlink r:id="rId152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анкционированные места хранения отходов, предназначенных для использования и (или) обезвреживания, при временном хранении на объектах по использованию отходов и (или) объектах обезвреживания отходов указываются в инструкциях по обращению с отходами производства, в которых определяется количество накопления отходов, предназначенных для использования и (или) обезвреживания на таких объектах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решения на хранение и захоронение отходов производства или комплексные природоохранные разрешения получают собственники отходов производства либо уполномоченные ими юридические лица или индивидуальные предприниматели, осуществляющие обращение с отходам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Основания, условия, </w:t>
      </w:r>
      <w:hyperlink r:id="rId153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выдачи, приостановления действия и аннулирования разрешений на хранение и захоронение отходов производства, а также </w:t>
      </w:r>
      <w:hyperlink r:id="rId154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выдачи комплексных природоохранных разрешений определяются Советом Министров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2 статьи 25 в ред. </w:t>
      </w:r>
      <w:hyperlink r:id="rId155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3. Санкционированные места хранения отходов потребления и санкционированные места захоронения отходов потребления, за исключением отходов, образующихся в потребительских кооперативах и садоводческих товариществах, а также на землях природоохранного, оздоровительного, рекреационного и историко-культурного назначения, определяются местными исполнительными и распорядительными органами в </w:t>
      </w:r>
      <w:hyperlink r:id="rId156">
        <w:r>
          <w:rPr>
            <w:rStyle w:val="InternetLink"/>
            <w:color w:val="0000FF"/>
            <w:sz w:val="30"/>
            <w:szCs w:val="30"/>
          </w:rPr>
          <w:t>схемах</w:t>
        </w:r>
      </w:hyperlink>
      <w:r>
        <w:rPr>
          <w:sz w:val="30"/>
          <w:szCs w:val="30"/>
        </w:rPr>
        <w:t xml:space="preserve"> обращения с коммунальными отходам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57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Санкционированные места хранения отходов и санкционированные места захоронения отходов, образующихся в потребительских кооперативах и садоводческих товариществах, а также на землях природоохранного, оздоровительного, рекреационного и историко-культурного назначения, определяются органами управления потребительских кооперативов и садоводческих товариществ, а также пользователями земель природоохранного, оздоровительного, рекреационного и историко-культурного назначения в схемах обращения с такими отходам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58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Захоронение вторичных материальных ресурсов запрещается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6. Перевозка отходов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Перевозка отходов производится с использованием транспортных средств, обеспечивающих предотвращение вредного воздействия перевозимых отходов на окружающую среду, здоровье граждан, имущество, и осуществляется в соответствии с настоящим Законом, гражданским законодательством и законодательством о транспорте, а перевозка опасных отходов, классифицированных как опасные грузы, - в соответствии с законодательством о перевозке опасных груз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Перевозка отходов производства допускается при наличии сопроводительного паспорта перевозки отходов производства, за исключением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евозки на захоронение (в соответствии с заключенными договорами на оказание услуг) отходов производства, относящихся к коммунальным отходам, вывоз которых осуществляется юридическими лицами или индивидуальными предпринимателями, осуществляющими сбор и вывоз отходов производства, относящихся к коммунальным отходам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евозки отходов производства, производитель которых одновременно является их собственником, получателем и юридическим лицом или индивидуальным предпринимателем, осуществляющим перевозку таких отх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проводительный паспорт перевозки отходов производства оформляется собственником перевозимых отходов производства и должен содержать сведения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 производителе перевозимых отходов производства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 собственнике перевозимых отходов производства в случае, если он не является их производителем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 получателе перевозимых отходов производства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 юридическом лице или индивидуальном предпринимателе, осуществляющих перевозку отходов производства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 транспортном средстве, на котором осуществляется перевозка отходов производства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 упаковке перевозимых отходов производства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2 статьи 26 в ред. </w:t>
      </w:r>
      <w:hyperlink r:id="rId159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3. Министерство природных ресурсов и охраны окружающей среды Республики Беларусь утверждает </w:t>
      </w:r>
      <w:hyperlink r:id="rId160">
        <w:r>
          <w:rPr>
            <w:rStyle w:val="InternetLink"/>
            <w:color w:val="0000FF"/>
            <w:sz w:val="30"/>
            <w:szCs w:val="30"/>
          </w:rPr>
          <w:t>форму</w:t>
        </w:r>
      </w:hyperlink>
      <w:r>
        <w:rPr>
          <w:sz w:val="30"/>
          <w:szCs w:val="30"/>
        </w:rPr>
        <w:t xml:space="preserve"> сопроводительного паспорта перевозки отходов производства, а также устанавливает </w:t>
      </w:r>
      <w:hyperlink r:id="rId161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его оформления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7. Ввоз и (или) вывоз отходов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(в ред. </w:t>
      </w:r>
      <w:hyperlink r:id="rId162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4.01.2014 N 130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Ввоз и (или) вывоз отходов осуществляются в соответствии с настоящим Законом и иными актами законодательства об обращении с отходами, законодательством о внешнеэкономической деятельности, таможенном регулировании, международными договорами Республики Беларусь, а также в соответствии с международно-правовыми актами, составляющими право Евразийского экономического союза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63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Ввоз отходов в Республику Беларусь допускается только в целях их использования в качестве вторичного сырья на территории Республики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воз отходов в Республику Беларусь в целях их хранения на объектах хранения отходов, а также их захоронения и (или) обезвреживания на территории Республики Беларусь запрещается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bookmarkStart w:id="2" w:name="P478"/>
      <w:bookmarkEnd w:id="2"/>
      <w:r>
        <w:rPr>
          <w:sz w:val="30"/>
          <w:szCs w:val="30"/>
        </w:rPr>
        <w:t>3. Ввоз в Республику Беларусь с территории государства - члена Таможенного союза и (или) вывоз из Республики Беларусь на территорию государства - члена Таможенного союза опасных отходов осуществляются на основании заключения (разрешительного документа) на ввоз и (или) вывоз опасных отходов, выдаваемого Министерством природных ресурсов и охраны окружающей среды Республики Беларус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Заключение (разрешительный документ) на ввоз и (или) вывоз опасных отходов выдается в соответствии с </w:t>
      </w:r>
      <w:hyperlink r:id="rId164">
        <w:r>
          <w:rPr>
            <w:rStyle w:val="InternetLink"/>
            <w:color w:val="0000FF"/>
            <w:sz w:val="30"/>
            <w:szCs w:val="30"/>
          </w:rPr>
          <w:t>порядком</w:t>
        </w:r>
      </w:hyperlink>
      <w:r>
        <w:rPr>
          <w:sz w:val="30"/>
          <w:szCs w:val="30"/>
        </w:rPr>
        <w:t xml:space="preserve"> и условиями выдачи заключений (разрешительных документов) на ввоз и (или) вывоз опасных отходов, устанавливаемыми Советом Министров Республики Беларусь по согласованию с Президентом Республики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воз на таможенную территорию Таможенного союза и (или) вывоз с таможенной территории Таможенного союза опасных отходов осуществляются на основании лицензий на ввоз на таможенную территорию Таможенного союза или на вывоз с таможенной территории Таможенного союза опасных отходов, выдаваемых Министерством торговли Республики Беларусь, в соответствии с международными договорами Республики Беларусь, а также в соответствии с международно-правовыми актами, составляющими право Евразийского экономического союза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65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bookmarkStart w:id="3" w:name="P482"/>
      <w:bookmarkEnd w:id="3"/>
      <w:r>
        <w:rPr>
          <w:sz w:val="30"/>
          <w:szCs w:val="30"/>
        </w:rPr>
        <w:t>4. Собственники опасных отходов либо уполномоченные ими лица, осуществляющие ввоз опасных отходов в Республику Беларусь или их перемещение транзитом через территорию Республики Беларусь, несут ответственность за причинение вреда при осуществлении их ввоза или перемещения транзитом и обязаны обеспечить исполнение обязательств по вывозу опасных отходов из Республики Беларусь при их перемещении транзитом через территорию Республики Беларусь, а также исполнение обязательств вследствие причинения вреда при ввозе опасных отходов в Республику Беларусь или их перемещении транзитом через территорию Республики Беларусь путем внесения залога денежных средств в республиканский бюджет.</w:t>
      </w:r>
    </w:p>
    <w:p>
      <w:pPr>
        <w:pStyle w:val="ConsPlusNormal"/>
        <w:spacing w:before="200" w:after="0"/>
        <w:ind w:firstLine="540"/>
        <w:jc w:val="both"/>
        <w:rPr/>
      </w:pPr>
      <w:hyperlink r:id="rId166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расчета суммы залога денежных средств, подлежащего внесению в республиканский бюджет в соответствии с </w:t>
      </w:r>
      <w:hyperlink w:anchor="P482">
        <w:r>
          <w:rPr>
            <w:rStyle w:val="InternetLink"/>
            <w:color w:val="0000FF"/>
            <w:sz w:val="30"/>
            <w:szCs w:val="30"/>
          </w:rPr>
          <w:t>частью первой</w:t>
        </w:r>
      </w:hyperlink>
      <w:r>
        <w:rPr>
          <w:sz w:val="30"/>
          <w:szCs w:val="30"/>
        </w:rPr>
        <w:t xml:space="preserve"> настоящего пункта, а также порядок внесения такого залога в республиканский бюджет и его возврата устанавливаются Советом Министров Республики Беларусь по согласованию с Президентом Республики Беларус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5. Правила, изложенные в </w:t>
      </w:r>
      <w:hyperlink w:anchor="P478">
        <w:r>
          <w:rPr>
            <w:rStyle w:val="InternetLink"/>
            <w:color w:val="0000FF"/>
            <w:sz w:val="30"/>
            <w:szCs w:val="30"/>
          </w:rPr>
          <w:t>пунктах 3</w:t>
        </w:r>
      </w:hyperlink>
      <w:r>
        <w:rPr>
          <w:sz w:val="30"/>
          <w:szCs w:val="30"/>
        </w:rPr>
        <w:t xml:space="preserve"> и </w:t>
      </w:r>
      <w:hyperlink w:anchor="P482">
        <w:r>
          <w:rPr>
            <w:rStyle w:val="InternetLink"/>
            <w:color w:val="0000FF"/>
            <w:sz w:val="30"/>
            <w:szCs w:val="30"/>
          </w:rPr>
          <w:t>4</w:t>
        </w:r>
      </w:hyperlink>
      <w:r>
        <w:rPr>
          <w:sz w:val="30"/>
          <w:szCs w:val="30"/>
        </w:rPr>
        <w:t xml:space="preserve"> настоящей статьи, применяются при ввозе и (или) вывозе опасных отходов, включенных в Единый </w:t>
      </w:r>
      <w:hyperlink r:id="rId167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товаров, к которым применяются запреты или ограничения на ввоз или вывоз государствами - членами Таможенного союза в рамках Евразийского экономического сообщества в торговле с третьими странами, утверждаемый международно-правовым актом, составляющим право Евразийского экономического союза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68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8. Использование отходов в качестве вторичного сырья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Отходы в качестве вторичного сырья должны использоваться в соответствии с техническими нормативными правовыми актам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69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Использование отходов с применением технологий, приводящих к образованию стойких органических загрязнителей в объемах, превышающих установленные обязательными для соблюдения техническими нормативными правовыми актами, запрещается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7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3. Объекты по использованию отходов, введенные в эксплуатацию, подлежат регистрации в реестре объектов по использованию отходов в </w:t>
      </w:r>
      <w:hyperlink r:id="rId171">
        <w:r>
          <w:rPr>
            <w:rStyle w:val="InternetLink"/>
            <w:color w:val="0000FF"/>
            <w:sz w:val="30"/>
            <w:szCs w:val="30"/>
          </w:rPr>
          <w:t>порядке</w:t>
        </w:r>
      </w:hyperlink>
      <w:r>
        <w:rPr>
          <w:sz w:val="30"/>
          <w:szCs w:val="30"/>
        </w:rPr>
        <w:t>, определяемом Советом Министров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72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28.12.2009 N 93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едение реестра объектов по использованию отходов осуществляется Министерством природных ресурсов и охраны окружающей среды Республики Беларусь либо организацией, уполномоченной им на ведение этого реестра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Эксплуатация объектов по использованию отходов, не включенных в реестр таких объектов, не допускается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 xml:space="preserve">По вопросу, касающемуся обезвреживания твердых бытовых отходов, образующихся в сельских населенных пунктах и поселках городского типа, см. </w:t>
            </w:r>
            <w:hyperlink r:id="rId173">
              <w:r>
                <w:rPr>
                  <w:rStyle w:val="InternetLink"/>
                  <w:color w:val="0000FF"/>
                  <w:sz w:val="30"/>
                  <w:szCs w:val="30"/>
                </w:rPr>
                <w:t>приказ</w:t>
              </w:r>
            </w:hyperlink>
            <w:r>
              <w:rPr>
                <w:color w:val="392C69"/>
                <w:sz w:val="30"/>
                <w:szCs w:val="30"/>
              </w:rPr>
              <w:t xml:space="preserve"> Министерства природных ресурсов и охраны окружающей среды Республики Беларусь, Министерства жилищно-коммунального хозяйства Республики Беларусь от 19.01.2000 N 14/8а.</w:t>
            </w:r>
          </w:p>
        </w:tc>
      </w:tr>
    </w:tbl>
    <w:p>
      <w:pPr>
        <w:pStyle w:val="Normal"/>
        <w:spacing w:before="0" w:after="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 xml:space="preserve">По вопросу, касающемуся обезвреживания отходов лекарственных средств, изделий медицинского назначения и медицинской техники, см. </w:t>
            </w:r>
            <w:hyperlink r:id="rId174">
              <w:r>
                <w:rPr>
                  <w:rStyle w:val="InternetLink"/>
                  <w:color w:val="0000FF"/>
                  <w:sz w:val="30"/>
                  <w:szCs w:val="30"/>
                </w:rPr>
                <w:t>постановление</w:t>
              </w:r>
            </w:hyperlink>
            <w:r>
              <w:rPr>
                <w:color w:val="392C69"/>
                <w:sz w:val="30"/>
                <w:szCs w:val="30"/>
              </w:rPr>
              <w:t xml:space="preserve"> Министерства здравоохранения Республики Беларусь от 22.11.2002 N 81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60" w:after="0"/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29. Обезвреживание отходов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Обезвреживание отходов должно осуществляться только на объектах обезвреживания отходов, эксплуатация которых производится в соответствии с требованиями, установленными настоящим Законом, иными актами законодательства об обращении с отходами, об охране окружающей среды, в том числе техническими нормативными правовыми акт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Обезвреживание отходов с применением технологий, приводящих к образованию стойких органических загрязнителей в объемах, превышающих установленные обязательными для соблюдения техническими нормативными правовыми актами, а также уничтожение при обезвреживании вторичных материальных ресурсов запрещаются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75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30. Размещение и строительство объектов хранения, захоронения и обезвреживания отходов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76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Размещение и строительство объектов хранения, захоронения и обезвреживания отходов производятся в соответствии с требованиями законодательства об охране и использовании земель, о недрах, в области архитектурной, градостроительной и строительной деятельности, об охране окружающей среды, в области санитарно-эпидемиологического благополучия населения и осуществляются в соответствии с утвержденными в установленном порядке территориальными программами в области обращения с отходами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77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При проектировании объектов хранения, захоронения и обезвреживания отходов в проектной документации должны предусматриваться проектные решения по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1. созданию сооружений (устройств), обеспечивающих учет отходов, поступающих на эти объекты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2. созданию сооружений, обеспечивающих проведение локального мониторинга окружающей среды в период эксплуатации этих объектов, а для объектов захоронения отходов - и после их вывода из эксплуатаци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3. выводу из эксплуатации, демонтажу, сносу объектов хранения, захоронения и обезвреживания отходов, а также рекультивации земельных участков, на которых были размещены объекты хранения и обезвреживания отходов, с соблюдением требований, установленных настоящим Законом, иными актами законодательства об обращении с отходами, об охране окружающей среды, в том числе техническими нормативными правовыми актам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При проектировании объектов хранения и захоронения отходов в проектной документации также должен предусматриваться комплекс мероприятий по предотвращению в период эксплуатации этих объектов и после их вывода из эксплуатации загрязнения окружающей среды отходами, продуктами их взаимодействия и (или) разложения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проектировании объектов обезвреживания отходов в проектной документации также должно быть предусмотрено строительство сооружений, обеспечивающих обезвреживание или использование продуктов взаимодействия и (или) разложения отходов, образующихся при их обезвреживани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проектировании объектов захоронения коммунальных отходов мощностью более 30 тысяч тонн в год в проектной документации также должно быть предусмотрено строительство сооружений, обеспечивающих извлечение вторичных материальных ресурсов из отходов, поступающих на захоронение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часть третья п. 3 статьи введена </w:t>
      </w:r>
      <w:hyperlink r:id="rId178">
        <w:r>
          <w:rPr>
            <w:rStyle w:val="InternetLink"/>
            <w:color w:val="0000FF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Запрещается размещение объектов хранения, захоронения и обезвреживания отходов на землях природоохранного, оздоровительного, рекреационного и историко-культурного назначения, водного и лесного фондов, а объектов хранения и захоронения отходов - и на землях населенных пунктов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31. Эксплуатация объектов хранения, захоронения и обезвреживания отходов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1. Объекты хранения, захоронения и обезвреживания отходов, введенные в эксплуатацию, подлежат учету в реестре объектов хранения, захоронения и обезвреживания отходов в </w:t>
      </w:r>
      <w:hyperlink r:id="rId179">
        <w:r>
          <w:rPr>
            <w:rStyle w:val="InternetLink"/>
            <w:color w:val="0000FF"/>
            <w:sz w:val="30"/>
            <w:szCs w:val="30"/>
          </w:rPr>
          <w:t>порядке</w:t>
        </w:r>
      </w:hyperlink>
      <w:r>
        <w:rPr>
          <w:sz w:val="30"/>
          <w:szCs w:val="30"/>
        </w:rPr>
        <w:t>, определяемом Советом Министров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Законов Республики Беларусь от 28.12.2009 </w:t>
      </w:r>
      <w:hyperlink r:id="rId180">
        <w:r>
          <w:rPr>
            <w:rStyle w:val="InternetLink"/>
            <w:color w:val="0000FF"/>
            <w:sz w:val="30"/>
            <w:szCs w:val="30"/>
          </w:rPr>
          <w:t>N 93-З</w:t>
        </w:r>
      </w:hyperlink>
      <w:r>
        <w:rPr>
          <w:sz w:val="30"/>
          <w:szCs w:val="30"/>
        </w:rPr>
        <w:t xml:space="preserve">, от 12.12.2012 </w:t>
      </w:r>
      <w:hyperlink r:id="rId181">
        <w:r>
          <w:rPr>
            <w:rStyle w:val="InternetLink"/>
            <w:color w:val="0000FF"/>
            <w:sz w:val="30"/>
            <w:szCs w:val="30"/>
          </w:rPr>
          <w:t>N 6-З</w:t>
        </w:r>
      </w:hyperlink>
      <w:r>
        <w:rPr>
          <w:sz w:val="30"/>
          <w:szCs w:val="30"/>
        </w:rPr>
        <w:t>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едение реестра объектов хранения, захоронения и обезвреживания отходов осуществляется Министерством природных ресурсов и охраны окружающей среды Республики Беларусь либо организацией, уполномоченной им на ведение этого реестра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Исключен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2 статьи 31 исключен. - </w:t>
      </w:r>
      <w:hyperlink r:id="rId182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Отходы, поступающие на объекты хранения, захоронения и обезвреживания отходов, подлежат учету в порядке, устанавливаемом законодательством об обращении с отходами, в том числе техническими нормативными правовыми актам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4. Эксплуатация объектов захоронения коммунальных отходов осуществляется в соответствии с техническим </w:t>
      </w:r>
      <w:hyperlink r:id="rId183">
        <w:r>
          <w:rPr>
            <w:rStyle w:val="InternetLink"/>
            <w:color w:val="0000FF"/>
            <w:sz w:val="30"/>
            <w:szCs w:val="30"/>
          </w:rPr>
          <w:t>кодексом</w:t>
        </w:r>
      </w:hyperlink>
      <w:r>
        <w:rPr>
          <w:sz w:val="30"/>
          <w:szCs w:val="30"/>
        </w:rPr>
        <w:t xml:space="preserve"> установившейся практики эксплуатации объектов захоронения коммунальных отходов, утверждаемым Министерством жилищно-коммунального хозяйства Республики Беларусь совместно с Министерством природных ресурсов и охраны окружающей среды Республики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Технический кодекс установившейся практики эксплуатации объектов захоронения коммунальных отходов должен содержать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1. перечень отходов, запрещаемых или ограничиваемых для захоронения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2. условия эксплуатации сооружений, предотвращающих загрязнение окружающей среды коммунальными отходами, продуктами их взаимодействия и (или) разложения, а также перечень этих сооружений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3. условия приема коммунальных отходов к захоронению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4. описание технологий захоронения коммунальных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5. иные требования, обеспечивающие эксплуатацию объектов захоронения коммунальных отходов в соответствии с законодательством об охране окружающей среды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Эксплуатация объектов обезвреживания коммунальных отходов осуществляется в соответствии с техническим кодексом установившейся практики эксплуатации объектов обезвреживания коммунальных отходов, утверждаемым Министерством природных ресурсов и охраны окружающей среды Республики Беларусь совместно с Министерством жилищно-коммунального хозяйства Республики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Технический кодекс установившейся практики эксплуатации объектов обезвреживания коммунальных отходов должен содержать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1. условия обращения с коммунальными отходами, поступающими на объекты обезвреживания коммунальных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2. условия обращения с продуктами взаимодействия и (или) разложения коммунальных отходов, образующимися при их обезвреживании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3. описание технологий обезвреживания коммунальных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4. иные требования, обеспечивающие эксплуатацию объектов обезвреживания коммунальных отходов в соответствии с законодательством об охране окружающей среды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Разработка, согласование и утверждение технических кодексов установившейся практики эксплуатации объектов захоронения и объектов обезвреживания коммунальных отходов осуществляются в соответствии с законодательством о техническом нормировании и стандартизации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Эксплуатация объектов захоронения коммунальных отходов мощностью свыше 1 тысячи тонн в год без действующих сооружений, предотвращающих загрязнение окружающей среды отходами, продуктами их взаимодействия и (или) разложения, с 1 января 2015 года запрещается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84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32. Вывод из эксплуатации, снос объектов хранения, обезвреживания и захоронения отходов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(в ред. </w:t>
      </w:r>
      <w:hyperlink r:id="rId185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Снос объектов хранения, обезвреживания и захоронения отходов осуществляется в соответствии с законодательством в области архитектурной, градостроительной и строительной деятельности, об охране окружающей среды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При выводе из эксплуатации, сносе объектов хранения, обезвреживания и захоронения отходов должны предусматриваться мероприятия по предотвращению вредного воздействия на окружающую среду продуктов взаимодействия и (или) разложения отходов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НОРМИРОВАНИЕ ОБРАЗОВАНИЯ ОТХОДОВ ПРОИЗВОДСТВА. УЧЕТ И ИНВЕНТАРИЗАЦИЯ ОТХОДОВ</w:t>
      </w:r>
    </w:p>
    <w:p>
      <w:pPr>
        <w:pStyle w:val="ConsPlusNormal"/>
        <w:jc w:val="center"/>
        <w:rPr/>
      </w:pPr>
      <w:r>
        <w:rPr>
          <w:sz w:val="30"/>
          <w:szCs w:val="30"/>
        </w:rPr>
        <w:t xml:space="preserve">(в ред. </w:t>
      </w:r>
      <w:hyperlink r:id="rId186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3.07.2016 N 397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33. Нормативы образования отходов производства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 xml:space="preserve">Приказом Министерства природных ресурсов и охраны окружающей среды Республики Беларусь от 11.05.2011 N 200-ОД утверждены </w:t>
            </w:r>
            <w:hyperlink r:id="rId187">
              <w:r>
                <w:rPr>
                  <w:rStyle w:val="InternetLink"/>
                  <w:color w:val="0000FF"/>
                  <w:sz w:val="30"/>
                  <w:szCs w:val="30"/>
                </w:rPr>
                <w:t>показатели</w:t>
              </w:r>
            </w:hyperlink>
            <w:r>
              <w:rPr>
                <w:color w:val="392C69"/>
                <w:sz w:val="30"/>
                <w:szCs w:val="30"/>
              </w:rPr>
              <w:t xml:space="preserve"> нормативов образования отходов производства некоторых технологических процессов.</w:t>
            </w:r>
          </w:p>
        </w:tc>
      </w:tr>
    </w:tbl>
    <w:p>
      <w:pPr>
        <w:pStyle w:val="ConsPlusNormal"/>
        <w:spacing w:before="260" w:after="0"/>
        <w:ind w:firstLine="540"/>
        <w:jc w:val="both"/>
        <w:rPr/>
      </w:pPr>
      <w:r>
        <w:rPr>
          <w:sz w:val="30"/>
          <w:szCs w:val="30"/>
        </w:rPr>
        <w:t xml:space="preserve">1. </w:t>
      </w:r>
      <w:hyperlink r:id="rId188">
        <w:r>
          <w:rPr>
            <w:rStyle w:val="InternetLink"/>
            <w:color w:val="0000FF"/>
            <w:sz w:val="30"/>
            <w:szCs w:val="30"/>
          </w:rPr>
          <w:t>Нормативы</w:t>
        </w:r>
      </w:hyperlink>
      <w:r>
        <w:rPr>
          <w:sz w:val="30"/>
          <w:szCs w:val="30"/>
        </w:rPr>
        <w:t xml:space="preserve"> образования отходов производства устанавливаются для отходов производства, подлежащих хранению на объектах хранения отходов или захоронению на объектах захоронения отходов, в целях определения количественных показателей образования отходов производства, лимитов хранения и лимитов захоронения отходов производства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ормативы образования отходов производства утверждаются производителями этих отходов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часть вторая п. 1 статьи 33 в ред. </w:t>
      </w:r>
      <w:hyperlink r:id="rId189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Республиканские органы государственного управления и иные государственные организации, подчиненные Правительству Республики Беларусь, вправе устанавливать для подчиненных (подведомственных) им или входящих в их состав организаций отраслевые нормативы образования отходов производства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9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3. </w:t>
      </w:r>
      <w:hyperlink r:id="rId191">
        <w:r>
          <w:rPr>
            <w:rStyle w:val="InternetLink"/>
            <w:color w:val="0000FF"/>
            <w:sz w:val="30"/>
            <w:szCs w:val="30"/>
          </w:rPr>
          <w:t>Порядок</w:t>
        </w:r>
      </w:hyperlink>
      <w:r>
        <w:rPr>
          <w:sz w:val="30"/>
          <w:szCs w:val="30"/>
        </w:rPr>
        <w:t xml:space="preserve"> утверждения нормативов образования отходов производства определяется Советом Министров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Законов Республики Беларусь от 28.12.2009 </w:t>
      </w:r>
      <w:hyperlink r:id="rId192">
        <w:r>
          <w:rPr>
            <w:rStyle w:val="InternetLink"/>
            <w:color w:val="0000FF"/>
            <w:sz w:val="30"/>
            <w:szCs w:val="30"/>
          </w:rPr>
          <w:t>N 93-З</w:t>
        </w:r>
      </w:hyperlink>
      <w:r>
        <w:rPr>
          <w:sz w:val="30"/>
          <w:szCs w:val="30"/>
        </w:rPr>
        <w:t xml:space="preserve">, от 12.12.2012 </w:t>
      </w:r>
      <w:hyperlink r:id="rId193">
        <w:r>
          <w:rPr>
            <w:rStyle w:val="InternetLink"/>
            <w:color w:val="0000FF"/>
            <w:sz w:val="30"/>
            <w:szCs w:val="30"/>
          </w:rPr>
          <w:t>N 6-З</w:t>
        </w:r>
      </w:hyperlink>
      <w:r>
        <w:rPr>
          <w:sz w:val="30"/>
          <w:szCs w:val="30"/>
        </w:rPr>
        <w:t>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34. Лимиты хранения и лимиты захоронения отходов производства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(в ред. </w:t>
      </w:r>
      <w:hyperlink r:id="rId194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Лимиты хранения и лимиты захоронения отходов производства устанавливаются в целях охраны окружающей среды и рационального использования природных ресурсов, а также стимулирования внедрения наилучших доступных технических метод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Лимиты хранения и лимиты захоронения отходов производства устанавливаются с учетом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1. нормативов образования отходов производства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2. мероприятий по предотвращению или уменьшению объемов образования отходов производства, увеличению объемов использования отходов производства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3. мощностей объектов хранения и захоронения отходов, установленных сроков их эксплуатации и количества накопленных отходов на этих объектах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4. наличия действующих на территории соответствующей административно-территориальной единицы и в Республике Беларусь объектов обезвреживания отходов и объектов по использованию отходов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5. иных условий, установленных законодательством об обращении с отходами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35. Учет и инвентаризация отходов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95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3.07.2016 N 397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Учет отходов ведется юридическими лицами и индивидуальными предпринимателями, осуществляющими обращение с отходами, в порядке, установленном Министерством природных ресурсов и охраны окружающей среды Республики Беларус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2. Инвентаризация отходов проводится юридическими лицами и индивидуальными предпринимателями, осуществляющими обращение с отходами, либо уполномоченными ими юридическими лицами или индивидуальными предпринимателями не реже одного раза в пять лет в </w:t>
      </w:r>
      <w:hyperlink r:id="rId196">
        <w:r>
          <w:rPr>
            <w:rStyle w:val="InternetLink"/>
            <w:color w:val="0000FF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овленном Министерством природных ресурсов и охраны окружающей среды Республики Беларусь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в ред. </w:t>
      </w:r>
      <w:hyperlink r:id="rId197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288-З)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Исключен.</w:t>
      </w:r>
    </w:p>
    <w:p>
      <w:pPr>
        <w:pStyle w:val="ConsPlusNormal"/>
        <w:jc w:val="both"/>
        <w:rPr/>
      </w:pPr>
      <w:r>
        <w:rPr>
          <w:sz w:val="30"/>
          <w:szCs w:val="30"/>
        </w:rPr>
        <w:t xml:space="preserve">(п. 3 статьи 35 исключен. - </w:t>
      </w:r>
      <w:hyperlink r:id="rId198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13.07.2016 N 397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КОНТРОЛЬ И ГОСУДАРСТВЕННЫЙ НАДЗОР В ОБЛАСТИ ОБРАЩЕНИЯ С ОТХОДАМИ. ОТВЕТСТВЕННОСТЬ ЗА НАРУШЕНИЕ ЗАКОНОДАТЕЛЬСТВА ОБ ОБРАЩЕНИИ С ОТХОДАМИ</w:t>
      </w:r>
    </w:p>
    <w:p>
      <w:pPr>
        <w:pStyle w:val="ConsPlusNormal"/>
        <w:jc w:val="center"/>
        <w:rPr/>
      </w:pPr>
      <w:r>
        <w:rPr>
          <w:sz w:val="30"/>
          <w:szCs w:val="30"/>
        </w:rPr>
        <w:t xml:space="preserve">(в ред. </w:t>
      </w:r>
      <w:hyperlink r:id="rId199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2.12.2012 N 6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36. Контроль и государственный санитарный надзор в области обращения с отходами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(в ред. </w:t>
      </w:r>
      <w:hyperlink r:id="rId200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04.01.2014 N 130-З)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bookmarkStart w:id="4" w:name="P597"/>
      <w:bookmarkEnd w:id="4"/>
      <w:r>
        <w:rPr>
          <w:sz w:val="30"/>
          <w:szCs w:val="30"/>
        </w:rPr>
        <w:t>1. Контроль в области обращения с отходами является частью контроля в области охраны окружающей среды, рационального использования природных ресурсов, гидрометеорологической деятельности и включает в себя контроль за соблюдением требований законодательства об обращении с отходами, в том числе технических нормативных правовых актов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Контроль в области обращения с отходами осуществляют Министерство природных ресурсов и охраны окружающей среды Республики Беларусь и его территориальные органы, определенные Советом Министров Республики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bookmarkStart w:id="5" w:name="P599"/>
      <w:bookmarkEnd w:id="5"/>
      <w:r>
        <w:rPr>
          <w:sz w:val="30"/>
          <w:szCs w:val="30"/>
        </w:rPr>
        <w:t>3. Государственный санитарный надзор в области обращения с отходами осуществляют органы и учреждения, осуществляющие государственный санитарный надзор, определенные Советом Министров Республики Беларус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4. Порядок осуществления контроля и надзора, указанных в </w:t>
      </w:r>
      <w:hyperlink w:anchor="P597">
        <w:r>
          <w:rPr>
            <w:rStyle w:val="InternetLink"/>
            <w:color w:val="0000FF"/>
            <w:sz w:val="30"/>
            <w:szCs w:val="30"/>
          </w:rPr>
          <w:t>пунктах 1</w:t>
        </w:r>
      </w:hyperlink>
      <w:r>
        <w:rPr>
          <w:sz w:val="30"/>
          <w:szCs w:val="30"/>
        </w:rPr>
        <w:t xml:space="preserve"> - </w:t>
      </w:r>
      <w:hyperlink w:anchor="P599">
        <w:r>
          <w:rPr>
            <w:rStyle w:val="InternetLink"/>
            <w:color w:val="0000FF"/>
            <w:sz w:val="30"/>
            <w:szCs w:val="30"/>
          </w:rPr>
          <w:t>3</w:t>
        </w:r>
      </w:hyperlink>
      <w:r>
        <w:rPr>
          <w:sz w:val="30"/>
          <w:szCs w:val="30"/>
        </w:rPr>
        <w:t xml:space="preserve"> настоящей статьи, устанавливается законодательными актами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37. Ответственность за нарушение законодательства об обращении с отходами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Юридические и физические лица, в том числе индивидуальные предприниматели, нарушившие законодательство об обращении с отходами, несут гражданско-правовую, </w:t>
      </w:r>
      <w:hyperlink r:id="rId201">
        <w:r>
          <w:rPr>
            <w:rStyle w:val="InternetLink"/>
            <w:color w:val="0000FF"/>
            <w:sz w:val="30"/>
            <w:szCs w:val="30"/>
          </w:rPr>
          <w:t>административную</w:t>
        </w:r>
      </w:hyperlink>
      <w:r>
        <w:rPr>
          <w:sz w:val="30"/>
          <w:szCs w:val="30"/>
        </w:rPr>
        <w:t>, уголовную и иную ответственность в соответствии с законодательными актами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ЗАКЛЮЧИТЕЛЬНЫЕ ПОЛОЖЕНИЯ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Нумерация статей дана в соответствии с официальным текстом документа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60" w:after="0"/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39. Признание утратившими силу некоторых законодательных актов Республики Беларусь и их отдельных положений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знать утратившими силу:</w:t>
      </w:r>
    </w:p>
    <w:p>
      <w:pPr>
        <w:pStyle w:val="ConsPlusNormal"/>
        <w:spacing w:before="200" w:after="0"/>
        <w:ind w:firstLine="540"/>
        <w:jc w:val="both"/>
        <w:rPr/>
      </w:pPr>
      <w:hyperlink r:id="rId202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25 ноября 1993 года "Об отходах" (Ведамасцi Вярхоўнага Савета Рэспублiкi Беларусь, 1994 г., N 3, ст. 22);</w:t>
      </w:r>
    </w:p>
    <w:p>
      <w:pPr>
        <w:pStyle w:val="ConsPlusNormal"/>
        <w:spacing w:before="200" w:after="0"/>
        <w:ind w:firstLine="540"/>
        <w:jc w:val="both"/>
        <w:rPr/>
      </w:pPr>
      <w:hyperlink r:id="rId203">
        <w:r>
          <w:rPr>
            <w:rStyle w:val="InternetLink"/>
            <w:color w:val="0000FF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Республики Беларусь от 26 октября 2000 года "О внесении изменений и дополнений в Закон Республики Беларусь "Об отходах производства и потребления" (Национальный реестр правовых актов Республики Беларусь, 2000 г., N 106, 2/218);</w:t>
      </w:r>
    </w:p>
    <w:p>
      <w:pPr>
        <w:pStyle w:val="ConsPlusNormal"/>
        <w:spacing w:before="200" w:after="0"/>
        <w:ind w:firstLine="540"/>
        <w:jc w:val="both"/>
        <w:rPr/>
      </w:pPr>
      <w:hyperlink r:id="rId204">
        <w:r>
          <w:rPr>
            <w:rStyle w:val="InternetLink"/>
            <w:color w:val="0000FF"/>
            <w:sz w:val="30"/>
            <w:szCs w:val="30"/>
          </w:rPr>
          <w:t>статью 14</w:t>
        </w:r>
      </w:hyperlink>
      <w:r>
        <w:rPr>
          <w:sz w:val="30"/>
          <w:szCs w:val="30"/>
        </w:rPr>
        <w:t xml:space="preserve"> Закона Республики Беларусь от 24 июля 2002 года "О внесении изменений и дополнения в некоторые законодательные акты Республики Беларусь в связи с реорганизацией системы республиканских органов государственного управления" (Национальный реестр правовых актов Республики Беларусь, 2002 г., N 87, 2/883);</w:t>
      </w:r>
    </w:p>
    <w:p>
      <w:pPr>
        <w:pStyle w:val="ConsPlusNormal"/>
        <w:spacing w:before="200" w:after="0"/>
        <w:ind w:firstLine="540"/>
        <w:jc w:val="both"/>
        <w:rPr/>
      </w:pPr>
      <w:hyperlink r:id="rId205">
        <w:r>
          <w:rPr>
            <w:rStyle w:val="InternetLink"/>
            <w:color w:val="0000FF"/>
            <w:sz w:val="30"/>
            <w:szCs w:val="30"/>
          </w:rPr>
          <w:t>статью 8</w:t>
        </w:r>
      </w:hyperlink>
      <w:r>
        <w:rPr>
          <w:sz w:val="30"/>
          <w:szCs w:val="30"/>
        </w:rPr>
        <w:t xml:space="preserve"> Закона Республики Беларусь от 18 ноября 2004 года "О внесении дополнений и изменений в некоторые законодательные акты Республики Беларусь по вопросам налогообложения" (Национальный реестр правовых актов Республики Беларусь, 2004 г., N 189, 2/1087);</w:t>
      </w:r>
    </w:p>
    <w:p>
      <w:pPr>
        <w:pStyle w:val="ConsPlusNormal"/>
        <w:spacing w:before="200" w:after="0"/>
        <w:ind w:firstLine="540"/>
        <w:jc w:val="both"/>
        <w:rPr/>
      </w:pPr>
      <w:hyperlink r:id="rId206">
        <w:r>
          <w:rPr>
            <w:rStyle w:val="InternetLink"/>
            <w:color w:val="0000FF"/>
            <w:sz w:val="30"/>
            <w:szCs w:val="30"/>
          </w:rPr>
          <w:t>Постановление</w:t>
        </w:r>
      </w:hyperlink>
      <w:r>
        <w:rPr>
          <w:sz w:val="30"/>
          <w:szCs w:val="30"/>
        </w:rPr>
        <w:t xml:space="preserve"> Верховного Совета Республики Беларусь от 25 ноября 1993 года "О порядке введения в действие Закона Республики Беларусь "Об отходах производства и потребления" (Ведамасцi Вярхоўнага Савета Рэспублiкi Беларусь, 1994 г., N 3, ст. 23)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30"/>
          <w:szCs w:val="30"/>
        </w:rPr>
      </w:pPr>
      <w:r>
        <w:rPr>
          <w:b/>
          <w:sz w:val="30"/>
          <w:szCs w:val="30"/>
        </w:rPr>
        <w:t>Статья 40. Переходные положения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1. До приведения актов законодательства в соответствие с настоящим Законом они применяются в той части, в которой не противоречат настоящему Закону, если иное не установлено </w:t>
      </w:r>
      <w:hyperlink r:id="rId207">
        <w:r>
          <w:rPr>
            <w:rStyle w:val="InternetLink"/>
            <w:color w:val="0000FF"/>
            <w:sz w:val="30"/>
            <w:szCs w:val="30"/>
          </w:rPr>
          <w:t>Конституцией</w:t>
        </w:r>
      </w:hyperlink>
      <w:r>
        <w:rPr>
          <w:sz w:val="30"/>
          <w:szCs w:val="30"/>
        </w:rPr>
        <w:t xml:space="preserve"> Республики Беларусь.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Разрешения на размещение отходов производства и разрешения на трансграничное перемещение отходов, выданные до вступления в силу настоящего Закона, действуют до истечения срока, установленного в них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Статья 41 вступила в силу со дня официального опубликования (</w:t>
            </w:r>
            <w:hyperlink w:anchor="P635">
              <w:r>
                <w:rPr>
                  <w:rStyle w:val="InternetLink"/>
                  <w:color w:val="0000FF"/>
                  <w:sz w:val="30"/>
                  <w:szCs w:val="30"/>
                </w:rPr>
                <w:t>статья 42</w:t>
              </w:r>
            </w:hyperlink>
            <w:r>
              <w:rPr>
                <w:color w:val="392C69"/>
                <w:sz w:val="30"/>
                <w:szCs w:val="30"/>
              </w:rPr>
              <w:t xml:space="preserve"> данного документа)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60" w:after="0"/>
        <w:ind w:firstLine="540"/>
        <w:jc w:val="both"/>
        <w:outlineLvl w:val="1"/>
        <w:rPr>
          <w:sz w:val="30"/>
          <w:szCs w:val="30"/>
        </w:rPr>
      </w:pPr>
      <w:bookmarkStart w:id="6" w:name="P626"/>
      <w:bookmarkEnd w:id="6"/>
      <w:r>
        <w:rPr>
          <w:b/>
          <w:sz w:val="30"/>
          <w:szCs w:val="30"/>
        </w:rPr>
        <w:t>Статья 41. Приведение актов законодательства в соответствие с настоящим Законом и принятие иных мер, необходимых для реализации положений настоящего Закона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вету Министров Республики Беларусь в течение шести месяцев со дня официального опубликования настоящего Закона: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нять необходимые меры по приведению актов законодательства в соответствие с настоящим Законом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30"/>
          <w:szCs w:val="30"/>
        </w:rPr>
        <w:t xml:space="preserve">обеспечить разработку и утверждение в установленном порядке государственной </w:t>
      </w:r>
      <w:hyperlink r:id="rId208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 xml:space="preserve"> по строительству на действующих объектах захоронения коммунальных отходов сооружений, предотвращающих загрязнение окружающей среды отходами, продуктами их взаимодействия и (или) разложения, на период до 2015 года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еспечить разработку и утверждение технических кодексов установившейся практики эксплуатации объектов захоронения и объектов обезвреживания коммунальных отходов, а также технических нормативных правовых актов, устанавливающих требования к подготовке вторичного сырья для использования;</w:t>
      </w:r>
    </w:p>
    <w:p>
      <w:pPr>
        <w:pStyle w:val="ConsPlusNormal"/>
        <w:spacing w:before="200" w:after="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нять иные меры, необходимые для реализации положений настоящего Закона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sz w:val="30"/>
                <w:szCs w:val="30"/>
              </w:rPr>
            </w:pPr>
            <w:r>
              <w:rPr>
                <w:color w:val="392C69"/>
                <w:sz w:val="30"/>
                <w:szCs w:val="30"/>
              </w:rPr>
              <w:t>Статья 42 вступила в силу со дня официального опубликования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60" w:after="0"/>
        <w:ind w:firstLine="540"/>
        <w:jc w:val="both"/>
        <w:outlineLvl w:val="1"/>
        <w:rPr>
          <w:sz w:val="30"/>
          <w:szCs w:val="30"/>
        </w:rPr>
      </w:pPr>
      <w:bookmarkStart w:id="7" w:name="P635"/>
      <w:bookmarkEnd w:id="7"/>
      <w:r>
        <w:rPr>
          <w:b/>
          <w:sz w:val="30"/>
          <w:szCs w:val="30"/>
        </w:rPr>
        <w:t>Статья 42. Вступление в силу настоящего Закона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Настоящий Закон вступает в силу через шесть месяцев после его официального опубликования, за исключением настоящей статьи и </w:t>
      </w:r>
      <w:hyperlink w:anchor="P626">
        <w:r>
          <w:rPr>
            <w:rStyle w:val="InternetLink"/>
            <w:color w:val="0000FF"/>
            <w:sz w:val="30"/>
            <w:szCs w:val="30"/>
          </w:rPr>
          <w:t>статьи 41</w:t>
        </w:r>
      </w:hyperlink>
      <w:r>
        <w:rPr>
          <w:sz w:val="30"/>
          <w:szCs w:val="30"/>
        </w:rPr>
        <w:t>, которые вступают в силу со дня официального опубликования настоящего Закона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ConsPlus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зидент Республики Беларусь</w:t>
            </w:r>
          </w:p>
        </w:tc>
        <w:tc>
          <w:tcPr>
            <w:tcW w:w="4818" w:type="dxa"/>
            <w:tcBorders/>
          </w:tcPr>
          <w:p>
            <w:pPr>
              <w:pStyle w:val="ConsPlus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Лукашенко</w:t>
            </w:r>
          </w:p>
        </w:tc>
      </w:tr>
    </w:tbl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09"/>
      <w:type w:val="nextPage"/>
      <w:pgSz w:w="11906" w:h="16838"/>
      <w:pgMar w:left="1701" w:right="56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8FBE4B58D5F69FE0AA4C78603C74621EA32633ACFCFC35EC01916B580C1ECF4DDE62E10D4FC9C71BF3638CDC3DG" TargetMode="External"/><Relationship Id="rId3" Type="http://schemas.openxmlformats.org/officeDocument/2006/relationships/hyperlink" Target="consultantplus://offline/ref=E38FBE4B58D5F69FE0AA4C78603C74621EA32633ACFDF833ED08916B580C1ECF4DDE62E10D4FC9C71BF36383DC3BG" TargetMode="External"/><Relationship Id="rId4" Type="http://schemas.openxmlformats.org/officeDocument/2006/relationships/hyperlink" Target="consultantplus://offline/ref=E38FBE4B58D5F69FE0AA4C78603C74621EA32633ACF5FF36EC099A36520447C34FD96DBE1A4880CB1AF3638BCCD93EG" TargetMode="External"/><Relationship Id="rId5" Type="http://schemas.openxmlformats.org/officeDocument/2006/relationships/hyperlink" Target="consultantplus://offline/ref=E38FBE4B58D5F69FE0AA4C78603C74621EA32633ACF5FF36EF0D9936520447C34FD96DBE1A4880CB1AF36388CBD93CG" TargetMode="External"/><Relationship Id="rId6" Type="http://schemas.openxmlformats.org/officeDocument/2006/relationships/hyperlink" Target="consultantplus://offline/ref=E38FBE4B58D5F69FE0AA4C78603C74621EA32633ACF5FC35EE019836520447C34FD96DBE1A4880CB1AF3638BCDD934G" TargetMode="External"/><Relationship Id="rId7" Type="http://schemas.openxmlformats.org/officeDocument/2006/relationships/hyperlink" Target="consultantplus://offline/ref=E38FBE4B58D5F69FE0AA4C78603C74621EA32633ACF5FD33E40E9236520447C34FD96DBE1A4880CB1AF36389CFD93FG" TargetMode="External"/><Relationship Id="rId8" Type="http://schemas.openxmlformats.org/officeDocument/2006/relationships/hyperlink" Target="consultantplus://offline/ref=E38FBE4B58D5F69FE0AA4C78603C74621EA32633ACF5FA33E8009336520447C34FD96DBE1A4880CB1AF3638BCFD938G" TargetMode="External"/><Relationship Id="rId9" Type="http://schemas.openxmlformats.org/officeDocument/2006/relationships/hyperlink" Target="consultantplus://offline/ref=E38FBE4B58D5F69FE0AA4C78603C74621EA32633ACF5FA39E40B9236520447C34FD96DBE1A4880CB1AF36389CDD935G" TargetMode="External"/><Relationship Id="rId10" Type="http://schemas.openxmlformats.org/officeDocument/2006/relationships/hyperlink" Target="consultantplus://offline/ref=E38FBE4B58D5F69FE0AA4C78603C74621EA32633ACF0FF33EC00916B580C1ECF4DDE62E10D4FC9C71BF3638ADC39G" TargetMode="External"/><Relationship Id="rId11" Type="http://schemas.openxmlformats.org/officeDocument/2006/relationships/hyperlink" Target="consultantplus://offline/ref=E38FBE4B58D5F69FE0AA4C78603C74621EA32633ACF5FA33E8009336520447C34FD96DBE1A4880CB1AF3638BCFD93AG" TargetMode="External"/><Relationship Id="rId12" Type="http://schemas.openxmlformats.org/officeDocument/2006/relationships/hyperlink" Target="consultantplus://offline/ref=E38FBE4B58D5F69FE0AA4C78603C74621EA32633ACF5FC35EE019836520447C34FD96DBE1A4880CB1AF3638BCDD935G" TargetMode="External"/><Relationship Id="rId13" Type="http://schemas.openxmlformats.org/officeDocument/2006/relationships/hyperlink" Target="consultantplus://offline/ref=E38FBE4B58D5F69FE0AA4C78603C74621EA32633ACF5FA33E8009336520447C34FD96DBE1A4880CB1AF3638BCFD93BG" TargetMode="External"/><Relationship Id="rId14" Type="http://schemas.openxmlformats.org/officeDocument/2006/relationships/hyperlink" Target="consultantplus://offline/ref=E38FBE4B58D5F69FE0AA4C78603C74621EA32633ACF5FA33E8009336520447C34FD96DBE1A4880CB1AF3638BCFD935G" TargetMode="External"/><Relationship Id="rId15" Type="http://schemas.openxmlformats.org/officeDocument/2006/relationships/hyperlink" Target="consultantplus://offline/ref=E38FBE4B58D5F69FE0AA4C78603C74621EA32633ACF5FA33E8009336520447C34FD96DBE1A4880CB1AF3638BCFD935G" TargetMode="External"/><Relationship Id="rId16" Type="http://schemas.openxmlformats.org/officeDocument/2006/relationships/hyperlink" Target="consultantplus://offline/ref=E38FBE4B58D5F69FE0AA4C78603C74621EA32633ACF5FA33E8009336520447C34FD96DBE1A4880CB1AF3638BCED93EG" TargetMode="External"/><Relationship Id="rId17" Type="http://schemas.openxmlformats.org/officeDocument/2006/relationships/hyperlink" Target="consultantplus://offline/ref=E38FBE4B58D5F69FE0AA4C78603C74621EA32633ACFDF833ED08916B580C1ECF4DDE62E10D4FC9C71BF36383DC3AG" TargetMode="External"/><Relationship Id="rId18" Type="http://schemas.openxmlformats.org/officeDocument/2006/relationships/hyperlink" Target="consultantplus://offline/ref=E38FBE4B58D5F69FE0AA4C78603C74621EA32633ACF5FA33E8009336520447C34FD96DBE1A4880CB1AF3638BCED938G" TargetMode="External"/><Relationship Id="rId19" Type="http://schemas.openxmlformats.org/officeDocument/2006/relationships/hyperlink" Target="consultantplus://offline/ref=E38FBE4B58D5F69FE0AA4C78603C74621EA32633ACF6F733EA0A916B580C1ECF4DDD3EG" TargetMode="External"/><Relationship Id="rId20" Type="http://schemas.openxmlformats.org/officeDocument/2006/relationships/hyperlink" Target="consultantplus://offline/ref=E38FBE4B58D5F69FE0AA4C78603C74621EA32633ACF5FD33E40E9236520447C34FD96DBE1A4880CB1AF36389CFD939G" TargetMode="External"/><Relationship Id="rId21" Type="http://schemas.openxmlformats.org/officeDocument/2006/relationships/hyperlink" Target="consultantplus://offline/ref=E38FBE4B58D5F69FE0AA4C78603C74621EA32633ACF5FC37EE0B9C36520447C34FD9D63DG" TargetMode="External"/><Relationship Id="rId22" Type="http://schemas.openxmlformats.org/officeDocument/2006/relationships/hyperlink" Target="consultantplus://offline/ref=E38FBE4B58D5F69FE0AA4C78603C74621EA32633ACFCF936E50E916B580C1ECF4DDE62E10D4FC9C71BF3638ADC3BG" TargetMode="External"/><Relationship Id="rId23" Type="http://schemas.openxmlformats.org/officeDocument/2006/relationships/hyperlink" Target="consultantplus://offline/ref=E38FBE4B58D5F69FE0AA4C78603C74621EA32633ACF5FA33E8009336520447C34FD96DBE1A4880CB1AF3638BCED93BG" TargetMode="External"/><Relationship Id="rId24" Type="http://schemas.openxmlformats.org/officeDocument/2006/relationships/hyperlink" Target="consultantplus://offline/ref=E38FBE4B58D5F69FE0AA4C78603C74621EA32633ACF5FC35EE019836520447C34FD96DBE1A4880CB1AF3638BCCD93CG" TargetMode="External"/><Relationship Id="rId25" Type="http://schemas.openxmlformats.org/officeDocument/2006/relationships/hyperlink" Target="consultantplus://offline/ref=E38FBE4B58D5F69FE0AA4C78603C74621EA32633ACF5FD33E40E9236520447C34FD96DBE1A4880CB1AF36389CFD934G" TargetMode="External"/><Relationship Id="rId26" Type="http://schemas.openxmlformats.org/officeDocument/2006/relationships/hyperlink" Target="consultantplus://offline/ref=E38FBE4B58D5F69FE0AA4C78603C74621EA32633ACF5FD32EA0D9236520447C34FD96DBE1A4880CB1AF36388C8D93CG" TargetMode="External"/><Relationship Id="rId27" Type="http://schemas.openxmlformats.org/officeDocument/2006/relationships/hyperlink" Target="consultantplus://offline/ref=E38FBE4B58D5F69FE0AA4C78603C74621EA32633ACF5FA33E8009336520447C34FD96DBE1A4880CB1AF3638BCED934G" TargetMode="External"/><Relationship Id="rId28" Type="http://schemas.openxmlformats.org/officeDocument/2006/relationships/hyperlink" Target="consultantplus://offline/ref=E38FBE4B58D5F69FE0AA4C78603C74621EA32633ACF5FD33E40E9236520447C34FD96DBE1A4880CB1AF36389CFD935G" TargetMode="External"/><Relationship Id="rId29" Type="http://schemas.openxmlformats.org/officeDocument/2006/relationships/hyperlink" Target="consultantplus://offline/ref=E38FBE4B58D5F69FE0AA4C78603C74621EA32633ACF5FD33E40E9236520447C34FD96DBE1A4880CB1AF36389CED93CG" TargetMode="External"/><Relationship Id="rId30" Type="http://schemas.openxmlformats.org/officeDocument/2006/relationships/hyperlink" Target="consultantplus://offline/ref=E38FBE4B58D5F69FE0AA4C78603C74621EA32633ACF5FA33E8009336520447C34FD96DBE1A4880CB1AF3638BCDD93DG" TargetMode="External"/><Relationship Id="rId31" Type="http://schemas.openxmlformats.org/officeDocument/2006/relationships/hyperlink" Target="consultantplus://offline/ref=E38FBE4B58D5F69FE0AA4C78603C74621EA32633ACF5FA33E8009336520447C34FD96DBE1A4880CB1AF3638BCDD93EG" TargetMode="External"/><Relationship Id="rId32" Type="http://schemas.openxmlformats.org/officeDocument/2006/relationships/hyperlink" Target="consultantplus://offline/ref=E38FBE4B58D5F69FE0AA4C78603C74621EA32633ACF5FB33E90A9236520447C34FD96DBE1A4880CB1AF3638BCED93CG" TargetMode="External"/><Relationship Id="rId33" Type="http://schemas.openxmlformats.org/officeDocument/2006/relationships/hyperlink" Target="consultantplus://offline/ref=E38FBE4B58D5F69FE0AA4C78603C74621EA32633ACF5FA33E8009336520447C34FD96DBE1A4880CB1AF3638BCDD939G" TargetMode="External"/><Relationship Id="rId34" Type="http://schemas.openxmlformats.org/officeDocument/2006/relationships/hyperlink" Target="consultantplus://offline/ref=E38FBE4B58D5F69FE0AA4C78603C74621EA32633ACF5FC32ED0E9F36520447C34FD96DBE1A4880CB1AF3638BCED93CG" TargetMode="External"/><Relationship Id="rId35" Type="http://schemas.openxmlformats.org/officeDocument/2006/relationships/hyperlink" Target="consultantplus://offline/ref=E38FBE4B58D5F69FE0AA4C78603C74621EA32633ACF5FB33E90A9236520447C34FD96DBE1A4880CB1AF3638BCED93CG" TargetMode="External"/><Relationship Id="rId36" Type="http://schemas.openxmlformats.org/officeDocument/2006/relationships/hyperlink" Target="consultantplus://offline/ref=E38FBE4B58D5F69FE0AA4C78603C74621EA32633ACF5FA33E8009336520447C34FD96DBE1A4880CB1AF3638BCDD93AG" TargetMode="External"/><Relationship Id="rId37" Type="http://schemas.openxmlformats.org/officeDocument/2006/relationships/hyperlink" Target="consultantplus://offline/ref=E38FBE4B58D5F69FE0AA4C78603C74621EA32633ACF5FC35EE019836520447C34FD96DBE1A4880CB1AF3638BCCD93DG" TargetMode="External"/><Relationship Id="rId38" Type="http://schemas.openxmlformats.org/officeDocument/2006/relationships/hyperlink" Target="consultantplus://offline/ref=E38FBE4B58D5F69FE0AA4C78603C74621EA32633ACF5FA33E8009336520447C34FD96DBE1A4880CB1AF3638BCDD93BG" TargetMode="External"/><Relationship Id="rId39" Type="http://schemas.openxmlformats.org/officeDocument/2006/relationships/hyperlink" Target="consultantplus://offline/ref=E38FBE4B58D5F69FE0AA4C78603C74621EA32633ACF5FB37EF099B36520447C34FD96DBE1A4880CB1AF3638FCFD93DG" TargetMode="External"/><Relationship Id="rId40" Type="http://schemas.openxmlformats.org/officeDocument/2006/relationships/hyperlink" Target="consultantplus://offline/ref=E38FBE4B58D5F69FE0AA4C78603C74621EA32633ACF5FD33E40E9236520447C34FD96DBE1A4880CB1AF36389CED93DG" TargetMode="External"/><Relationship Id="rId41" Type="http://schemas.openxmlformats.org/officeDocument/2006/relationships/hyperlink" Target="consultantplus://offline/ref=E38FBE4B58D5F69FE0AA4C78603C74621EA32633ACF5FF36EC099A36520447C34FD96DBE1A4880CB1AF3638BCCD93FG" TargetMode="External"/><Relationship Id="rId42" Type="http://schemas.openxmlformats.org/officeDocument/2006/relationships/hyperlink" Target="consultantplus://offline/ref=E38FBE4B58D5F69FE0AA4C78603C74621EA32633ACF5FB36EA099336520447C34FD96DBE1A4880CB1AF36388CBD93FG" TargetMode="External"/><Relationship Id="rId43" Type="http://schemas.openxmlformats.org/officeDocument/2006/relationships/hyperlink" Target="consultantplus://offline/ref=E38FBE4B58D5F69FE0AA4C78603C74621EA32633ACF5FC35EE019836520447C34FD96DBE1A4880CB1AF3638BCCD93FG" TargetMode="External"/><Relationship Id="rId44" Type="http://schemas.openxmlformats.org/officeDocument/2006/relationships/hyperlink" Target="consultantplus://offline/ref=E38FBE4B58D5F69FE0AA4C78603C74621EA32633ACF5FA33E8009336520447C34FD96DBE1A4880CB1AF3638BCDD934G" TargetMode="External"/><Relationship Id="rId45" Type="http://schemas.openxmlformats.org/officeDocument/2006/relationships/hyperlink" Target="consultantplus://offline/ref=E38FBE4B58D5F69FE0AA4C78603C74621EA32633ACF6F733EA0A916B580C1ECF4DDD3EG" TargetMode="External"/><Relationship Id="rId46" Type="http://schemas.openxmlformats.org/officeDocument/2006/relationships/hyperlink" Target="consultantplus://offline/ref=E38FBE4B58D5F69FE0AA4C78603C74621EA32633ACF5F831E90B9236520447C34FD96DBE1A4880CB1AF3638BCFD935G" TargetMode="External"/><Relationship Id="rId47" Type="http://schemas.openxmlformats.org/officeDocument/2006/relationships/hyperlink" Target="consultantplus://offline/ref=E38FBE4B58D5F69FE0AA4C78603C74621EA32633ACFDF833ED08916B580C1ECF4DDE62E10D4FC9C71BF36383DC38G" TargetMode="External"/><Relationship Id="rId48" Type="http://schemas.openxmlformats.org/officeDocument/2006/relationships/hyperlink" Target="consultantplus://offline/ref=E38FBE4B58D5F69FE0AA4C78603C74621EA32633ACF5FD33E40E9236520447C34FD96DBE1A4880CB1AF36389CED93FG" TargetMode="External"/><Relationship Id="rId49" Type="http://schemas.openxmlformats.org/officeDocument/2006/relationships/hyperlink" Target="consultantplus://offline/ref=E38FBE4B58D5F69FE0AA4C78603C74621EA32633ACF5FC35EE019836520447C34FD96DBE1A4880CB1AF3638BCCD93BG" TargetMode="External"/><Relationship Id="rId50" Type="http://schemas.openxmlformats.org/officeDocument/2006/relationships/hyperlink" Target="consultantplus://offline/ref=E38FBE4B58D5F69FE0AA4C78603C74621EA32633ACF5FC35EE019836520447C34FD96DBE1A4880CB1AF3638BCCD93BG" TargetMode="External"/><Relationship Id="rId51" Type="http://schemas.openxmlformats.org/officeDocument/2006/relationships/hyperlink" Target="consultantplus://offline/ref=E38FBE4B58D5F69FE0AA4C78603C74621EA32633ACF5FC35EE019836520447C34FD96DBE1A4880CB1AF3638BCCD93BG" TargetMode="External"/><Relationship Id="rId52" Type="http://schemas.openxmlformats.org/officeDocument/2006/relationships/hyperlink" Target="consultantplus://offline/ref=E38FBE4B58D5F69FE0AA4C78603C74621EA32633ACF5FA37E9089D36520447C34FD96DBE1A4880CB1AF36A8EC6D934G" TargetMode="External"/><Relationship Id="rId53" Type="http://schemas.openxmlformats.org/officeDocument/2006/relationships/hyperlink" Target="consultantplus://offline/ref=E38FBE4B58D5F69FE0AA4C78603C74621EA32633ACF5FD33E40E9236520447C34FD96DBE1A4880CB1AF36389CED938G" TargetMode="External"/><Relationship Id="rId54" Type="http://schemas.openxmlformats.org/officeDocument/2006/relationships/hyperlink" Target="consultantplus://offline/ref=E38FBE4B58D5F69FE0AA4C78603C74621EA32633ACF5FC35EE019836520447C34FD96DBE1A4880CB1AF3638BCCD93BG" TargetMode="External"/><Relationship Id="rId55" Type="http://schemas.openxmlformats.org/officeDocument/2006/relationships/hyperlink" Target="consultantplus://offline/ref=E38FBE4B58D5F69FE0AA4C78603C74621EA32633ACF5FC32ED0E9F36520447C34FD96DBE1A4880CB1AF3638BCED93CG" TargetMode="External"/><Relationship Id="rId56" Type="http://schemas.openxmlformats.org/officeDocument/2006/relationships/hyperlink" Target="consultantplus://offline/ref=E38FBE4B58D5F69FE0AA4C78603C74621EA32633ACF5FB33E90A9236520447C34FD96DBE1A4880CB1AF3638BCED93CG" TargetMode="External"/><Relationship Id="rId57" Type="http://schemas.openxmlformats.org/officeDocument/2006/relationships/hyperlink" Target="consultantplus://offline/ref=E38FBE4B58D5F69FE0AA4C78603C74621EA32633ACF5FA33E8009336520447C34FD96DBE1A4880CB1AF3638BCCD93CG" TargetMode="External"/><Relationship Id="rId58" Type="http://schemas.openxmlformats.org/officeDocument/2006/relationships/hyperlink" Target="consultantplus://offline/ref=E38FBE4B58D5F69FE0AA4C78603C74621EA32633ACF5FD39EA0C9836520447C34FD96DBE1A4880CB1AF3638BCED93DG" TargetMode="External"/><Relationship Id="rId59" Type="http://schemas.openxmlformats.org/officeDocument/2006/relationships/hyperlink" Target="consultantplus://offline/ref=E38FBE4B58D5F69FE0AA4C78603C74621EA32633ACF5FD39EA0C9836520447C34FD96DBE1A4880CB1AF3638BCED935G" TargetMode="External"/><Relationship Id="rId60" Type="http://schemas.openxmlformats.org/officeDocument/2006/relationships/hyperlink" Target="consultantplus://offline/ref=E38FBE4B58D5F69FE0AA4C78603C74621EA32633ACF5FA33E8009336520447C34FD96DBE1A4880CB1AF3638BCCD93DG" TargetMode="External"/><Relationship Id="rId61" Type="http://schemas.openxmlformats.org/officeDocument/2006/relationships/hyperlink" Target="consultantplus://offline/ref=E38FBE4B58D5F69FE0AA4C78603C74621EA32633ACF5FB31EA0E9C36520447C34FD96DBE1A4880CB1AF3638BCFD935G" TargetMode="External"/><Relationship Id="rId62" Type="http://schemas.openxmlformats.org/officeDocument/2006/relationships/hyperlink" Target="consultantplus://offline/ref=E38FBE4B58D5F69FE0AA4C78603C74621EA32633ACF5FB36EA099336520447C34FD96DBE1A4880CB1AF36388CBD93FG" TargetMode="External"/><Relationship Id="rId63" Type="http://schemas.openxmlformats.org/officeDocument/2006/relationships/hyperlink" Target="consultantplus://offline/ref=E38FBE4B58D5F69FE0AA4C78603C74621EA32633ACF5FA33E8009336520447C34FD96DBE1A4880CB1AF3638BCCD93DG" TargetMode="External"/><Relationship Id="rId64" Type="http://schemas.openxmlformats.org/officeDocument/2006/relationships/hyperlink" Target="consultantplus://offline/ref=E38FBE4B58D5F69FE0AA4C78603C74621EA32633ACF5FB38EF0A9336520447C34FD96DBE1A4880CB1AF3638BCBD93CG" TargetMode="External"/><Relationship Id="rId65" Type="http://schemas.openxmlformats.org/officeDocument/2006/relationships/hyperlink" Target="consultantplus://offline/ref=E38FBE4B58D5F69FE0AA4C78603C74621EA32633ACF5FC35EE019836520447C34FD96DBE1A4880CB1AF3638BCCD935G" TargetMode="External"/><Relationship Id="rId66" Type="http://schemas.openxmlformats.org/officeDocument/2006/relationships/hyperlink" Target="consultantplus://offline/ref=E38FBE4B58D5F69FE0AA4C78603C74621EA32633ACF6F733EA0A916B580C1ECF4DDD3EG" TargetMode="External"/><Relationship Id="rId67" Type="http://schemas.openxmlformats.org/officeDocument/2006/relationships/hyperlink" Target="consultantplus://offline/ref=E38FBE4B58D5F69FE0AA4C78603C74621EA32633ACF5FC35EE019836520447C34FD96DBE1A4880CB1AF3638BCBD93EG" TargetMode="External"/><Relationship Id="rId68" Type="http://schemas.openxmlformats.org/officeDocument/2006/relationships/hyperlink" Target="consultantplus://offline/ref=E38FBE4B58D5F69FE0AA4C78603C74621EA32633ACF5FF38EE089236520447C34FD96DBE1A4880CB1AF36B88CBD93BG" TargetMode="External"/><Relationship Id="rId69" Type="http://schemas.openxmlformats.org/officeDocument/2006/relationships/hyperlink" Target="consultantplus://offline/ref=E38FBE4B58D5F69FE0AA4C78603C74621EA32633ACF5FF36ED0F9236520447C34FD96DBE1A4880CB1AF3638BCED93AG" TargetMode="External"/><Relationship Id="rId70" Type="http://schemas.openxmlformats.org/officeDocument/2006/relationships/hyperlink" Target="consultantplus://offline/ref=E38FBE4B58D5F69FE0AA4C78603C74621EA32633ACF5FF36ED0F9236520447C34FD96DBE1A4880CB1AF3638BCAD93EG" TargetMode="External"/><Relationship Id="rId71" Type="http://schemas.openxmlformats.org/officeDocument/2006/relationships/hyperlink" Target="consultantplus://offline/ref=E38FBE4B58D5F69FE0AA4C78603C74621EA32633ACF5FF36ED0F9236520447C34FD96DBE1A4880CB1AF3638BCCD934G" TargetMode="External"/><Relationship Id="rId72" Type="http://schemas.openxmlformats.org/officeDocument/2006/relationships/hyperlink" Target="consultantplus://offline/ref=E38FBE4B58D5F69FE0AA4C78603C74621EA32633ACF5F833E90F9C36520447C34FD96DBE1A4880CB1AF3638BCED93DG" TargetMode="External"/><Relationship Id="rId73" Type="http://schemas.openxmlformats.org/officeDocument/2006/relationships/hyperlink" Target="consultantplus://offline/ref=E38FBE4B58D5F69FE0AA4C78603C74621EA32633ACFDF833ED08916B580C1ECF4DDE62E10D4FC9C71BF36382DC3AG" TargetMode="External"/><Relationship Id="rId74" Type="http://schemas.openxmlformats.org/officeDocument/2006/relationships/hyperlink" Target="consultantplus://offline/ref=E38FBE4B58D5F69FE0AA4C78603C74621EA32633ACF5F833E50D9836520447C34FD96DBE1A4880CB1AF3638BCFD934G" TargetMode="External"/><Relationship Id="rId75" Type="http://schemas.openxmlformats.org/officeDocument/2006/relationships/hyperlink" Target="consultantplus://offline/ref=E38FBE4B58D5F69FE0AA4C78603C74621EA32633ACF5FA33E8009336520447C34FD96DBE1A4880CB1AF3638BCCD939G" TargetMode="External"/><Relationship Id="rId76" Type="http://schemas.openxmlformats.org/officeDocument/2006/relationships/hyperlink" Target="consultantplus://offline/ref=E38FBE4B58D5F69FE0AA4C78603C74621EA32633ACF5FB31EA0C9F36520447C34FD96DBE1A4880CB1AF3638BCED93CG" TargetMode="External"/><Relationship Id="rId77" Type="http://schemas.openxmlformats.org/officeDocument/2006/relationships/hyperlink" Target="consultantplus://offline/ref=E38FBE4B58D5F69FE0AA4C78603C74621EA32633ACF5FB36EA099336520447C34FD96DBE1A4880CB1AF3638BC7D93CG" TargetMode="External"/><Relationship Id="rId78" Type="http://schemas.openxmlformats.org/officeDocument/2006/relationships/hyperlink" Target="consultantplus://offline/ref=E38FBE4B58D5F69FE0AA4C78603C74621EA32633ACF5FC35EE019836520447C34FD96DBE1A4880CB1AF3638BCBD93FG" TargetMode="External"/><Relationship Id="rId79" Type="http://schemas.openxmlformats.org/officeDocument/2006/relationships/hyperlink" Target="consultantplus://offline/ref=E38FBE4B58D5F69FE0AA4C78603C74621EA32633ACF5FA33E8009336520447C34FD96DBE1A4880CB1AF3638BCCD93BG" TargetMode="External"/><Relationship Id="rId80" Type="http://schemas.openxmlformats.org/officeDocument/2006/relationships/hyperlink" Target="consultantplus://offline/ref=E38FBE4B58D5F69FE0AA4C78603C74621EA32633ACFDF833ED08916B580C1ECF4DDE62E10D4FC9C71BF36382DC39G" TargetMode="External"/><Relationship Id="rId81" Type="http://schemas.openxmlformats.org/officeDocument/2006/relationships/hyperlink" Target="consultantplus://offline/ref=E38FBE4B58D5F69FE0AA4C78603C74621EA32633ACF5F833E90F9236520447C34FD96DBE1A4880CB1AF3638AC8D935G" TargetMode="External"/><Relationship Id="rId82" Type="http://schemas.openxmlformats.org/officeDocument/2006/relationships/hyperlink" Target="consultantplus://offline/ref=E38FBE4B58D5F69FE0AA4C78603C74621EA32633ACF5F833E90F9236520447C34FD96DBE1A4880CB1AF3638ACFD93CG" TargetMode="External"/><Relationship Id="rId83" Type="http://schemas.openxmlformats.org/officeDocument/2006/relationships/hyperlink" Target="consultantplus://offline/ref=E38FBE4B58D5F69FE0AA4C78603C74621EA32633ACF5F836ED099C36520447C34FD96DBE1A4880CB1AF4648CC8D934G" TargetMode="External"/><Relationship Id="rId84" Type="http://schemas.openxmlformats.org/officeDocument/2006/relationships/hyperlink" Target="consultantplus://offline/ref=E38FBE4B58D5F69FE0AA4C78603C74621EA32633ACF5FD33E40E9236520447C34FD96DBE1A4880CB1AF36389CED93BG" TargetMode="External"/><Relationship Id="rId85" Type="http://schemas.openxmlformats.org/officeDocument/2006/relationships/hyperlink" Target="consultantplus://offline/ref=E38FBE4B58D5F69FE0AA4C78603C74621EA32633ACF5FD33E40E9236520447C34FD96DBE1A4880CB1AF36389CED935G" TargetMode="External"/><Relationship Id="rId86" Type="http://schemas.openxmlformats.org/officeDocument/2006/relationships/hyperlink" Target="consultantplus://offline/ref=E38FBE4B58D5F69FE0AA4C78603C74621EA32633ACFDF833ED08916B580C1ECF4DDE62E10D4FC9C71BF36382DC36G" TargetMode="External"/><Relationship Id="rId87" Type="http://schemas.openxmlformats.org/officeDocument/2006/relationships/hyperlink" Target="consultantplus://offline/ref=E38FBE4B58D5F69FE0AA4C78603C74621EA32633ACFDF833ED08916B580C1ECF4DDE62E10D4FC9C71BF3628BDC3FG" TargetMode="External"/><Relationship Id="rId88" Type="http://schemas.openxmlformats.org/officeDocument/2006/relationships/hyperlink" Target="consultantplus://offline/ref=E38FBE4B58D5F69FE0AA4C78603C74621EA32633ACFDF833ED08916B580C1ECF4DDE62E10D4FC9C71BF3628BDC3EG" TargetMode="External"/><Relationship Id="rId89" Type="http://schemas.openxmlformats.org/officeDocument/2006/relationships/hyperlink" Target="consultantplus://offline/ref=E38FBE4B58D5F69FE0AA4C78603C74621EA32633ACF5F833E9009B36520447C34FD96DBE1A4880CB1AF3638BCFD935G" TargetMode="External"/><Relationship Id="rId90" Type="http://schemas.openxmlformats.org/officeDocument/2006/relationships/hyperlink" Target="consultantplus://offline/ref=E38FBE4B58D5F69FE0AA4C78603C74621EA32633ACF5FC35EE019836520447C34FD96DBE1A4880CB1AF3638BCBD935G" TargetMode="External"/><Relationship Id="rId91" Type="http://schemas.openxmlformats.org/officeDocument/2006/relationships/hyperlink" Target="consultantplus://offline/ref=E38FBE4B58D5F69FE0AA4C78603C74621EA32633ACF0FF33EC00916B580C1ECF4DDE62E10D4FC9C71BF3638ADC39G" TargetMode="External"/><Relationship Id="rId92" Type="http://schemas.openxmlformats.org/officeDocument/2006/relationships/hyperlink" Target="consultantplus://offline/ref=E38FBE4B58D5F69FE0AA4C78603C74621EA32633ACFDFE33E808916B580C1ECF4DDE62E10D4FC9C71BF3638ADC3BG" TargetMode="External"/><Relationship Id="rId93" Type="http://schemas.openxmlformats.org/officeDocument/2006/relationships/hyperlink" Target="consultantplus://offline/ref=E38FBE4B58D5F69FE0AA4C78603C74621EA32633ACFDFE33E808916B580C1ECF4DDE62E10D4FC9C71BF3638EDC3CG" TargetMode="External"/><Relationship Id="rId94" Type="http://schemas.openxmlformats.org/officeDocument/2006/relationships/hyperlink" Target="consultantplus://offline/ref=E38FBE4B58D5F69FE0AA4C78603C74621EA32633ACF5FC35EE019836520447C34FD96DBE1A4880CB1AF3638BCAD93CG" TargetMode="External"/><Relationship Id="rId95" Type="http://schemas.openxmlformats.org/officeDocument/2006/relationships/hyperlink" Target="consultantplus://offline/ref=E38FBE4B58D5F69FE0AA4C78603C74621EA32633ACF5FB30EF0A9D36520447C34FD96DBE1A4880CB1AF3638FCDD93DG" TargetMode="External"/><Relationship Id="rId96" Type="http://schemas.openxmlformats.org/officeDocument/2006/relationships/hyperlink" Target="consultantplus://offline/ref=E38FBE4B58D5F69FE0AA4C78603C74621EA32633ACF5FB31EA0C9F36520447C34FD96DBE1A4880CB1AF3638BCBD935G" TargetMode="External"/><Relationship Id="rId97" Type="http://schemas.openxmlformats.org/officeDocument/2006/relationships/hyperlink" Target="consultantplus://offline/ref=E38FBE4B58D5F69FE0AA4C78603C74621EA32633ACF5FA33E8009336520447C34FD96DBE1A4880CB1AF3638BCCD934G" TargetMode="External"/><Relationship Id="rId98" Type="http://schemas.openxmlformats.org/officeDocument/2006/relationships/hyperlink" Target="consultantplus://offline/ref=E38FBE4B58D5F69FE0AA4C78603C74621EA32633ACF5FA33E8009336520447C34FD96DBE1A4880CB1AF3638BCBD93CG" TargetMode="External"/><Relationship Id="rId99" Type="http://schemas.openxmlformats.org/officeDocument/2006/relationships/hyperlink" Target="consultantplus://offline/ref=E38FBE4B58D5F69FE0AA4C78603C74621EA32633ACF5FF36EF0D9936520447C34FD96DBE1A4880CB1AF36388CBD93DG" TargetMode="External"/><Relationship Id="rId100" Type="http://schemas.openxmlformats.org/officeDocument/2006/relationships/hyperlink" Target="consultantplus://offline/ref=E38FBE4B58D5F69FE0AA4C78603C74621EA32633ACF5FD33E40E9236520447C34FD96DBE1A4880CB1AF36389CDD93CG" TargetMode="External"/><Relationship Id="rId101" Type="http://schemas.openxmlformats.org/officeDocument/2006/relationships/hyperlink" Target="consultantplus://offline/ref=E38FBE4B58D5F69FE0AA4C78603C74621EA32633ACF5FD33E40E9236520447C34FD96DBE1A4880CB1AF36389CDD93EG" TargetMode="External"/><Relationship Id="rId102" Type="http://schemas.openxmlformats.org/officeDocument/2006/relationships/hyperlink" Target="consultantplus://offline/ref=E38FBE4B58D5F69FE0AA4C78603C74621EA32633ACF5FC35EE019836520447C34FD96DBE1A4880CB1AF3638BCAD93FG" TargetMode="External"/><Relationship Id="rId103" Type="http://schemas.openxmlformats.org/officeDocument/2006/relationships/hyperlink" Target="consultantplus://offline/ref=E38FBE4B58D5F69FE0AA4C78603C74621EA32633ACF5FC35EE019836520447C34FD96DBE1A4880CB1AF3638BCAD938G" TargetMode="External"/><Relationship Id="rId104" Type="http://schemas.openxmlformats.org/officeDocument/2006/relationships/hyperlink" Target="consultantplus://offline/ref=E38FBE4B58D5F69FE0AA4C78603C74621EA32633ACF5FF36EC099A36520447C34FD96DBE1A4880CB1AF3638BCCD938G" TargetMode="External"/><Relationship Id="rId105" Type="http://schemas.openxmlformats.org/officeDocument/2006/relationships/hyperlink" Target="consultantplus://offline/ref=E38FBE4B58D5F69FE0AA4C78603C74621EA32633ACF5FA33E8009336520447C34FD96DBE1A4880CB1AF3638BCBD938G" TargetMode="External"/><Relationship Id="rId106" Type="http://schemas.openxmlformats.org/officeDocument/2006/relationships/hyperlink" Target="consultantplus://offline/ref=E38FBE4B58D5F69FE0AA4C78603C74621EA32633ACF5FA33E8009336520447C34FD96DBE1A4880CB1AF3638BCBD939G" TargetMode="External"/><Relationship Id="rId107" Type="http://schemas.openxmlformats.org/officeDocument/2006/relationships/hyperlink" Target="consultantplus://offline/ref=E38FBE4B58D5F69FE0AA4C78603C74621EA32633ACF5FA33E8009336520447C34FD96DBE1A4880CB1AF3638BCBD93BG" TargetMode="External"/><Relationship Id="rId108" Type="http://schemas.openxmlformats.org/officeDocument/2006/relationships/hyperlink" Target="consultantplus://offline/ref=E38FBE4B58D5F69FE0AA4C78603C74621EA32633ACF5FA33E8009336520447C34FD96DBE1A4880CB1AF3638BCBD934G" TargetMode="External"/><Relationship Id="rId109" Type="http://schemas.openxmlformats.org/officeDocument/2006/relationships/hyperlink" Target="consultantplus://offline/ref=E38FBE4B58D5F69FE0AA4C78603C74621EA32633ACF5FC35EE019836520447C34FD96DBE1A4880CB1AF3638BCAD93AG" TargetMode="External"/><Relationship Id="rId110" Type="http://schemas.openxmlformats.org/officeDocument/2006/relationships/hyperlink" Target="consultantplus://offline/ref=E38FBE4B58D5F69FE0AA4C78603C74621EA32633ACF5FF38EE089236520447C34FD96DBE1A4880CB1AF36B88CBD93BG" TargetMode="External"/><Relationship Id="rId111" Type="http://schemas.openxmlformats.org/officeDocument/2006/relationships/hyperlink" Target="consultantplus://offline/ref=E38FBE4B58D5F69FE0AA4C78603C74621EA32633ACF5FF36ED0F9236520447C34FD96DBE1A4880CB1AF3638BCED93AG" TargetMode="External"/><Relationship Id="rId112" Type="http://schemas.openxmlformats.org/officeDocument/2006/relationships/hyperlink" Target="consultantplus://offline/ref=E38FBE4B58D5F69FE0AA4C78603C74621EA32633ACF5FA33E8009336520447C34FD96DBE1A4880CB1AF3638BCBD935G" TargetMode="External"/><Relationship Id="rId113" Type="http://schemas.openxmlformats.org/officeDocument/2006/relationships/hyperlink" Target="consultantplus://offline/ref=E38FBE4B58D5F69FE0AA4C78603C74621EA32633ACF5FF36ED0F9236520447C34FD96DBE1A4880CB1AF3638BCED93AG" TargetMode="External"/><Relationship Id="rId114" Type="http://schemas.openxmlformats.org/officeDocument/2006/relationships/hyperlink" Target="consultantplus://offline/ref=E38FBE4B58D5F69FE0AA4C78603C74621EA32633ACFCFC35EC01916B580C1ECF4DDE62E10D4FC9C71BF3638CDC3DG" TargetMode="External"/><Relationship Id="rId115" Type="http://schemas.openxmlformats.org/officeDocument/2006/relationships/hyperlink" Target="consultantplus://offline/ref=E38FBE4B58D5F69FE0AA4C78603C74621EA32633ACF5FF36ED0F9236520447C34FD96DBE1A4880CB1AF3638BCAD93DG" TargetMode="External"/><Relationship Id="rId116" Type="http://schemas.openxmlformats.org/officeDocument/2006/relationships/hyperlink" Target="consultantplus://offline/ref=E38FBE4B58D5F69FE0AA4C78603C74621EA32633ACF5FA33E8009336520447C34FD96DBE1A4880CB1AF3638BCAD93EG" TargetMode="External"/><Relationship Id="rId117" Type="http://schemas.openxmlformats.org/officeDocument/2006/relationships/hyperlink" Target="consultantplus://offline/ref=E38FBE4B58D5F69FE0AA4C78603C74621EA32633ACF5FA39E40B9236520447C34FD96DBE1A4880CB1AF36389CCD93CG" TargetMode="External"/><Relationship Id="rId118" Type="http://schemas.openxmlformats.org/officeDocument/2006/relationships/hyperlink" Target="consultantplus://offline/ref=E38FBE4B58D5F69FE0AA4C78603C74621EA32633ACF5FA33E8009336520447C34FD96DBE1A4880CB1AF3638BCAD938G" TargetMode="External"/><Relationship Id="rId119" Type="http://schemas.openxmlformats.org/officeDocument/2006/relationships/hyperlink" Target="consultantplus://offline/ref=E38FBE4B58D5F69FE0AA4C78603C74621EA32633ACF5FF38EE089236520447C34FD96DBE1A4880CB1AF36B88CBD93BG" TargetMode="External"/><Relationship Id="rId120" Type="http://schemas.openxmlformats.org/officeDocument/2006/relationships/hyperlink" Target="consultantplus://offline/ref=E38FBE4B58D5F69FE0AA4C78603C74621EA32633ACF5FB32EC0A9E36520447C34FD96DBE1A4880CB1AF36388C7D93FG" TargetMode="External"/><Relationship Id="rId121" Type="http://schemas.openxmlformats.org/officeDocument/2006/relationships/hyperlink" Target="consultantplus://offline/ref=E38FBE4B58D5F69FE0AA4C78603C74621EA32633ACF5FB33E40C9B36520447C34FD96DBE1A4880CB1AF3638BCED93DG" TargetMode="External"/><Relationship Id="rId122" Type="http://schemas.openxmlformats.org/officeDocument/2006/relationships/hyperlink" Target="consultantplus://offline/ref=E38FBE4B58D5F69FE0AA4C78603C74621EA32633ACFDF833ED08916B580C1ECF4DDE62E10D4FC9C71BF3628BDC3CG" TargetMode="External"/><Relationship Id="rId123" Type="http://schemas.openxmlformats.org/officeDocument/2006/relationships/hyperlink" Target="consultantplus://offline/ref=E38FBE4B58D5F69FE0AA4C78603C74621EA32633ACF5F833E90F9C36520447C34FD96DBE1A4880CB1AF3638BCED93DG" TargetMode="External"/><Relationship Id="rId124" Type="http://schemas.openxmlformats.org/officeDocument/2006/relationships/hyperlink" Target="consultantplus://offline/ref=E38FBE4B58D5F69FE0AA4C78603C74621EA32633ACFDF833ED08916B580C1ECF4DDE62E10D4FC9C71BF3628BDC3AG" TargetMode="External"/><Relationship Id="rId125" Type="http://schemas.openxmlformats.org/officeDocument/2006/relationships/hyperlink" Target="consultantplus://offline/ref=E38FBE4B58D5F69FE0AA4C78603C74621EA32633ACF5F835EF0F9C36520447C34FD96DBE1A4880CB1AF3638BCDD935G" TargetMode="External"/><Relationship Id="rId126" Type="http://schemas.openxmlformats.org/officeDocument/2006/relationships/hyperlink" Target="consultantplus://offline/ref=E38FBE4B58D5F69FE0AA4C78603C74621EA32633ACFDF833ED08916B580C1ECF4DDE62E10D4FC9C71BF3628BDC39G" TargetMode="External"/><Relationship Id="rId127" Type="http://schemas.openxmlformats.org/officeDocument/2006/relationships/hyperlink" Target="consultantplus://offline/ref=E38FBE4B58D5F69FE0AA4C78603C74621EA32633ACFDFE33E808916B580C1ECF4DDE62E10D4FC9C71BF3638EDC3CG" TargetMode="External"/><Relationship Id="rId128" Type="http://schemas.openxmlformats.org/officeDocument/2006/relationships/hyperlink" Target="consultantplus://offline/ref=E38FBE4B58D5F69FE0AA4C78603C74621EA32633ACFDFE33E808916B580C1ECF4DDE62E10D4FC9C71BF3638ADC3BG" TargetMode="External"/><Relationship Id="rId129" Type="http://schemas.openxmlformats.org/officeDocument/2006/relationships/hyperlink" Target="consultantplus://offline/ref=E38FBE4B58D5F69FE0AA4C78603C74621EA32633ACF5FA33E8009336520447C34FD96DBE1A4880CB1AF3638BCAD93AG" TargetMode="External"/><Relationship Id="rId130" Type="http://schemas.openxmlformats.org/officeDocument/2006/relationships/hyperlink" Target="consultantplus://offline/ref=E38FBE4B58D5F69FE0AA4C78603C74621EA32633ACF5FC35EE019836520447C34FD96DBE1A4880CB1AF3638BCAD93BG" TargetMode="External"/><Relationship Id="rId131" Type="http://schemas.openxmlformats.org/officeDocument/2006/relationships/hyperlink" Target="consultantplus://offline/ref=E38FBE4B58D5F69FE0AA4C78603C74621EA32633ACF5FB36EA099336520447C34FD96DBE1A4880CB1AF36388CBD93FG" TargetMode="External"/><Relationship Id="rId132" Type="http://schemas.openxmlformats.org/officeDocument/2006/relationships/hyperlink" Target="consultantplus://offline/ref=E38FBE4B58D5F69FE0AA4C78603C74621EA32633ACF5FA33E8009336520447C34FD96DBE1A4880CB1AF3638BCAD93BG" TargetMode="External"/><Relationship Id="rId133" Type="http://schemas.openxmlformats.org/officeDocument/2006/relationships/hyperlink" Target="consultantplus://offline/ref=E38FBE4B58D5F69FE0AA4C78603C74621EA32633ACF5FB36EA099336520447C34FD96DBE1A4880CB1AF36388CBD93FG" TargetMode="External"/><Relationship Id="rId134" Type="http://schemas.openxmlformats.org/officeDocument/2006/relationships/hyperlink" Target="consultantplus://offline/ref=E38FBE4B58D5F69FE0AA4C78603C74621EA32633ACF5FA33E8009336520447C34FD96DBE1A4880CB1AF3638BCAD934G" TargetMode="External"/><Relationship Id="rId135" Type="http://schemas.openxmlformats.org/officeDocument/2006/relationships/hyperlink" Target="consultantplus://offline/ref=E38FBE4B58D5F69FE0AA4C78603C74621EA32633ACF5FA33E8009336520447C34FD96DBE1A4880CB1AF3638BC9D93EG" TargetMode="External"/><Relationship Id="rId136" Type="http://schemas.openxmlformats.org/officeDocument/2006/relationships/hyperlink" Target="consultantplus://offline/ref=E38FBE4B58D5F69FE0AA4C78603C74621EA32633ACF5FA33E8009336520447C34FD96DBE1A4880CB1AF3638BC9D93EG" TargetMode="External"/><Relationship Id="rId137" Type="http://schemas.openxmlformats.org/officeDocument/2006/relationships/hyperlink" Target="consultantplus://offline/ref=E38FBE4B58D5F69FE0AA4C78603C74621EA32633ACFDF833ED08916B580C1ECF4DDE62E10D4FC9C71BF3628BDC36G" TargetMode="External"/><Relationship Id="rId138" Type="http://schemas.openxmlformats.org/officeDocument/2006/relationships/hyperlink" Target="consultantplus://offline/ref=E38FBE4B58D5F69FE0AA4C78603C74621EA32633ACF5FA33E8009336520447C34FD96DBE1A4880CB1AF3638BC9D938G" TargetMode="External"/><Relationship Id="rId139" Type="http://schemas.openxmlformats.org/officeDocument/2006/relationships/hyperlink" Target="consultantplus://offline/ref=E38FBE4B58D5F69FE0AA4C78603C74621EA32633ACF5F833E50D9836520447C34FD96DBE1A4880CB1AF3638BCFD934G" TargetMode="External"/><Relationship Id="rId140" Type="http://schemas.openxmlformats.org/officeDocument/2006/relationships/hyperlink" Target="consultantplus://offline/ref=E38FBE4B58D5F69FE0AA4C78603C74621EA32633ACF5FA33E8009336520447C34FD96DBE1A4880CB1AF3638BC9D939G" TargetMode="External"/><Relationship Id="rId141" Type="http://schemas.openxmlformats.org/officeDocument/2006/relationships/hyperlink" Target="consultantplus://offline/ref=E38FBE4B58D5F69FE0AA4C78603C74621EA32633ACF5F835EF0F9C36520447C34FD96DBE1A4880CB1AF3638BCCD935G" TargetMode="External"/><Relationship Id="rId142" Type="http://schemas.openxmlformats.org/officeDocument/2006/relationships/hyperlink" Target="consultantplus://offline/ref=E38FBE4B58D5F69FE0AA4C78603C74621EA32633ACFDF833ED08916B580C1ECF4DDE62E10D4FC9C71BF3628ADC3EG" TargetMode="External"/><Relationship Id="rId143" Type="http://schemas.openxmlformats.org/officeDocument/2006/relationships/hyperlink" Target="consultantplus://offline/ref=E38FBE4B58D5F69FE0AA4C78603C74621EA32633ACF5FA33E8009336520447C34FD96DBE1A4880CB1AF3638BC9D93BG" TargetMode="External"/><Relationship Id="rId144" Type="http://schemas.openxmlformats.org/officeDocument/2006/relationships/hyperlink" Target="consultantplus://offline/ref=E38FBE4B58D5F69FE0AA4C78603C74621EA32633ACF5FA33E8009336520447C34FD96DBE1A4880CB1AF3638BC9D934G" TargetMode="External"/><Relationship Id="rId145" Type="http://schemas.openxmlformats.org/officeDocument/2006/relationships/hyperlink" Target="consultantplus://offline/ref=E38FBE4B58D5F69FE0AA4C78603C74621EA32633ACF5FA33E8009336520447C34FD96DBE1A4880CB1AF3638BC8D93CG" TargetMode="External"/><Relationship Id="rId146" Type="http://schemas.openxmlformats.org/officeDocument/2006/relationships/hyperlink" Target="consultantplus://offline/ref=E38FBE4B58D5F69FE0AA4C78603C74621EA32633ACF5FA33E8009336520447C34FD96DBE1A4880CB1AF3638BC8D93FG" TargetMode="External"/><Relationship Id="rId147" Type="http://schemas.openxmlformats.org/officeDocument/2006/relationships/hyperlink" Target="consultantplus://offline/ref=E38FBE4B58D5F69FE0AA4C78603C74621EA32633ACF5FA33E8009336520447C34FD96DBE1A4880CB1AF3638BC8D939G" TargetMode="External"/><Relationship Id="rId148" Type="http://schemas.openxmlformats.org/officeDocument/2006/relationships/hyperlink" Target="consultantplus://offline/ref=E38FBE4B58D5F69FE0AA4C78603C74621EA32633ACF5FD39EA0C9836520447C34FD96DBE1A4880CB1AF3638BCED935G" TargetMode="External"/><Relationship Id="rId149" Type="http://schemas.openxmlformats.org/officeDocument/2006/relationships/hyperlink" Target="consultantplus://offline/ref=E38FBE4B58D5F69FE0AA4C78603C74621EA32633ACF5FB38EF0A9336520447C34FD96DBE1A4880CB1AF3638BCBD93CG" TargetMode="External"/><Relationship Id="rId150" Type="http://schemas.openxmlformats.org/officeDocument/2006/relationships/hyperlink" Target="consultantplus://offline/ref=E38FBE4B58D5F69FE0AA4C78603C74621EA32633ACF5FC35EE019836520447C34FD96DBE1A4880CB1AF3638BC9D93DG" TargetMode="External"/><Relationship Id="rId151" Type="http://schemas.openxmlformats.org/officeDocument/2006/relationships/hyperlink" Target="consultantplus://offline/ref=E38FBE4B58D5F69FE0AA4C78603C74621EA32633ACF5FA33E8009336520447C34FD96DBE1A4880CB1AF3638BC7D938G" TargetMode="External"/><Relationship Id="rId152" Type="http://schemas.openxmlformats.org/officeDocument/2006/relationships/hyperlink" Target="consultantplus://offline/ref=E38FBE4B58D5F69FE0AA4C78603C74621EA32633ACF5FA33E8009336520447C34FD96DBE1A4880CB1AF3638BC7D939G" TargetMode="External"/><Relationship Id="rId153" Type="http://schemas.openxmlformats.org/officeDocument/2006/relationships/hyperlink" Target="consultantplus://offline/ref=E38FBE4B58D5F69FE0AA4C78603C74621EA32633ACF5F835EF0F9C36520447C34FD96DBE1A4880CB1AF3638BCAD93DG" TargetMode="External"/><Relationship Id="rId154" Type="http://schemas.openxmlformats.org/officeDocument/2006/relationships/hyperlink" Target="consultantplus://offline/ref=E38FBE4B58D5F69FE0AA4C78603C74621EA32633ACF5FA31E80A9E36520447C34FD96DBE1A4880CB1AF3638ACDD93BG" TargetMode="External"/><Relationship Id="rId155" Type="http://schemas.openxmlformats.org/officeDocument/2006/relationships/hyperlink" Target="consultantplus://offline/ref=E38FBE4B58D5F69FE0AA4C78603C74621EA32633ACF5FC35EE019836520447C34FD96DBE1A4880CB1AF3638BC9D93FG" TargetMode="External"/><Relationship Id="rId156" Type="http://schemas.openxmlformats.org/officeDocument/2006/relationships/hyperlink" Target="consultantplus://offline/ref=E38FBE4B58D5F69FE0AA4C78603C74621EA32633ACFDFE33E808916B580C1ECF4DDE62E10D4FC9C71BF3638EDC3CG" TargetMode="External"/><Relationship Id="rId157" Type="http://schemas.openxmlformats.org/officeDocument/2006/relationships/hyperlink" Target="consultantplus://offline/ref=E38FBE4B58D5F69FE0AA4C78603C74621EA32633ACF5FA33E8009336520447C34FD96DBE1A4880CB1AF3638BC7D934G" TargetMode="External"/><Relationship Id="rId158" Type="http://schemas.openxmlformats.org/officeDocument/2006/relationships/hyperlink" Target="consultantplus://offline/ref=E38FBE4B58D5F69FE0AA4C78603C74621EA32633ACF5FA33E8009336520447C34FD96DBE1A4880CB1AF3638BC7D935G" TargetMode="External"/><Relationship Id="rId159" Type="http://schemas.openxmlformats.org/officeDocument/2006/relationships/hyperlink" Target="consultantplus://offline/ref=E38FBE4B58D5F69FE0AA4C78603C74621EA32633ACF5FA33E8009336520447C34FD96DBE1A4880CB1AF3638BC6D93CG" TargetMode="External"/><Relationship Id="rId160" Type="http://schemas.openxmlformats.org/officeDocument/2006/relationships/hyperlink" Target="consultantplus://offline/ref=E38FBE4B58D5F69FE0AA4C78603C74621EA32633ACF5F833E90F9236520447C34FD96DBE1A4880CB1AF3638AC8D935G" TargetMode="External"/><Relationship Id="rId161" Type="http://schemas.openxmlformats.org/officeDocument/2006/relationships/hyperlink" Target="consultantplus://offline/ref=E38FBE4B58D5F69FE0AA4C78603C74621EA32633ACF5F833E90F9236520447C34FD96DBE1A4880CB1AF3638ACFD93CG" TargetMode="External"/><Relationship Id="rId162" Type="http://schemas.openxmlformats.org/officeDocument/2006/relationships/hyperlink" Target="consultantplus://offline/ref=E38FBE4B58D5F69FE0AA4C78603C74621EA32633ACF5FD33E40E9236520447C34FD96DBE1A4880CB1AF36389CDD93AG" TargetMode="External"/><Relationship Id="rId163" Type="http://schemas.openxmlformats.org/officeDocument/2006/relationships/hyperlink" Target="consultantplus://offline/ref=E38FBE4B58D5F69FE0AA4C78603C74621EA32633ACF5FA33E8009336520447C34FD96DBE1A4880CB1AF3638ACFD93EG" TargetMode="External"/><Relationship Id="rId164" Type="http://schemas.openxmlformats.org/officeDocument/2006/relationships/hyperlink" Target="consultantplus://offline/ref=E38FBE4B58D5F69FE0AA4C78603C74621EA32633ACF5FA37E9089D36520447C34FD96DBE1A4880CB1AF36A8EC6D934G" TargetMode="External"/><Relationship Id="rId165" Type="http://schemas.openxmlformats.org/officeDocument/2006/relationships/hyperlink" Target="consultantplus://offline/ref=E38FBE4B58D5F69FE0AA4C78603C74621EA32633ACF5FA33E8009336520447C34FD96DBE1A4880CB1AF3638ACFD93EG" TargetMode="External"/><Relationship Id="rId166" Type="http://schemas.openxmlformats.org/officeDocument/2006/relationships/hyperlink" Target="consultantplus://offline/ref=E38FBE4B58D5F69FE0AA4C78603C74621EA32633ACF5F831E90B9236520447C34FD96DBE1A4880CB1AF3638BCBD939G" TargetMode="External"/><Relationship Id="rId167" Type="http://schemas.openxmlformats.org/officeDocument/2006/relationships/hyperlink" Target="consultantplus://offline/ref=E38FBE4B58D5F69FE0AA4C78603C74621EA32633ACF5F631E8009F36520447C34FD96DBE1A4880CB1AF3638BCED934G" TargetMode="External"/><Relationship Id="rId168" Type="http://schemas.openxmlformats.org/officeDocument/2006/relationships/hyperlink" Target="consultantplus://offline/ref=E38FBE4B58D5F69FE0AA4C78603C74621EA32633ACF5FA33E8009336520447C34FD96DBE1A4880CB1AF3638ACFD93FG" TargetMode="External"/><Relationship Id="rId169" Type="http://schemas.openxmlformats.org/officeDocument/2006/relationships/hyperlink" Target="consultantplus://offline/ref=E38FBE4B58D5F69FE0AA4C78603C74621EA32633ACF5FC35EE019836520447C34FD96DBE1A4880CB1AF3638BC8D934G" TargetMode="External"/><Relationship Id="rId170" Type="http://schemas.openxmlformats.org/officeDocument/2006/relationships/hyperlink" Target="consultantplus://offline/ref=E38FBE4B58D5F69FE0AA4C78603C74621EA32633ACF5FA33E8009336520447C34FD96DBE1A4880CB1AF3638ACFD938G" TargetMode="External"/><Relationship Id="rId171" Type="http://schemas.openxmlformats.org/officeDocument/2006/relationships/hyperlink" Target="consultantplus://offline/ref=E38FBE4B58D5F69FE0AA4C78603C74621EA32633ACF5F835EF0F9C36520447C34FD96DBE1A4880CB1AF3638AC9D938G" TargetMode="External"/><Relationship Id="rId172" Type="http://schemas.openxmlformats.org/officeDocument/2006/relationships/hyperlink" Target="consultantplus://offline/ref=E38FBE4B58D5F69FE0AA4C78603C74621EA32633ACFDF833ED08916B580C1ECF4DDE62E10D4FC9C71BF36289DC3BG" TargetMode="External"/><Relationship Id="rId173" Type="http://schemas.openxmlformats.org/officeDocument/2006/relationships/hyperlink" Target="consultantplus://offline/ref=E38FBE4B58D5F69FE0AA4C78603C74621EA32633ACF7FA36EE0D916B580C1ECF4DDD3EG" TargetMode="External"/><Relationship Id="rId174" Type="http://schemas.openxmlformats.org/officeDocument/2006/relationships/hyperlink" Target="consultantplus://offline/ref=E38FBE4B58D5F69FE0AA4C78603C74621EA32633ACF0FA35EA0E916B580C1ECF4DDE62E10D4FC9C71BF36388DC3DG" TargetMode="External"/><Relationship Id="rId175" Type="http://schemas.openxmlformats.org/officeDocument/2006/relationships/hyperlink" Target="consultantplus://offline/ref=E38FBE4B58D5F69FE0AA4C78603C74621EA32633ACF5FA33E8009336520447C34FD96DBE1A4880CB1AF3638ACFD938G" TargetMode="External"/><Relationship Id="rId176" Type="http://schemas.openxmlformats.org/officeDocument/2006/relationships/hyperlink" Target="consultantplus://offline/ref=E38FBE4B58D5F69FE0AA4C78603C74621EA32633ACF5FA33E8009336520447C34FD96DBE1A4880CB1AF3638ACFD93AG" TargetMode="External"/><Relationship Id="rId177" Type="http://schemas.openxmlformats.org/officeDocument/2006/relationships/hyperlink" Target="consultantplus://offline/ref=E38FBE4B58D5F69FE0AA4C78603C74621EA32633ACF5FA33E8009336520447C34FD96DBE1A4880CB1AF3638ACFD93BG" TargetMode="External"/><Relationship Id="rId178" Type="http://schemas.openxmlformats.org/officeDocument/2006/relationships/hyperlink" Target="consultantplus://offline/ref=E38FBE4B58D5F69FE0AA4C78603C74621EA32633ACF5FA33E8009336520447C34FD96DBE1A4880CB1AF3638ACED93CG" TargetMode="External"/><Relationship Id="rId179" Type="http://schemas.openxmlformats.org/officeDocument/2006/relationships/hyperlink" Target="consultantplus://offline/ref=E38FBE4B58D5F69FE0AA4C78603C74621EA32633ACF5F835EF0F9C36520447C34FD96DBE1A4880CB1AF3638AC7D93FG" TargetMode="External"/><Relationship Id="rId180" Type="http://schemas.openxmlformats.org/officeDocument/2006/relationships/hyperlink" Target="consultantplus://offline/ref=E38FBE4B58D5F69FE0AA4C78603C74621EA32633ACFDF833ED08916B580C1ECF4DDE62E10D4FC9C71BF36289DC3BG" TargetMode="External"/><Relationship Id="rId181" Type="http://schemas.openxmlformats.org/officeDocument/2006/relationships/hyperlink" Target="consultantplus://offline/ref=E38FBE4B58D5F69FE0AA4C78603C74621EA32633ACF5FC35EE019836520447C34FD96DBE1A4880CB1AF3638BC7D93CG" TargetMode="External"/><Relationship Id="rId182" Type="http://schemas.openxmlformats.org/officeDocument/2006/relationships/hyperlink" Target="consultantplus://offline/ref=E38FBE4B58D5F69FE0AA4C78603C74621EA32633ACF5FC35EE019836520447C34FD96DBE1A4880CB1AF3638BC7D93DG" TargetMode="External"/><Relationship Id="rId183" Type="http://schemas.openxmlformats.org/officeDocument/2006/relationships/hyperlink" Target="consultantplus://offline/ref=E38FBE4B58D5F69FE0AA4C78603C74621EA32633ACFDFF33EA0D916B580C1ECF4DDE62E10D4FC9C71BF3638ADC3DG" TargetMode="External"/><Relationship Id="rId184" Type="http://schemas.openxmlformats.org/officeDocument/2006/relationships/hyperlink" Target="consultantplus://offline/ref=E38FBE4B58D5F69FE0AA4C78603C74621EA32633ACF5FA33E8009336520447C34FD96DBE1A4880CB1AF3638ACED93EG" TargetMode="External"/><Relationship Id="rId185" Type="http://schemas.openxmlformats.org/officeDocument/2006/relationships/hyperlink" Target="consultantplus://offline/ref=E38FBE4B58D5F69FE0AA4C78603C74621EA32633ACF5FA33E8009336520447C34FD96DBE1A4880CB1AF3638ACED93FG" TargetMode="External"/><Relationship Id="rId186" Type="http://schemas.openxmlformats.org/officeDocument/2006/relationships/hyperlink" Target="consultantplus://offline/ref=E38FBE4B58D5F69FE0AA4C78603C74621EA32633ACF5FA39E40B9236520447C34FD96DBE1A4880CB1AF36389CCD93DG" TargetMode="External"/><Relationship Id="rId187" Type="http://schemas.openxmlformats.org/officeDocument/2006/relationships/hyperlink" Target="consultantplus://offline/ref=E38FBE4B58D5F69FE0AA4C78603C74621EA32633ACF5FF35E9089C36520447C34FD96DBE1A4880CB1AF3638BCFD938G" TargetMode="External"/><Relationship Id="rId188" Type="http://schemas.openxmlformats.org/officeDocument/2006/relationships/hyperlink" Target="consultantplus://offline/ref=E38FBE4B58D5F69FE0AA4C78603C74621EA32633ACF5FA33E40B9236520447C34FD96DBE1A4880CB1AF3638EC9D934G" TargetMode="External"/><Relationship Id="rId189" Type="http://schemas.openxmlformats.org/officeDocument/2006/relationships/hyperlink" Target="consultantplus://offline/ref=E38FBE4B58D5F69FE0AA4C78603C74621EA32633ACF5FC35EE019836520447C34FD96DBE1A4880CB1AF3638BC7D93FG" TargetMode="External"/><Relationship Id="rId190" Type="http://schemas.openxmlformats.org/officeDocument/2006/relationships/hyperlink" Target="consultantplus://offline/ref=E38FBE4B58D5F69FE0AA4C78603C74621EA32633ACF5FC35EE019836520447C34FD96DBE1A4880CB1AF3638BC7D939G" TargetMode="External"/><Relationship Id="rId191" Type="http://schemas.openxmlformats.org/officeDocument/2006/relationships/hyperlink" Target="consultantplus://offline/ref=E38FBE4B58D5F69FE0AA4C78603C74621EA32633ACF5F835EF0F9C36520447C34FD96DBE1A4880CB1AF3638AC6D938G" TargetMode="External"/><Relationship Id="rId192" Type="http://schemas.openxmlformats.org/officeDocument/2006/relationships/hyperlink" Target="consultantplus://offline/ref=E38FBE4B58D5F69FE0AA4C78603C74621EA32633ACFDF833ED08916B580C1ECF4DDE62E10D4FC9C71BF36289DC3AG" TargetMode="External"/><Relationship Id="rId193" Type="http://schemas.openxmlformats.org/officeDocument/2006/relationships/hyperlink" Target="consultantplus://offline/ref=E38FBE4B58D5F69FE0AA4C78603C74621EA32633ACF5FC35EE019836520447C34FD96DBE1A4880CB1AF3638BC7D93AG" TargetMode="External"/><Relationship Id="rId194" Type="http://schemas.openxmlformats.org/officeDocument/2006/relationships/hyperlink" Target="consultantplus://offline/ref=E38FBE4B58D5F69FE0AA4C78603C74621EA32633ACF5FC35EE019836520447C34FD96DBE1A4880CB1AF3638BC7D93BG" TargetMode="External"/><Relationship Id="rId195" Type="http://schemas.openxmlformats.org/officeDocument/2006/relationships/hyperlink" Target="consultantplus://offline/ref=E38FBE4B58D5F69FE0AA4C78603C74621EA32633ACF5FA39E40B9236520447C34FD96DBE1A4880CB1AF36389CCD93FG" TargetMode="External"/><Relationship Id="rId196" Type="http://schemas.openxmlformats.org/officeDocument/2006/relationships/hyperlink" Target="consultantplus://offline/ref=E38FBE4B58D5F69FE0AA4C78603C74621EA32633ACF5F833E9009B36520447C34FD96DBE1A4880CB1AF3638BCFD935G" TargetMode="External"/><Relationship Id="rId197" Type="http://schemas.openxmlformats.org/officeDocument/2006/relationships/hyperlink" Target="consultantplus://offline/ref=E38FBE4B58D5F69FE0AA4C78603C74621EA32633ACF5FA33E8009336520447C34FD96DBE1A4880CB1AF3638ACED93BG" TargetMode="External"/><Relationship Id="rId198" Type="http://schemas.openxmlformats.org/officeDocument/2006/relationships/hyperlink" Target="consultantplus://offline/ref=E38FBE4B58D5F69FE0AA4C78603C74621EA32633ACF5FA39E40B9236520447C34FD96DBE1A4880CB1AF36389CCD938G" TargetMode="External"/><Relationship Id="rId199" Type="http://schemas.openxmlformats.org/officeDocument/2006/relationships/hyperlink" Target="consultantplus://offline/ref=E38FBE4B58D5F69FE0AA4C78603C74621EA32633ACF5FC35EE019836520447C34FD96DBE1A4880CB1AF3638BC6D93AG" TargetMode="External"/><Relationship Id="rId200" Type="http://schemas.openxmlformats.org/officeDocument/2006/relationships/hyperlink" Target="consultantplus://offline/ref=E38FBE4B58D5F69FE0AA4C78603C74621EA32633ACF5FD33E40E9236520447C34FD96DBE1A4880CB1AF36389CCD93BG" TargetMode="External"/><Relationship Id="rId201" Type="http://schemas.openxmlformats.org/officeDocument/2006/relationships/hyperlink" Target="consultantplus://offline/ref=E38FBE4B58D5F69FE0AA4C78603C74621EA32633ACF5F837EF0A9B36520447C34FD96DBE1A4880CB1AF36788CCD934G" TargetMode="External"/><Relationship Id="rId202" Type="http://schemas.openxmlformats.org/officeDocument/2006/relationships/hyperlink" Target="consultantplus://offline/ref=E38FBE4B58D5F69FE0AA4C78603C74621EA32633ACF7FE37ED0B916B580C1ECF4DDD3EG" TargetMode="External"/><Relationship Id="rId203" Type="http://schemas.openxmlformats.org/officeDocument/2006/relationships/hyperlink" Target="consultantplus://offline/ref=E38FBE4B58D5F69FE0AA4C78603C74621EA32633ACF7F933EA01916B580C1ECF4DDD3EG" TargetMode="External"/><Relationship Id="rId204" Type="http://schemas.openxmlformats.org/officeDocument/2006/relationships/hyperlink" Target="consultantplus://offline/ref=E38FBE4B58D5F69FE0AA4C78603C74621EA32633ACF3F938EE00916B580C1ECF4DDE62E10D4FC9C71BF3638CDC3DG" TargetMode="External"/><Relationship Id="rId205" Type="http://schemas.openxmlformats.org/officeDocument/2006/relationships/hyperlink" Target="consultantplus://offline/ref=E38FBE4B58D5F69FE0AA4C78603C74621EA32633ACF1FD34E90E916B580C1ECF4DDE62E10D4FC9C71BF3618ADC3BG" TargetMode="External"/><Relationship Id="rId206" Type="http://schemas.openxmlformats.org/officeDocument/2006/relationships/hyperlink" Target="consultantplus://offline/ref=E38FBE4B58D5F69FE0AA4C78603C74621EA32633ACF6F734EB03CC61505512CDD43AG" TargetMode="External"/><Relationship Id="rId207" Type="http://schemas.openxmlformats.org/officeDocument/2006/relationships/hyperlink" Target="consultantplus://offline/ref=E38FBE4B58D5F69FE0AA4C78603C74621EA32633ACF6F733EA0A916B580C1ECF4DDD3EG" TargetMode="External"/><Relationship Id="rId208" Type="http://schemas.openxmlformats.org/officeDocument/2006/relationships/hyperlink" Target="consultantplus://offline/ref=E38FBE4B58D5F69FE0AA4C78603C74621EA32633ACF5FC33EC0D9936520447C34FD96DBE1A4880CB1AF3638BCED935G" TargetMode="External"/><Relationship Id="rId209" Type="http://schemas.openxmlformats.org/officeDocument/2006/relationships/header" Target="header1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4:00Z</dcterms:created>
  <dc:creator>User</dc:creator>
  <dc:description/>
  <dc:language>en-US</dc:language>
  <cp:lastModifiedBy>Idea-otdel</cp:lastModifiedBy>
  <dcterms:modified xsi:type="dcterms:W3CDTF">2019-01-28T08:04:00Z</dcterms:modified>
  <cp:revision>2</cp:revision>
  <dc:subject/>
  <dc:title/>
</cp:coreProperties>
</file>