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УНКТЫ СБОРА вторичных материальных ресурсов   </w:t>
      </w:r>
    </w:p>
    <w:tbl>
      <w:tblPr>
        <w:tblW w:w="145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8"/>
        <w:gridCol w:w="4411"/>
        <w:gridCol w:w="3537"/>
        <w:gridCol w:w="2909"/>
      </w:tblGrid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рорайон «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 работы в рабочие дн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абочие дн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адлежнос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. Скорины, 2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едельник-воскресенье  9.00-13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8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выходных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П "ЖКХ г. Полоцка" 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рорайон «Аэропор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огдановича, 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торник-суббота              9.00-13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8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, понедель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П "ЖКХ г. Полоцка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ушкова, 3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-пятница       8.00-13.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7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ТУП "Полоцкая городская заготовительная контора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Хруц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айон СТО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-воскресенье         10.00-16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УП "Полоцкая городская заготовительная контора"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рорайон «Заполот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енягина, 6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едельник-вторни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ятница-воскресенье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00-13.0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8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, четвер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П "ЖКХ г. Полоцка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ынок «Северный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-воскресенье        9.00-13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30-16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едельник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УП "Полоцкая городская заготовительная контора"</w:t>
            </w:r>
          </w:p>
        </w:tc>
      </w:tr>
      <w:tr>
        <w:trPr/>
        <w:tc>
          <w:tcPr>
            <w:tcW w:w="1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рорайон «Громы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уворова-Полевая,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торник-суббота                 9.00-13.0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8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, понедель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П "ЖКХ г. Полоцка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 Невельская, 6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торник-суббота                 9.00-13.0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8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, понедель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П "ЖКХ г. Полоцка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евельская, 6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едельник-пятница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30-12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Румб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уворова, 6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-пятница        8.30-12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Румб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Я. Купалы, 1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-пятница        8.30-17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 «БелВТИ-регион» 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рорайон «Лаз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 Космонавтов, 118</w:t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торник-суббота      9.00-13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8.00</w:t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, понедель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П "ЖКХ г. Полоцка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 Фрунзе, 3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-воскресенье  10.00-16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УП "Полоцкая городская заготовительная контора"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рорайон «Нов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й пер. Тросницкий,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торник, среда                  9.00-13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8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, четверг, пятница, суббота, воскресен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П "ЖКХ г. Полоцка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агарина, 77 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, пятница, суб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00-13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8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, вторник, среда, воскресень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П "ЖКХ г. Полоцка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агарина, 145А/2-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-пятница       8.00-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7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УП "Полоцкая городская заготовительная контора"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рорайон «Задвин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ариненко,2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торник-суббота  9.00-13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8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, понедель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П "ЖКХ г. Полоцка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 Короленко, 2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-воскресенье  10.00-16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УП "Полоцкая городская заготовительная контора"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рорайон «Боровуха-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логина, 37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-воскресенье  10.00-16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УП "Полоцкая городская заготовительная контора"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крорайон «Коровни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расноармейская, 2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торник-суббота  9.00-13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00-18.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, понедельни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П "ЖКХ г. Полоцка" </w:t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п. Ветрино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, 5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-пятница   9.00-16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ТУП "Полоцкая городская заготовительная контора"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бота                           9.00-14.00 </w:t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orient="landscape" w:w="16838" w:h="11906"/>
      <w:pgMar w:left="709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7:00Z</dcterms:created>
  <dc:creator>1</dc:creator>
  <dc:description/>
  <dc:language>en-US</dc:language>
  <cp:lastModifiedBy>Idea-otdel</cp:lastModifiedBy>
  <cp:lastPrinted>2016-10-11T11:35:00Z</cp:lastPrinted>
  <dcterms:modified xsi:type="dcterms:W3CDTF">2019-01-28T08:07:00Z</dcterms:modified>
  <cp:revision>2</cp:revision>
  <dc:subject/>
  <dc:title/>
</cp:coreProperties>
</file>