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предприятий торговли г.Полоцка, которые в соответствии с постановлением Совета Минист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Беларусь от 02.12.2014 № 1124 осуществляют сбор от физических лиц товаров, утративших потребительские свойства, и отходов упаковк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38"/>
        <w:gridCol w:w="2156"/>
        <w:gridCol w:w="2709"/>
        <w:gridCol w:w="1520"/>
        <w:gridCol w:w="1547"/>
        <w:gridCol w:w="1155"/>
        <w:gridCol w:w="1532"/>
        <w:gridCol w:w="2123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, телефон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оваров, утративших потребительские свойства, и отходов упаковки, сбор которых от физических лиц должны обеспечивать данные организации (+/–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осуществляющая удаление товаров, утративших потребительские свойства и отходов упаковки 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и электронное оборуд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газоразрядны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ит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упаковки (полимерная, стеклянная, бумажная и (или) картонная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торговл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,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АО ”Дом торговли“                 8 0214 46 29 70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газин ”Мир бытовой техники“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.Скорины, 3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АО  ”ПолоцкстройМатериалы“ 8 0214 46 28 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”Горизонт“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.Скорины, 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АО  ”ПолоцкстройМатериалы“ 8 0214 46 28 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1000 мелочей“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 П.Бровки, 5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АО  ”ПолоцкстройМатериалы“ 8 0214 46 28 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45 «Комиссионный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Ф.Скорины, 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 0214 46 31 33      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ил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Гоголя, 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фюм трей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1-01-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.Скорины, 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 0214 42 31 45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мир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.Скорины, 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 46 41 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ов, 7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8 17 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 № 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бушкина, 75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77 48 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«Электросил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нюсское шоссе, д.1/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сервис и К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77 68 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509 30 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Хозтова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г.п. Ветр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чское рай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4 33 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Березк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Гагарина, д. 6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«Стройпродук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4 30 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орян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илатьева, д.43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5 70 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Фари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2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5 13 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овые Горян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13-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7 58 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. Зелё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, 28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 ВТИ-регион», 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 Захарнич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 ВТИ-регион», 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ое Ситн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ретун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л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вая Пол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укавц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е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П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ру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агр. Кушлики, ул. Центральная, д.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двинское рай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7-83-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 ВТИ-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5 Элемент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ати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2 95 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упаковки – Полоцкий КУП ЖКХ; ЗАО «Патио»</w:t>
            </w:r>
          </w:p>
        </w:tc>
      </w:tr>
      <w:tr>
        <w:trPr>
          <w:trHeight w:val="7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маркет ”Евроопт“ №722        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нюсское шоссе, д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2 95 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4 744 48 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гдановича, д.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8 37 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ыгина, д.57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4 744 47 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вельская, д.6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4 191 63 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2 12 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цкого, 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8 37 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р.Скорины, 3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2 44 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Юбилейный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Фр.Скорины, 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«Алиса-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 45 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9 «Полоцк-Светоч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, 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АО «Белкни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 53 3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 0214 46 29 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 «БелВТИ-регион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 «Полоцкая горзаготконтор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 «БелВТИ» г.Минск, «Белвторчермет» г.Минс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1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ровки, 4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2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пр-кт Зодчего Иоанна, 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8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2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11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ктябрьская, 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12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ыгина, 57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Сантехмаркет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 Гоголя, д.31, ком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Сантехмарк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 76 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>
          <w:trHeight w:val="73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голя, 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4 46 03 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84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Хим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693 10 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нюсское шоссе, 1/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393 06 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ов, 7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392 01 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гдановича, 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380 18 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р.Скорины, 3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4 765 62 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оброном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д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8 23 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оброном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роленко, д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28 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(2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регион»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оброном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ариново, ул.Центральная, д.24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5 11 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Копеечк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пр. Фр.Скорины, 17/6, пом.7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4-74-17-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ильон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.Скорины, 34А/4, ТРК «Скарб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онрите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710 35 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Табачок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3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онрите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710 35 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ильон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.Скорины, 34А/4, ТРК «Скарб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унами Це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712 47 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М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Вильнюсское шоссе, 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657 28 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реги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 «Мир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Космонавтов, 7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ТУП «Карт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-48-01-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«Северный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Строительная, д.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онСт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2 68-75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№5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Космонавтов, 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 «Мир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-396-52-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№5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6-ой Гв. Армии, район здания магази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-396-52-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№5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Хруцкого, район жилого дома №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-396-52-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П.Бровки (мини-рынок Мариненко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-396-52-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Космонавтов, ост.пункт «11 Июл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-396-52-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Юбилейная, ост.пункт «Кульнев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-396-52-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</w:t>
            </w:r>
            <w:r>
              <w:rPr>
                <w:sz w:val="20"/>
                <w:szCs w:val="20"/>
                <w:lang w:val="en-US"/>
              </w:rPr>
              <w:t>Gree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Богдановича, д.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ИНроз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-714-91-7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рактик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Зыгина, д.4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полоцкое «С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2-42-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ил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Хруцкого, д.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фюм трей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1-01-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ила» №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Юбилейная, д.7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фюм трей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4-22-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ил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Вильнюсское шоссе, 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фюм трей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7 331-97-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«Стройматериалы»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пр.Октябрьский, д.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 «КонтрастТор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214 42-30-12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6:00Z</dcterms:created>
  <dc:creator>Admin</dc:creator>
  <dc:description/>
  <dc:language>en-US</dc:language>
  <cp:lastModifiedBy>User</cp:lastModifiedBy>
  <cp:lastPrinted>2002-01-01T01:27:00Z</cp:lastPrinted>
  <dcterms:modified xsi:type="dcterms:W3CDTF">2019-01-28T07:26:00Z</dcterms:modified>
  <cp:revision>2</cp:revision>
  <dc:subject/>
  <dc:title/>
</cp:coreProperties>
</file>