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Работы по благоустройству и содержанию (эксплуатации) территорий ТСЖ, ЖСПК</w:t>
      </w:r>
    </w:p>
    <w:p>
      <w:pPr>
        <w:pStyle w:val="Normal"/>
        <w:spacing w:before="440" w:after="0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соответствии с пунктом 4 постановления Совета Министров Республики Беларусь от 28.11.2012 № 1087 «Об утверждении Правил благоустройства и содержания населенных пунктов» - работы по благоустройству и содержанию (эксплуатации) территории осуществляются землепользователями за счет собственных средств в границах предоставленных им земельных участков в соответствии с их целевым назначением и согласно действующему законодательств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аким образом, за санитарное состояние придомовой территории несёт ответственность землепользователь. Члены товариществ собственников, жилищно-строительных потребительских кооперативов (далее – ТС, ЖСПК), должны самостоятельно поддерживать общее имущество совместного домовладения, в том числе земельный участок в надлежащем виде и состоян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ленами ТС, ЖСПК являются участники совместного домовладения, в том числе не принимавшие участия в голосовании либо голосовавшие против, с даты государственной регистрации ТС ЖСПК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опросы управления общим имуществом (в том числе выбор председателя) относятся к исключительной компетенции общего собрания участников совместного домовладения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ТС, ЖСПК в любой момент может провести общее собрание по вопросу избрания председателя правления. Избранный председатель правления  в обязательном порядке должно обратиться в Полоцкий райисполком (ул. Толстого, д. 6, каб. 142, тел. 466177) для согласования кандидатуры на должность председателя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сле согласования выбранного председателя правления, председатель может обратиться в КУП «ЖКХ г. Полоцка» за заключением договора на уборку и содержание придомовой территории  (ул. Войкова, д. 8, каб. 17, тел. 747709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91">
    <w:name w:val="Style9"/>
    <w:basedOn w:val="Normal"/>
    <w:qFormat/>
    <w:pPr/>
    <w:rPr>
      <w:rFonts w:ascii="Arial Unicode MS" w:hAnsi="Arial Unicode MS" w:eastAsia="Arial Unicode MS"/>
      <w:sz w:val="24"/>
      <w:szCs w:val="24"/>
    </w:rPr>
  </w:style>
  <w:style w:type="paragraph" w:styleId="Style101">
    <w:name w:val="Style10"/>
    <w:basedOn w:val="Normal"/>
    <w:qFormat/>
    <w:pPr/>
    <w:rPr>
      <w:rFonts w:ascii="Arial Unicode MS" w:hAnsi="Arial Unicode MS" w:eastAsia="Arial Unicode MS"/>
      <w:sz w:val="24"/>
      <w:szCs w:val="24"/>
    </w:rPr>
  </w:style>
  <w:style w:type="paragraph" w:styleId="Style111">
    <w:name w:val="Style11"/>
    <w:basedOn w:val="Normal"/>
    <w:qFormat/>
    <w:pPr/>
    <w:rPr>
      <w:rFonts w:ascii="Arial Unicode MS" w:hAnsi="Arial Unicode MS" w:eastAsia="Arial Unicode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47:00Z</dcterms:created>
  <dc:creator>User</dc:creator>
  <dc:description/>
  <cp:keywords/>
  <dc:language>en-US</dc:language>
  <cp:lastModifiedBy>User</cp:lastModifiedBy>
  <cp:lastPrinted>2020-06-19T07:32:00Z</cp:lastPrinted>
  <dcterms:modified xsi:type="dcterms:W3CDTF">2020-06-24T07:48:00Z</dcterms:modified>
  <cp:revision>3</cp:revision>
  <dc:subject/>
  <dc:title>ПОЛАЦКІ РАЁННЫ</dc:title>
</cp:coreProperties>
</file>