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- Порядок обжалования административного решения, подача административной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eastAsia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Порядок обжалования физическими лицами административного решения разработан в соответствии с Законом РБ от 28 октября 2008 г. № 433-З «Об основах административных процедур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1. Заинтересованное лицо обладает правом на обжалование административного решения в административном (внесудебном) порядке.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2. Административная жалоба направляется в Витебский областной исполнительный.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3. Обжалование административного решения в судебном порядке осуществляется после обжалования такого решения в административном (внесудебном) порядке, если иной порядок обжалования не предусмотрен законодательными актами.            Обжалование административного решения в судебном порядке осуществляется в соответствии с гражданским процессуальным или хозяйственным процессуальным законодательством.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4. Административная жалоба может быть подана в орган, рассматривающий жалобу, в течение одного года со дня принятия обжалуемого административного решения.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5. Орган, рассматривающий жалобу, вправе восстановить срок подачи административной жалобы в случае пропуска такого срока по уважительной причине (тяжелая болезнь, длительная командировка и др.).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6. Административная жалоба подается в письменной форме и в ней должны быть указаны: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-наименование органа, рассматривающего жалобу;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 xml:space="preserve">-сведения о заинтересованном лице (фамилия, собственное имя, отчество (если таковое имеется), место жительства (место пребывания) - для граждан; 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-наименование уполномоченного органа, принявшего обжалуемое административное решение;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-содержание обжалуемого административного решения;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-основания, по которым заинтересованное лицо считает обжалуемое административное решение неправомерным;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-требования заинтересованного лица;</w:t>
      </w:r>
    </w:p>
    <w:p>
      <w:pPr>
        <w:pStyle w:val="Normal"/>
        <w:spacing w:lineRule="auto" w:line="240"/>
        <w:ind w:left="360"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-представляемые вместе с административной жалобой документы и (или) сведения (при их наличии);</w:t>
      </w:r>
    </w:p>
    <w:p>
      <w:pPr>
        <w:pStyle w:val="Normal"/>
        <w:spacing w:lineRule="auto" w:line="240"/>
        <w:ind w:right="152" w:hanging="0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-подпись гражданина, либо подпись представителя заинтересованного ли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35:00Z</dcterms:created>
  <dc:creator>Idea-otdel</dc:creator>
  <dc:description/>
  <cp:keywords/>
  <dc:language>en-US</dc:language>
  <cp:lastModifiedBy>Idea-otdel</cp:lastModifiedBy>
  <dcterms:modified xsi:type="dcterms:W3CDTF">2019-02-26T06:35:00Z</dcterms:modified>
  <cp:revision>1</cp:revision>
  <dc:subject/>
  <dc:title/>
</cp:coreProperties>
</file>