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contextualSpacing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ругие обращения, рассматриваемые финансовым управлением Полоцкого районного исполнительного комитета, </w:t>
        <w:br/>
        <w:t xml:space="preserve">не относящиеся к административным процедурам  </w:t>
      </w:r>
    </w:p>
    <w:p>
      <w:pPr>
        <w:pStyle w:val="Normal"/>
        <w:spacing w:lineRule="exact" w:line="340"/>
        <w:jc w:val="center"/>
        <w:rPr>
          <w:rFonts w:eastAsia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spacing w:lineRule="exact" w:line="280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444"/>
        <w:gridCol w:w="2387"/>
        <w:gridCol w:w="2151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.И.О., должность, номер кабинета, телефон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кументы, предоставляемые гражданам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кументы, запрашиваемые финансовым отделом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1. Возврат платежей, излишне уплаченных в районный бюджет:</w:t>
            </w:r>
          </w:p>
          <w:p>
            <w:pPr>
              <w:pStyle w:val="Normal"/>
              <w:spacing w:lineRule="exact" w:line="26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штрафов и других платежей</w:t>
            </w:r>
          </w:p>
          <w:p>
            <w:pPr>
              <w:pStyle w:val="Normal"/>
              <w:spacing w:lineRule="exact" w:line="260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  <w:t xml:space="preserve">(кроме налогов и сборов, госпошлины возврат которых </w:t>
            </w:r>
          </w:p>
          <w:p>
            <w:pPr>
              <w:pStyle w:val="Normal"/>
              <w:spacing w:lineRule="exact" w:line="260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  <w:t>производит ИМНС РБ по Полоцкому району)</w:t>
            </w:r>
          </w:p>
          <w:p>
            <w:pPr>
              <w:pStyle w:val="Normal"/>
              <w:spacing w:lineRule="exact" w:line="260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Голубенок Елена Васильевна – заместитель начальника отдела доходов бюджета и финансов производственной </w:t>
            </w:r>
          </w:p>
          <w:p>
            <w:pPr>
              <w:pStyle w:val="Normal"/>
              <w:spacing w:lineRule="exact" w:line="2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феры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аб. № 13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ел. 4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87 15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в случае ее отсутстви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Шевчук Наталья Александровна – главный специалист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аб. № 13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ел. 46 87 1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 Заявление в финансовое управление Полоцкого райисполкома</w:t>
            </w:r>
          </w:p>
          <w:p>
            <w:pPr>
              <w:pStyle w:val="Normal"/>
              <w:spacing w:lineRule="exact" w:line="2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 Квитанция либо иной документ, подтверждающий оплату</w:t>
            </w:r>
          </w:p>
          <w:p>
            <w:pPr>
              <w:pStyle w:val="Normal"/>
              <w:spacing w:lineRule="exact" w:line="2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. Письмо причастной организации с указанием причины и суммы возврат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правка из налогового органа об отсутствии задолженности перед бюджетом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2. Выдача копий документов, подтверждающих факт уплаты платежей</w:t>
            </w:r>
          </w:p>
          <w:p>
            <w:pPr>
              <w:pStyle w:val="Normal"/>
              <w:spacing w:lineRule="exact" w:line="26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Шатырёнок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талья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Александровна – главный бухгалтер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аб № 117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ел 46 30 15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в случае ее отсутствия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Лапатина Людмила Анатольевна -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едущий бухгалтер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аб. № 117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ел 46 37 1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кумент, удостоверяющий лично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eastAsia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7:50:00Z</dcterms:created>
  <dc:creator>Idea-otdel</dc:creator>
  <dc:description/>
  <cp:keywords/>
  <dc:language>en-US</dc:language>
  <cp:lastModifiedBy>User</cp:lastModifiedBy>
  <dcterms:modified xsi:type="dcterms:W3CDTF">2019-09-18T17:50:00Z</dcterms:modified>
  <cp:revision>2</cp:revision>
  <dc:subject/>
  <dc:title/>
</cp:coreProperties>
</file>