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>РЕШЕНИЕ </w:t>
      </w:r>
      <w:r>
        <w:rPr>
          <w:rStyle w:val="Promulgator"/>
        </w:rPr>
        <w:t>ВИТЕБСКОГО ОБЛАСТНОГО ИСПОЛНИТЕЛЬНОГО КОМИТЕТА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6 февраля 2018 г.</w:t>
      </w:r>
      <w:r>
        <w:rPr>
          <w:rStyle w:val="Number"/>
        </w:rPr>
        <w:t xml:space="preserve"> № 114</w:t>
      </w:r>
    </w:p>
    <w:p>
      <w:pPr>
        <w:pStyle w:val="Title"/>
        <w:rPr/>
      </w:pPr>
      <w:r>
        <w:rPr/>
        <w:t>Об утверждении критериев оценки степени риска в целях отбора проверяемых субъектов для проведения выборочной проверки Витебским областным исполнительным комитетом, городскими и районными исполнительными комитетами, администрациями районов в г. Витебске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Решение Витебского областного исполнительного комитета от 21 мая 2018 г. № 277 &lt;R91800277200&gt;</w:t>
      </w:r>
    </w:p>
    <w:p>
      <w:pPr>
        <w:pStyle w:val="Newncpi"/>
        <w:rPr/>
      </w:pPr>
      <w:r>
        <w:rPr/>
        <w:t> </w:t>
      </w:r>
    </w:p>
    <w:p>
      <w:pPr>
        <w:pStyle w:val="Preamble"/>
        <w:rPr/>
      </w:pPr>
      <w:r>
        <w:rPr/>
        <w:t>Во исполнение пункта 14 Указа Президента Республики Беларусь от 16 октября 2017 г. № 376 «О мерах по совершенствованию контрольной (надзорной) деятельности» Витебский областной исполнительный комитет РЕШИЛ:</w:t>
      </w:r>
    </w:p>
    <w:p>
      <w:pPr>
        <w:pStyle w:val="Newncpi"/>
        <w:rPr/>
      </w:pPr>
      <w:r>
        <w:rPr/>
        <w:t>Утвердить критерии оценки степени риска в целях отбора проверяемых субъектов для проведения выборочной проверки Витебским областным исполнительным комитетом, городскими и районными исполнительными комитетами, администрациями районов в г. Витебске и их структурными подразделениями согласно приложению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18"/>
        <w:gridCol w:w="3768"/>
      </w:tblGrid>
      <w:tr>
        <w:trPr/>
        <w:tc>
          <w:tcPr>
            <w:tcW w:w="5618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дседатель</w:t>
            </w:r>
          </w:p>
        </w:tc>
        <w:tc>
          <w:tcPr>
            <w:tcW w:w="376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Н.Н.Шерстнёв</w:t>
            </w:r>
          </w:p>
        </w:tc>
      </w:tr>
      <w:tr>
        <w:trPr/>
        <w:tc>
          <w:tcPr>
            <w:tcW w:w="5618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76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618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Управляющий делами</w:t>
            </w:r>
          </w:p>
        </w:tc>
        <w:tc>
          <w:tcPr>
            <w:tcW w:w="376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А.В.Сысоев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39"/>
        <w:gridCol w:w="2347"/>
      </w:tblGrid>
      <w:tr>
        <w:trPr/>
        <w:tc>
          <w:tcPr>
            <w:tcW w:w="703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347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решению</w:t>
              <w:br/>
              <w:t>Витебского областного</w:t>
              <w:br/>
              <w:t>исполнительного комитета</w:t>
              <w:br/>
              <w:t xml:space="preserve">26.02.2018 № 114 </w:t>
            </w:r>
          </w:p>
        </w:tc>
      </w:tr>
    </w:tbl>
    <w:p>
      <w:pPr>
        <w:pStyle w:val="Titlep"/>
        <w:rPr/>
      </w:pPr>
      <w:r>
        <w:rPr/>
        <w:t>Критерии оценки степени риска в целях отбора проверяемых субъектов для проведения выборочной проверки Витебским областным исполнительным комитетом, городскими и районными исполнительными комитетами, администрациями районов в г. Витебске и их структурными подразделениями</w:t>
      </w:r>
      <w:r>
        <w:rPr>
          <w:vertAlign w:val="superscript"/>
        </w:rPr>
        <w:t>*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45"/>
        <w:gridCol w:w="3743"/>
        <w:gridCol w:w="1174"/>
        <w:gridCol w:w="1624"/>
      </w:tblGrid>
      <w:tr>
        <w:trPr>
          <w:trHeight w:val="23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феры контроля (надзора), повышающий коэффициен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критерие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начисляемых баллов (за каждый факт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иод, дата оценки</w:t>
            </w:r>
          </w:p>
        </w:tc>
      </w:tr>
      <w:tr>
        <w:trPr>
          <w:trHeight w:val="23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Контроль за соблюдением законодательства при проведении культурно-зрелищных мероприятий (повышающий коэффициент 1,2)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Наличие рекламной информации в средствах массовой информации о проведении культурно-зрелищного мероприятия до получения организатором культурно-зрелищного мероприятия удостоверения на право организации и проведения культурно-зрелищного мероприятия на территории Республики Беларусь в случаях, когда получение такого удостоверения является обязательны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ечение года, предшествующего году проведения выборочной проверки</w:t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 Наличие обращений в отношении организатора культурно-зрелищного мероприятия по вопросам нарушений действующего законодательства Республики Беларус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 Наличие информации об отсутствии у организатора культурно-зрелищного мероприятия удостоверения на право организации и проведения культурно-зрелищного мероприятия на территории Республики Беларусь либо письменного уведомления о проведении культурно-зрелищного мероприят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 Наличие информации о привлечении организатора культурно-зрелищных мероприятий к административной ответственности по статье 12.42 Кодекса Республики Беларусь об административных правонарушениях (далее – КоАП) в течение календарного год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 Неустранение нарушений, выявленных в ходе предыдущих провер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 Надзор за соблюдением законодательства о занятости населения, пенсионном обеспечении (повышающий коэффициент 1,2)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Занятость населения</w:t>
              <w:br/>
              <w:t>1.1. Напряженность на рынке труд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ечение двух лет, предшествующих году проведения выборочной проверки</w:t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е 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1 до 1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1,2 до 1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1,5 до 1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1,8 до 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2 до 2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2,2 до 2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2,5 до 2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2,8 до 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ыше 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1.1. Привлечение юридического лица (должностных лиц субъекта) за нарушение законодательства о занятости к административной ответственности по основаниям, предусмотренным частью 1 статьи 9.15 КоА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1.2. Привлечение юридического лица (должностных лиц субъекта) за нарушение законодательства о занятости к административной ответственности по основаниям, предусмотренным частью 2 статьи 9.15 КоА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1.3. Привлечение должностных лиц субъекта за нарушение законодательства о занятости к административной ответственности по основаниям, предусмотренным частью 3 статьи 9.15 КоА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1.4. Привлечение должностных лиц субъекта за нарушение законодательства о труде к административной ответственности по основаниям, предусмотренным частью 1 статьи 9.16 КоА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1.5. Привлечение должностных лиц субъекта за нарушение законодательства о труде к административной ответственности по основаниям, предусмотренным частью 2 статьи 9.16 КоА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1.6. Наличие обоснованных обращений граждан о нарушениях субъектом законодательства о занятости (включая переадресованные в надзорный орган иными органами управления, организациями, средствами массовой информации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1.7. Наличие фактов нарушения субъектом обязанностей, определенных статьей 21 Закона Республики Беларусь «О занятости населения Республики Беларусь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 Пенсионное обеспечени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1. Несвоевременное представление документов для назначения пенсии более двух раз в течение календарного год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2. Неполное оформление документов, необходимых для назначения пенсии (два и более раза в течение календарного года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3. Наличие в течение календарного года сведений о нарушении обязательства о сообщении о приеме на работу пенсионе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4. Наличие в течение календарного года информации об оформлении документов для назначения пенсии, содержащих недостоверные свед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5. Отсутствие в течение календарного года обоснованных обращений граждан о нарушениях работодателем законодательства о пенсионном обеспечени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инус 2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 Надзор за соблюдением законодательства о труде и пенсионном обеспечении по вопросам предоставления компенсаций работникам за работу с вредными и (или) опасными условиями труда (повышающий коэффициент 1,2)</w:t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Отсутствие информации о результатах очередной (внеочередной, на вновь созданных рабочих местах) аттестации рабочих мест по условиям труда в республиканском банке данных результатов аттестации рабочих мес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ечение года, предшествующего году проведения выборочной проверки</w:t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 Отсутствие информации об устранении нарушений порядка проведения аттестации рабочих мест по условиям труда, выявленных в ходе проведения мероприятий технического (поверочного) характера, мониторинг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 Привлечение должностных лиц субъекта к административной ответственности по основаниям, предусмотренным статьей 9.14 и частью 3 статьи 9.19 КоА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 Удельный вес рабочих мест с вредными и (или) опасными условиями труда выше среднего республиканского уровн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 Наличие обоснованных обращений о нарушениях законодательства о труде и пенсионном обеспечении по вопросам предоставления компенсаций работникам за работу с вредными и (или) опасными условиями труда в отношении субъекта (включая переадресованные иными органами управления, организациями, средствами массовой информации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 Своевременное проведение аттестации рабочих мест по условиям труд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инус 5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 Контроль за соблюдением законодательства об оплате труда (повышающий коэффициент 1,2)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Привлечение юридического лица и (или) его должностных лиц к административной ответственности по основаниям, предусмотренным частями 1 и 4 статьи 9.19 КоА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ечение двух лет, предшествующих году проведения выборочной проверки</w:t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 Наличие информации, полученной от государственных органов и иных организаций о нарушениях законодательства об оплате труд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 Наличие обоснованных обращений о нарушениях субъектом законодательства об оплате труда (включая переадресованные в контролирующий орган иными органами управления, организациями, средствами массовой информации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 Отсутствие в предыдущем календарном году, а также в истекшем периоде календарного года, в котором формируется план выборочных проверок, информации о нарушениях законодательства об оплате труд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инус 5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 Отсутствие в предыдущем календарном году, а также в истекшем периоде календарного года, в котором формируется план выборочных проверок, обоснованных обращений граждан о нарушениях субъектом законодательства об оплате труд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инус 2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 Контроль за соблюдением нотариусами, организационными структурами Белорусской нотариальной палаты законодательства о нотариате (повышающий коэффициент 1,2)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Белорусская нотариальная палата, ее организационные структуры</w:t>
              <w:br/>
              <w:t>1.1. Наличие в течение календарного года обоснованного обращения граждан и (или) юридических лиц по вопросу деятельности Витебской областной нотариальной палаты (далее – нотариальная палата) в части ненадлежащей организации нотариального обслуживания граждан и юридических лиц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8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ечение двух лет, предшествующих году проведения выборочной проверки</w:t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2. Наличие в течение календарного года двух и более обоснованных обращений граждан и (или) юридических лиц по вопросу правомерности действий, совершенных нотариальной палатой и (или) председателем нотариальной палаты, дисциплинарным и иным органом нотариальной палаты в рамках соблюдения законодательства о нотариате, за исключением обоснованного обращения граждан и (или) юридических лиц по вопросу деятельности нотариальной палаты в части ненадлежащей организации нотариального обслуживания граждан и юридических лиц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3. Невыполнение вынесенных главным управлением юстиции облисполкома предписания (требования) об устранении нарушений законодательства, рекомендаций по устранению выявленных в ходе мониторинга нарушений (недостатков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4. Невыполнение предписания Министерства юстиции Республики Беларусь об отмене не соответствующего законодательству решения либо о принятии мер по устранению допущенных нарушений (недостатков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5. Наличие фактов непредставления (представление недостоверного) отчета о деятельности Белорусской нотариальной палаты и ее организационных структур в Министерство юстиции Республики Беларус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 Нотариусы</w:t>
              <w:br/>
              <w:t>2.1. Наличие решения суда о признании жалобы на нотариальные действия или на отказ в их совершении обоснованной и обязывающего нотариуса выполнить определенные действия, совершить нотариальное действие, внести исправления в совершенное нотариальное действие (устранить допущенные при совершении нотариального действия нарушения), об отмене совершенного нотариального действ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4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2. Наличие решения суда о признании недействительным нотариально удостоверенного договора, свидетельства о праве на наследство и других документов, в отношении которых были совершены действ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3. Наличие в течение календарного года двух и более обоснованных обращений граждан и (или) юридических лиц по вопросу правомерности действий нотариуса в рамках осуществляемой деятельн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 Контроль за использованием и охраной земель (повышающий коэффициент 1,2)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Наличие подтвержденной информации о неиспользовании земельного участка в течение срока, установленного законодательными актам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ечение года, предшествующего году проведения выборочной проверки</w:t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 Наличие подтвержденной информации о нарушении сроков возврата временно занимаемых земел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 Наличие подтвержденной информации о нарушениях, выявленных при проверках целевого использования выделенных участк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 Наличие подтвержденной информации о нарушении требований при формировании земельно-кадастровой документаци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 Наличие подтвержденной информации о нарушении землепользователями границ участк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 Наличие обоснованных обращений о нарушениях законодательств по использованию и охране земел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. Контроль за соблюдением бюджетного законодательства, а также законодательства, предусматривающего использование бюджетных средств, в том числе целевым и эффективным использованием средств, выделяемых из местных бюджетов, по всем направлениям и видам расходов (повышающий коэффициент не применяется)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Получение и (или) использование (расходование) бюджетных средств, средств государственных целевых бюджетных и внебюджетных фондов, мер государственной поддержки либо наличие задолженности по бюджетным средствам, предоставленным на возвратной основе, по исполненным гарантиям Правительства Республики Беларусь, местных исполнительных и распорядительных орган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Х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 истекший период текущего года, в котором формируется план выборочных проверок, а также в течение двух предшествующих ему лет</w:t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 Осуществление приносящей доходы деятельности (наличие в бюджетной организации открытого в банке счета по средствам от приносящей доходы деятельности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Х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 Использование (расходование) бюджетных средств, средств государственных целевых бюджетных и внебюджетных фондов, мер государственной поддержки на капитальные вложения в основные фонды (статья 40 экономической классификации расходов бюджета), и (или) на текущий ремонт зданий и помещений (элемент 10.10.03 экономической классификации расходов бюджета), и (или) на текущие бюджетные трансферты (статья 30 экономической классификации расходов бюджета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Х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 Участие субъекта в реализации государственных программ либо инвестиционных программ и (или) проектов, реализуемых полностью или частично за счет бюджетных средст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Х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 Наличие нарушений по результатам предыдущей проверки по вопросу соблюдения бюджетного законодательства, а также законодательства, предусматривающего использование бюджетных средст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Х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 Непроведение проверок по вопросу соблюдения бюджетного законодательства, а также законодательства, предусматривающего использование бюджетных средств, в течение последних трех лет (включая текущий год, в котором формируется план выборочных проверок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Х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. Контроль за целевым использованием средств, выделяемых из местных бюджетов в рамках программ государственной поддержки малого предпринимательства на оказание государственной финансовой поддержки субъектам малого предпринимательства, субъектам инфраструктуры поддержки малого и среднего предпринимательства (повышающий коэффициент 1,2)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Наличие информации о нецелевом использовании средств, выделенных в рамках программы на оказание государственной финансовой поддержки субъектам малого предпринимательства, субъектам инфраструктуры поддержки малого и среднего предпринимательств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ечение года, предшествующего году проведения выборочной проверки</w:t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 Наличие поступивших в отношении субъекта обращений граждан и юридических лиц о нарушениях бюджетного законодательства, а также законодательства об использовании бюджетных средств, признанных обоснованным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 Допущенные факты задолженности по платежам в бюджет и государственные внебюджетные фонд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. Контроль за соблюдением проверяемыми субъектами законодательства о книге замечаний и предложений (повышающий коэффициент 1,2)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Привлечение должностных лиц субъекта за нарушение законодательства о книге замечаний и предложений к административной ответственности по основаниям, предусмотренным статьей 9.24 КоА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ечение года, предшествующего году проведения выборочной проверки</w:t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 Наличие обоснованных обращений граждан и юридических лиц о нарушениях законодательства о книге замечаний и предложений в отношении субъект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0. Контроль за соблюдением законодательства в области охраны историко-культурного наследия (повышающий коэффициент 1,2)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Отсутствие паспорта материальной историко-культурной ценн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ечение года, предшествующего году проведения выборочной проверки</w:t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 Отсутствие охранной доски на недвижимой материальной историко-культурной ценн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 Отсутствие охранного обязательств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 Осуществление деятельности, которая может оказать воздействие на историко-культурные ценности категории «3», «без категории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 Наличие информации о неуплате (несвоевременной уплате) отчислений, предусмотренных Указом Президента Республики Беларусь от 18 октября 2007 г. № 527 «Аб некаторых пытаннях аховы гiсторыка-культурнай спадчыны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 Осуществление деятельности, которая может оказать воздействие на историко-культурные ценности категории «0», «1», «2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. Наличие информации о привлечении к административной ответственности по основаниям, предусмотренным статьями 19.1–19.6 КоА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. Отсутствие утвержденных зон охраны недвижимой материальной историко-культурной ценн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. Наличие установленных фактов проведения на недвижимой материальной историко-культурной ценности ремонтно-реставрационных работ без наличия согласованной Министерством культуры научно-проектной документации на выполнение ремонтно-реставрационных работ на материальных историко-культурных ценностя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0. Ухудшение условий восприятия недвижимых материальных историко-культурных ценносте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1. Наличие установленных фактов проведения работ на памятнике археологии без разработки мер по охране археологических объект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2. Наличие установленных фактов изменения недвижимой материальной историко-культурной ценн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3. Наличие установленных фактов нарушения режимов содержания и (или) использования установленных зон охраны недвижимых материальных историко-культурных ценносте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4. Неустранение нарушений, выявленных в ходе предыдущих провер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5. Наличие установленных фактов ухудшения технического состояния историко-культурной ценности или создание угрозы его ухудшения, неиспользования объекта наслед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6. Наличие установленных фактов об уничтожении историко-культурных ценностей или создании угрозы их уничтожения, причинении им ущерба или создание угрозы его причин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1. Контроль за соблюдением жилищного законодательства (повышающий коэффициент 1,2)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Привлечение должностных лиц субъекта за нарушение жилищного законодательства к административной ответственности по основаниям, предусмотренным статьями 21.16, 23.78 КоА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ечение года, предшествующего году проведения выборочной проверки</w:t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 Наличие обоснованных обращений о нарушениях жилищного законодательства в отношении субъект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2. Контроль в области жилищного строительства повышающий коэффициент 1,2)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Привлечение должностных лиц субъекта за нарушение законодательства в области жилищного строительства к административной ответственности по основаниям, предусмотренным статьями 12.10, 12.47, 21.19, 21.20, 21.22, 21.24 КоА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ечение года, предшествующего году проведения выборочной проверки</w:t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 Наличие обоснованных обращений о нарушениях законодательства в области жилищного строительства в отношении субъект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 Неоднократное продление разрешения на строительно-монтажные работ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 Превышение нормативного срока строительства (в том числе реконструкции, реставрации, капитального ремонта и благоустройства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 Прекращение финансирования застройщиком строительства объекта более трех месяцев (систематические нерасчеты с подрядными организациями за выполненные работы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 Осуществление самовольного строительства жилых дом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. Непроведение застройщиком ежегодного аудита целевого использования привлекаемых на строительство объектов долевого строительства средст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3. Контроль за обеспечением качества образования (повышающий коэффициент 1,2)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Обеспеченность учреждения дошкольного образования педагогическими кадрами, имеющими образование по специальности «Дошкольное образование», менее 35 процент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 итогам календарного года, предшествующего году проведения выборочной проверки</w:t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 Обеспеченность учреждения дошкольного образования педагогическими кадрами, имеющими высшую и первую квалификационные категории, менее 35 процент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 Наличие фактов получения травм воспитанниками в учреждении дошкольного образова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 Обеспеченность учреждения общего среднего и специального образования квалифицированными педагогическими кадрами, имеющими высшую и первую квалификационные категории, менее 50 процент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 Наличие фактов отказа в государственной аккредитации (подтверждении) учреждению общего среднего и специального образова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 Наличие выпускников в учреждении общего среднего и специального образования, получивших общее базовое или среднее образование, которые нигде не учатся и не работаю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. Наличие фактов получения травм учащимися в учреждении общего среднего и специального образования во время образовательного процесс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. Процент укомплектованности педагогическими кадрами в соответствии со штатным расписанием, тарификацией, квалификационными требованиями в учреждении дополнительного образования детей и молодежи менее 60 процент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. Процент педагогических работников, имеющих высшую и первую квалификационные категории, в учреждении дополнительного образования детей и молодежи менее 30 процент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0. Процент укомплектованности штатными педагогическими работниками от общего количества мест, предусмотренных штатным расписанием, в учреждении профессионально-технического и среднего специального образования менее 70 процент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1. Процент преподавательского состава и работников воспитательного процесса, имеющих высшую и первую квалификационные категории, в учреждении профессионально-технического и среднего специального образования менее 40 процент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2. Наличие фактов превышения общей численности обучающихся, установленной лицензией на осуществление образовательной деятельности, в учреждении профессионально-технического и среднего специального образова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3. Наличие фактов выдачи документов об образовании без прохождения государственной аккредитации (подтверждения) учреждениями профессионально-технического и среднего специального образова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4. Процент сохранения контингента обучающихся в учреждениях профессионально-технического и среднего специального образования на протяжении всего периода обучения от контрольных цифр приема в дневной форме за счет средств бюджета (в разрезе специальностей) менее 90 процент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5. Процент выпускников учреждения профессионально-технического и среднего специального образования, обучавшихся за счет средств бюджета в дневной форме, получивших направление на работу по специальности, от общего числа выпускников, подлежащих распределению, менее 90 процент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6. Процент укомплектованности штатными педагогическими работниками от общего количества мест, предусмотренного штатным расписанием, в учреждении специального образования менее 70 процент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7. Процент преподавательского состава и работников воспитательного процесса, имеющих высшую и первую квалификационные категории, в учреждении среднего специального образования менее 40 процент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8. Наличие фактов превышения общей численности обучающихся в учреждении среднего специального образования требованиям, установленным лицензие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. Наличие фактов реализации образовательного процесса в учреждении среднего специального образования по специальностям, не указанным в лицензи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0. Наличие фактов отказа учреждению среднего специального образования в государственной аккредитации (подтверждении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1. Наличие фактов выдачи учреждением среднего специального образования документов об образовании без прохождения в установленном порядке государственной аккредитации (подтверждения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2. Процент сохранения контингента обучающихся на протяжении всего периода обучения от контрольных цифр приема в дневной форме за счет средств бюджета (в разрезе специальностей) в учреждении среднего специального образования менее 90 процент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3. Процент выпускников, обучавшихся за счет средств бюджета в дневной форме, получивших направление на работу по полученной специальности, от общего числа выпускников, подлежащих распределению, менее 90 процент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4. Наличие фактов превышения численности обучающихся, установленных лицензией, в учреждении дополнительного образования взрослы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5. Наличие фактов реализации образовательного процесса в учреждении дополнительного образования взрослых по специальностям, не указанным в лицензи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6. Наличие фактов отказа в государственной аккредитации (подтверждении) в учреждении дополнительного образования взрослы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7. Наличие фактов выдачи учреждением дополнительного образования взрослых документов об образовании без прохождения в установленном порядке государственной аккредитации (подтверждения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8. Отсутствие нарушений в работе учреждения образования, иной организации, которой в соответствии с законодательством предоставлено право осуществления образовательной деятельности, за предыдущие проверяемые период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инус 2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9. Отсутствие жалоб на работу учреждения образования, иной организации, которой в соответствии с законодательством предоставлено право осуществления образовательной деятельн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инус 2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0. Работа на рынке образовательных услуг более 20 л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инус 1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4. Контроль в области торговли, общественного питания, бытового обслуживания населения, защиты прав потребителей, рекламной деятельности (повышающий коэффициент 1,2)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Субъект осуществляет деятельность в сфере торговли продовольственными товарам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 начала календарного года, предшествующего году формирования сводного плана проверок </w:t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 Субъект осуществляет деятельность в сфере торговли непродовольственными товарам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 Субъект осуществляет деятельность в сфере бытового обслуживания насел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 Субъект осуществляет деятельность в сфере общественного пита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 Субъект осуществляет лицензионную деятельность (оптовая и (или) розничная торговля алкогольными напитками и (или) табачными изделиями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 Наличие сведений о нарушении субъектом, осуществляющим оптовую и (или) розничную торговлю алкогольными напитками и (или) табачными изделиями, лицензионных требований и услов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. Наличие обоснованных обращений граждан и юридических лиц по вопросам нарушения законодательства в сферах контроля Витебского облисполкома, создающего угрозу национальной безопасности, причинения вреда жизни и здоровью населения, окружающей сред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. Наличие обоснованных обращений граждан и юридических лиц по вопросам нарушения законодательства в сферах контроля Витебского облисполкома, не создающего угрозу национальной безопасности, причинения вреда жизни и здоровью населения, окружающей сред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. Наличие иных сведений, в том числе полученных в рамках осуществления Витебским облисполкомом установленных законодательством полномочий и указывающих на наличие признаков нарушения законодательств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0. Наличие неоднократных обоснованных обращений по вопросам качества и безопасности реализуемых товаров (работ, услуг), сроков исполнения обязательств по договорам, неисполнения судебных решений (до 10 обращений в отчетном периоде) в сферах контроля Витебского облисполком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1. Наличие неоднократных обоснованных обращений по вопросам качества и безопасности реализуемых товаров (работ, услуг), сроков исполнения обязательств по договорам, неисполнения судебных решений (10 и более обращений в отчетном периоде) в сферах контроля Витебского облисполком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5. Контроль за деятельностью, в том числе финансово-хозяйственной, организаций застройщиков, гаражных кооперативов и кооперативов, осуществляющих эксплуатацию автомобильных стоянок (повышающий коэффициент 1,2)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Привлечение должностных лиц субъекта за нарушение законодательства к административной ответственности по основаниям, предусмотренным статьями 10.5–11.1, 11.16–11.19, 11.54, 12.1–13.14 КоА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ечение года, предшествующего году проведения выборочной проверки</w:t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 Наличие обоснованных обращений в отношении субъекта о нарушениях законодательств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 Отсутствие главного бухгалтера более 2 месяце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 Получение субсидий из бюджета на финансирование расходов по оказанию жилищных услу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 Невозмещение организации застройщика, кооперативу доли, приходящейся на члена, уплаченных земельного налога (арендной платы) и налога на недвижимость в течение 6 месяцев подряд с даты наступления срока такого возмещ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 Увеличение убытков по итогам работы за период по сравнению с аналогичным предшествующим перио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. Наличие задолженности по оплате за поставленную энергию, газ и оказанные прочие жилищно-коммунальные услуг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. Наличие сведений об осуществлении на территории организаций застройщиков, гаражных кооперативов и кооперативов, осуществляющих эксплуатацию автомобильных стоянок, хозяйственной деятельности, не предусмотренной устав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6. Контроль за деятельностью садоводческих товариществ (повышающий коэффициент 1,2)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Привлечение должностных лиц субъекта за нарушение законодательства к административной ответственности по основаниям, предусмотренным статьями 10.5–11.1, 11.16–11.19, 11.54, 12.1–13.14 КоА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ечение года, предшествующего году проведения выборочной проверки</w:t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 Наличие обоснованных обращений в отношении субъекта о нарушениях законодательств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 Наличие задолженности по оплате за поставленную энергию, газ и оказанные прочие жилищно-коммунальные услуг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 Отсутствие главного бухгалтера более 2 месяце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 Наличие сведений об осуществлении на территории садоводческих товариществ хозяйственной деятельности, не предусмотренной устав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7. Контроль за деятельностью товариществ собственников (повышающий коэффициент 1,2)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Привлечение должностных лиц субъекта за нарушение законодательства к административной ответственности по основаниям, предусмотренным статьями 10.5–11.1, 11.16–11.19, 11.54, 12.1–13.14 КоА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ечение года, предшествующего году проведения выборочной проверки</w:t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 Наличие обоснованных обращений в отношении субъекта по содержанию домовладений и о нарушениях законодательств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 Отсутствие главного бухгалтера более 2 месяце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 Получение субсидий из бюджета на финансирование расходов по оказанию жилищных услу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 Наличие фактов ненадлежащей работы органов управления, регламентированной устав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 Наличие задолженности по оплате за поставленную энергию, газ и оказанные прочие жилищно-коммунальные услуг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. Наличие сведений об осуществлении на территории товарищества собственников хозяйственной деятельности, не предусмотренной устав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8. Контроль за выполнением лицензиатами законодательства о лицензировании, лицензионных требований и условий осуществления лицензируемого вида деятельности (повышающий коэффициент 1,2)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Наличие информации о реализации субъектом фальсифицированных алкогольных напитков, табачных издел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ечение года, предшествующего году проведения выборочной проверки</w:t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 Поступление информации от иных контролирующих (надзорных) органов, а также производителей (поставщиков) о просроченной задолженности субъекта два и более раза в течение календарного года по расчетам за поставленные алкогольные напитки, табачные издел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 Наличие информации об оптовой торговле алкогольными напитками, непищевой спиртосодержащей продукцией, непищевым этиловым спиртом, табачными изделиями и (или) хранении таких напитков, продукции, изделий без наличия сопроводительных документов, подтверждающих легальность их импорта в Республику Беларусь и (или) приобретения (поставки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 Наличие информации об оптовой торговле алкогольными напитками, табачными изделиями и (или) хранении таких напитков и изделий без акцизных марок Республики Беларусь, специальных марок и (или) специальных знаков, если маркировка указанных напитков и изделий этими марками, знаками предусмотрена законодательными актами, а также с поддельными акцизными марками и (или) специальными маркам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 Отбор субъектов для включения в планы выборочных проверок осуществляется с учетом методики формирования системы степени риска, утвержденной постановлением Совета Министров Республики Беларусь от 22 января 2018 г. № 43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00" w:right="112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3:08:00Z</dcterms:created>
  <dc:creator>Administrator</dc:creator>
  <dc:description/>
  <cp:keywords/>
  <dc:language>en-US</dc:language>
  <cp:lastModifiedBy>Administrator</cp:lastModifiedBy>
  <dcterms:modified xsi:type="dcterms:W3CDTF">2018-10-03T13:09:00Z</dcterms:modified>
  <cp:revision>1</cp:revision>
  <dc:subject/>
  <dc:title>РЕШЕНИЕ ВИТЕБСКОГО ОБЛАСТНОГО ИСПОЛНИТЕЛЬНОГО КОМИТЕТА</dc:title>
</cp:coreProperties>
</file>