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spacing w:before="220" w:after="0"/>
        <w:jc w:val="both"/>
        <w:rPr/>
      </w:pPr>
      <w:r>
        <w:rPr/>
        <w:t>Республики Беларусь 9 января 2015 г. N 2/2237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 РЕСПУБЛИКИ БЕЛАРУСЬ</w:t>
      </w:r>
    </w:p>
    <w:p>
      <w:pPr>
        <w:pStyle w:val="ConsPlusTitle"/>
        <w:jc w:val="center"/>
        <w:rPr/>
      </w:pPr>
      <w:r>
        <w:rPr/>
        <w:t>8 января 2015 г. N 239-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ЭНЕРГОСБЕРЕЖЕНИИ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>
          <w:i/>
          <w:i/>
        </w:rPr>
      </w:pPr>
      <w:r>
        <w:rPr>
          <w:i/>
        </w:rPr>
        <w:t>Принят Палатой представителей 11 декабря 2014 года</w:t>
      </w:r>
    </w:p>
    <w:p>
      <w:pPr>
        <w:pStyle w:val="ConsPlusNormal"/>
        <w:jc w:val="right"/>
        <w:rPr>
          <w:i/>
          <w:i/>
        </w:rPr>
      </w:pPr>
      <w:r>
        <w:rPr>
          <w:i/>
        </w:rPr>
        <w:t>Одобрен Советом Республики 18 декабря 2014 года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1</w:t>
      </w:r>
    </w:p>
    <w:p>
      <w:pPr>
        <w:pStyle w:val="ConsPlusTitle"/>
        <w:jc w:val="center"/>
        <w:rPr/>
      </w:pPr>
      <w:r>
        <w:rPr/>
        <w:t>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bookmarkStart w:id="0" w:name="P16"/>
      <w:bookmarkEnd w:id="0"/>
      <w:r>
        <w:rPr>
          <w:b/>
        </w:rPr>
        <w:t>Статья 1. Основные термины, используемые в настоящем Законе, и их определ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Законе применяются следующие основные термины и их опреде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торичные энергетические ресурсы - энергия побочных и промежуточных продуктов, отходов производства (потерь), получаемых в технологических агрегатах и установках, технологических процессах, функциональное назначение которых не связано с ее производством, не используемая в самих агрегатах, установках, процесс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стные топливно-энергетические ресурсы - существующие в природе, добытые (произведенные) на территории Республики Беларусь ископаемые виды топлива, произведенная из них энергия, а также возобновляемые источники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орма расхода топливно-энергетических ресурсов - величина потребления топлива, тепловой, электрической энергии на производство единицы продукции (работ, услуг) определенного качества, измеряемая в условных (натуральных) единиц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казатели в сфере энергосбережения - показатели, характеризующие результаты деятельности юридических лиц по реализации энергосберегающи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требители топливно-энергетических ресурсов - юридические и физические лица, в том числе индивидуальные предприниматели, потребляющие один или несколько видов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рессивные нормы расхода топливно-энергетических ресурсов - убывающий ряд значений норм расхода топливно-энергетических ресурсов, формирующийся на период от 1 года до 5 лет и соответствующий обоснованным предложениям по снижению норм расхода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изводители топливно-энергетических ресурсов - юридические лица и индивидуальные предприниматели, производящие один или несколько видов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циональное использование топливно-энергетических ресурсов - использование топливно-энергетических ресурсов, направленное на исключение необоснованного их расхода, с применением наиболее целесообразных их ви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кущие нормы расхода топливно-энергетических ресурсов - ряд значений норм расхода топливно-энергетических ресурсов, формирующийся сроком до 1 календарного года и учитывающий минимизацию потребления топливно-энергетических ресурсов при производстве продукции (работ, услуг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опливно-энергетические ресурсы - совокупность всех природных и полученных в результате преобразований видов топлива и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кономия топливно-энергетических ресурсов - сокращение объемов потребления топливно-энергетических ресурсов относительно аналогичного периода предыдущего года, полученное в результате внедрения энергосберегающи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кспресс-энергоаудит - энергетическое обследование (энергоаудит) по отдельным направлениям потребления топливно-энергетических ресурсов, или одного из их видов, или вторичных энергетических ресурсов либо по отдельной группе энергопотребляющего оборудования, имеющее ограниченный характер как по объему, так и по времени пр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нергетическая эффективность (энергоэффективность) - характеристика, отражающая отношение полученного эффекта от использования топливно-энергетических ресурсов к затратам топливно-энергетических ресурсов, произведенным в целях получения такого эффек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нергетический менеджмент - деятельность по управлению потреблением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нергетическое обследование (энергоаудит) - обследование юридических лиц и индивидуальных предпринимателей, включающее сбор и обработку информации об использовании топливно-энергетических ресурсов, о показателях в сфере энергосбережения, проводимое в целях оценки эффективности использования топливно-энергетических ресурсов и выявления возможных направлений для более эффективного и рационального их исполь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нергосберегающее мероприятие - мероприятие, результатом реализации которого является более эффективное и рациональное использование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нергосбережение - организационная, практическая, научная, информационная и другая деятельность субъектов отношений в сфере энергосбережения, направленная на более эффективное и рациональное использование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ффективное использование топливно-энергетических ресурсов - наиболее прогрессивный экономически оправданный способ использования топливно-энергетических ресурсов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2. Законодательство об энергосбережен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Законодательство об энергосбережении основывается на </w:t>
      </w:r>
      <w:hyperlink r:id="rId3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еспублики Беларусь и состоит из настоящего Закона и иных актов законодательства, регулирующих вопросы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сли международными договорами Республики Беларусь установлены иные правила, чем те, которые содержатся в настоящем Законе, то применяются правила международных договоров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3. Субъекты и объекты отношений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ъектами отношений в сфере энергосбережения являются Республика Беларусь, административно-территориальные единицы Республики Беларусь, юридические лица, физические лица, в том числе индивидуальные предприниматели, иностранные государства, иностранные и международные юридические лица (организации, не являющиеся юридическими лицам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ктами отношений в сфере энергосбережения являются топливно-энергетические ресурсы и соответствующее оборудование, их производящее и потребляющее, технологические процессы, связанные с потреблением, транспортировкой и хранением топливно-энергетических ресурсов, капитальные строения (здания, сооружения) и другие объекты отношений в сфере энергосбережения, предусмотренные настоящим Законом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4. Ответственность за нарушение законодательства об энергосбережен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 нарушение законодательства об энергосбережении юридические и физические лица, в том числе индивидуальные предприниматели, несут ответственность в соответствии с законодательными актами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2</w:t>
      </w:r>
    </w:p>
    <w:p>
      <w:pPr>
        <w:pStyle w:val="ConsPlusTitle"/>
        <w:jc w:val="center"/>
        <w:rPr/>
      </w:pPr>
      <w:r>
        <w:rPr/>
        <w:t>ГОСУДАРСТВЕННОЕ РЕГУЛИРОВАНИЕ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5. Государственное регулирование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осударственное регулирование в сфере энергосбережения осуществляют Президент Республики Беларусь, Совет Министров Республики Беларусь, республиканские органы государственного управления, иные государственные организации, подчиненные Совету Министров Республики Беларусь, местные исполнительные и распорядительные органы в пределах компетенции, определенной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осударственное регулирование в сфере энергосбережения основывается на принципа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оста энергетической безопасности, в том числе повышения энергетической независимости Республики Беларус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ффективного и рационального использования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оритетности внедрения энергоэффективного оборудования, технологий и материал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учно-технической обоснованности реализуемы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истемности и иерархичности 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осударственное регулирование в сфере энергосбережения осуществляется пут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и, утверждения и реализации республиканской, отраслевых, региональных программ энергосбережения и других программ в сфере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хнического нормирования, стандартизации, оценки соответствия требованиям технических нормативных правовых актов в области технического нормирования и стандарт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тановления показателей в сфере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ормирования расхода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энергетических обследований (энергоаудитов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имулирования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государственной экспертизы энергетической эффектив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дзора в сфере энергосбережени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6. Полномочия Президента Республики Беларусь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езидент Республики Беларусь определяет единую государственную политику в сфере энергосбережения и осуществляет иные полномочия в соответствии с </w:t>
      </w:r>
      <w:hyperlink r:id="rId4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еспублики Беларусь, настоящим Законом и иными законодательными актам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7. Полномочия Совета Министров Республики Беларусь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овет Министров Республики Беларусь в сфере энергосбереж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проведение единой государственной полит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танавливает целевой показатель энергосбережения, показатели по использованию местных топливно-энергетических ресурсов и вторичных энергетических ресурсов, а также другие показатели в сфере энергосбережения в соответствии с законодательством об энергосбережении и определяет порядок их д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ждает республиканскую программу энергосбережения, определяет </w:t>
      </w:r>
      <w:hyperlink r:id="rId5">
        <w:r>
          <w:rPr>
            <w:rStyle w:val="InternetLink"/>
            <w:color w:val="0000FF"/>
          </w:rPr>
          <w:t>порядок</w:t>
        </w:r>
      </w:hyperlink>
      <w:r>
        <w:rPr/>
        <w:t xml:space="preserve"> разработки и реализации программ в сфере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ет </w:t>
      </w:r>
      <w:hyperlink r:id="rId6">
        <w:r>
          <w:rPr>
            <w:rStyle w:val="InternetLink"/>
            <w:color w:val="0000FF"/>
          </w:rPr>
          <w:t>порядок</w:t>
        </w:r>
      </w:hyperlink>
      <w:r>
        <w:rPr/>
        <w:t xml:space="preserve"> разработки, установления и пересмотра норм расхода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станавливает </w:t>
      </w:r>
      <w:hyperlink r:id="rId7">
        <w:r>
          <w:rPr>
            <w:rStyle w:val="InternetLink"/>
            <w:color w:val="0000FF"/>
          </w:rPr>
          <w:t>порядок</w:t>
        </w:r>
      </w:hyperlink>
      <w:r>
        <w:rPr/>
        <w:t xml:space="preserve"> и условия проведения государственной экспертизы энергетической эффектив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станавливает </w:t>
      </w:r>
      <w:hyperlink r:id="rId8">
        <w:r>
          <w:rPr>
            <w:rStyle w:val="InternetLink"/>
            <w:color w:val="0000FF"/>
          </w:rPr>
          <w:t>порядок</w:t>
        </w:r>
      </w:hyperlink>
      <w:r>
        <w:rPr/>
        <w:t xml:space="preserve"> организации и проведения энергетических обследований (энергоаудитов), а также утверждает примерную </w:t>
      </w:r>
      <w:hyperlink r:id="rId9">
        <w:r>
          <w:rPr>
            <w:rStyle w:val="InternetLink"/>
            <w:color w:val="0000FF"/>
          </w:rPr>
          <w:t>форму</w:t>
        </w:r>
      </w:hyperlink>
      <w:r>
        <w:rPr/>
        <w:t xml:space="preserve"> энергетического паспорта объекта обслед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существляет иные полномочия в соответствии с </w:t>
      </w:r>
      <w:hyperlink r:id="rId10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еспублики Беларусь, настоящим Законом, иными законами и актами Президента Республики Беларусь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8. Полномочия уполномоченного республиканского органа государственного управления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полномоченный республиканский орган государственного управления в сфере энергосбереж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одит единую государственную политик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проведение государственной экспертизы энергетической эффектив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зрабатывает республиканские </w:t>
      </w:r>
      <w:hyperlink r:id="rId11">
        <w:r>
          <w:rPr>
            <w:rStyle w:val="InternetLink"/>
            <w:color w:val="0000FF"/>
          </w:rPr>
          <w:t>программы</w:t>
        </w:r>
      </w:hyperlink>
      <w:r>
        <w:rPr/>
        <w:t xml:space="preserve"> в сфере энергосбережения и осуществляет контроль за их реализаци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гласовывает отраслевые и региональные программы энергосбережения и осуществляет в пределах своей компетенции контроль за их реализаци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ует информационное обеспечение и пропаганду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пределах своей компетенции участвует в разработке и реализации мер по стимулированию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иные полномочия в соответствии с настоящим Законом и иными актами законодательств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9. Полномочия других республиканских органов государственного управления, иных государственных организаций, подчиненных Совету Министров Республики Беларусь, местных исполнительных и распорядительных органов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ругие республиканские органы государственного управления, иные государственные организации, подчиненные Совету Министров Республики Беларусь, местные исполнительные и распорядительные органы в пределах своей компетенции в сфере энергосбережения обеспечиваю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у и утверждение отраслевых, региональных программ энергосбережения и других программ в сфере энергосбережения, а также осуществляют контроль за их реализаци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едрение энергоэффективного оборудования, технологий и материалов, в том числе в рамках реализации международных прое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полнение установленных показателей в сфере энергосбережения, установление и соблюдение норм расхода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онное обеспечение и пропаганду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у и реализацию мер по стимулированию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ение иных полномочий в соответствии с настоящим Законом и иными актами законодательства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3</w:t>
      </w:r>
    </w:p>
    <w:p>
      <w:pPr>
        <w:pStyle w:val="ConsPlusTitle"/>
        <w:jc w:val="center"/>
        <w:rPr/>
      </w:pPr>
      <w:r>
        <w:rPr/>
        <w:t>ЭНЕРГЕТИЧЕСКОЕ ОБСЛЕДОВАНИЕ (ЭНЕРГОАУДИТ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0. Задачи проведения энергетического обследования (энергоаудита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задачами проведения энергетического обследования (энергоаудита)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эффективности использования топливно-энергетических ресурсов и определение реального потенциала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работка обоснованных предложений по переходу на прогрессивные нормы расхода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пределение возможных направлений экономии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а энергосберегающи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зработка энергетического </w:t>
      </w:r>
      <w:hyperlink r:id="rId12">
        <w:r>
          <w:rPr>
            <w:rStyle w:val="InternetLink"/>
            <w:color w:val="0000FF"/>
          </w:rPr>
          <w:t>паспорта</w:t>
        </w:r>
      </w:hyperlink>
      <w:r>
        <w:rPr/>
        <w:t xml:space="preserve"> объекта обследовани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1. Энергетическое обследование (энергоаудит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124"/>
      <w:bookmarkEnd w:id="1"/>
      <w:r>
        <w:rPr/>
        <w:t>Энергетическому обследованию (энергоаудиту) в обязательном порядке подлежат юридические лица с годовым потреблением топливно-энергетических ресурсов 1,5 тысячи тонн условного топлива и боле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язательное энергетическое обследование (энергоаудит) юридического лица проводится не реже одного раза в 5 лет согласно графикам, ежегодно утверждаемым соответствующими республиканскими органами государственного управления, иными государственными организациями, подчиненными Совету Министров Республики Беларусь, областными и Минским городским исполнительными комитетами по согласованию с уполномоченным республиканским органом государственного управления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язательное энергетическое обследование (энергоаудит) юридического лица, у которого с момента окончания модернизации основного технологического оборудования, обновления технологий, создания высокотехнологичных производств прошло не более 3 лет, проводится в виде экспресс-энергоауди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бязательное энергетическое обследование (энергоаудит) юридического лица проводится на основании технического </w:t>
      </w:r>
      <w:hyperlink r:id="rId13">
        <w:r>
          <w:rPr>
            <w:rStyle w:val="InternetLink"/>
            <w:color w:val="0000FF"/>
          </w:rPr>
          <w:t>задания</w:t>
        </w:r>
      </w:hyperlink>
      <w:r>
        <w:rPr/>
        <w:t xml:space="preserve"> на проведение энергетического обследования (энергоаудита), составленного обследуемым юридическим лицом и согласованного с соответствующим территориальным органом уполномоченного республиканского органа государственного управления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юридических лиц, не указанных в </w:t>
      </w:r>
      <w:hyperlink w:anchor="P124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й статьи, и индивидуальных предпринимателей энергетическое обследование (энергоаудит) может проводиться в доброволь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бровольное энергетическое обследование (энергоаудит) проводится на основании технического </w:t>
      </w:r>
      <w:hyperlink r:id="rId14">
        <w:r>
          <w:rPr>
            <w:rStyle w:val="InternetLink"/>
            <w:color w:val="0000FF"/>
          </w:rPr>
          <w:t>задания</w:t>
        </w:r>
      </w:hyperlink>
      <w:r>
        <w:rPr/>
        <w:t xml:space="preserve"> на проведение энергетического обследования (энергоаудита), составленного обследуемым лицом</w:t>
      </w:r>
      <w:r>
        <w:rPr>
          <w:i/>
        </w:rPr>
        <w:t>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2. Оказание услуги по энергетическому обследованию (энергоаудиту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лугу по энергетическому обследованию (энергоаудиту) вправе оказывать только юридическое лицо, соответствующее требованиям, определяемым Советом Министров Республики Беларус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Юридическое лицо, оказывающее услугу по энергетическому обследованию (энергоаудиту), имеет прав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влекать в установленном порядке к проведению энергетического обследования (энергоаудита) и рассмотрению его результатов квалифицированных специалистов других организаций, компетентных в эт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осить предложения о совершенствовании нормативных правовых актов, в том числе технических нормативных правовых актов, регулирующих отношения в области энергетического обследования (энергоаудит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прашивать и получать от обследуемого лица сведения, материалы и документы, необходимые для выполнения возложенных на него задач и функций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3. Договор на оказание услуги по энергетическому обследованию (энергоаудиту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ведение энергетического обследования (энергоаудита) осуществляется на основании договора на оказание соответствующей услуги, заключаемого с учетом требований настоящего Закона и иных актов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говор на оказание услуги по энергетическому обследованию (энергоаудиту) должен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ловия о сроках и стоимости оказания услуги по энергетическому обследованию (энергоаудиту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приемки обследуемым лицом результатов энергетического обследования (энергоаудит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ловие об ответственности, которая может возникнуть в результате причинения юридическим лицом, оказывающим услугу по энергетическому обследованию (энергоаудиту), вреда обследуемому лицу вследствие некачественного и (или) несвоевременного выполнения возложенных на него функций и обязанностей, за недостоверность результатов энергетического обследования (энергоаудита) в соответствии с законодательными акт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ловие об освобождении от ответственности юридического лица, оказывающего услугу по энергетическому обследованию (энергоаудиту), в случае предоставления обследуемым лицом недостоверных данных, повлекших искажение результатов энергетического обследования (энергоаудит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ые обязательные условия, установленные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говор на оказание услуги по энергетическому обследованию (энергоаудиту) может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ловие о сопровождении юридическим лицом, оказывающим услугу по энергетическому обследованию (энергоаудиту), реализации предложенных обследуемому лицу энергосберегающи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ые условия, определенные соглашением сторо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роки и стоимость оказания услуги по энергетическому обследованию (энергоаудиту) определяются исходя из необходимого объема оказания такой услуги согласно техническому </w:t>
      </w:r>
      <w:hyperlink r:id="rId15">
        <w:r>
          <w:rPr>
            <w:rStyle w:val="InternetLink"/>
            <w:color w:val="0000FF"/>
          </w:rPr>
          <w:t>заданию</w:t>
        </w:r>
      </w:hyperlink>
      <w:r>
        <w:rPr/>
        <w:t xml:space="preserve"> на проведение энергетического обследования (энергоаудит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инансирование оказания услуги по энергетическому обследованию (энергоаудиту) осуществляется за счет средств обследуемого лиц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4. Использование результатов энергетического обследования (энергоаудита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 результатам энергетического обследования (энергоаудита) в установленном порядке разрабат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нергосберегающие мероприятия, соответствующие основным направлениям энергосбережения и способствующие увеличению использования вторичных энергетических ресурсов, местных топливно-энергетических ресурсов, в том числе возобновляемых источников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основанные предложения по переходу на прогрессивные нормы расхода топливно-энергетических ресурсов с учетом планируемой экономии топливно-энергетических ресурсов от реализации разработанных энергосберегающих мероприятий (для юридических лиц с годовым потреблением топливно-энергетических ресурсов 1,5 тысячи тонн условного топлива и боле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энергетический </w:t>
      </w:r>
      <w:hyperlink r:id="rId16">
        <w:r>
          <w:rPr>
            <w:rStyle w:val="InternetLink"/>
            <w:color w:val="0000FF"/>
          </w:rPr>
          <w:t>паспорт</w:t>
        </w:r>
      </w:hyperlink>
      <w:r>
        <w:rPr/>
        <w:t xml:space="preserve"> объекта обсле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нергосберегающие мероприятия, разработанные по результатам энергетического обследования (энергоаудита), включаются в отраслевые, региональные программы энергосбережения, а также в программы энергосбережения обследуемых юридических лиц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4</w:t>
      </w:r>
    </w:p>
    <w:p>
      <w:pPr>
        <w:pStyle w:val="ConsPlusTitle"/>
        <w:jc w:val="center"/>
        <w:rPr/>
      </w:pPr>
      <w:r>
        <w:rPr/>
        <w:t>ПОКАЗАТЕЛИ, НОРМИРОВАНИЕ И ПРОГРАММЫ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5. Показатели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фере энергосбережения устанавливаются целевой показатель энергосбережения, показатели по использованию местных топливно-энергетических ресурсов и вторичных энергетических ресурсов, а также другие показатели в сфере энергосбережения в соответствии с законодательством об энергосбережен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6. Цели и задачи нормирования расхода топливно-энергетических ресурсо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ормирование расхода топливно-энергетических ресурсов осуществляется в целях обеспечения применения при планировании производства продукции (работ, услуг) технически и экономически обоснованного расхода топливно-энергетических ресур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ормированию расхода топливно-энергетических ресурсов подлежат расходуемые на основные и вспомогательные производственно-эксплуатационные нужды юридическими лицами топливо, тепловая и электрическая энергия независимо от источников энергообеспе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ормирование расхода топливно-энергетических ресурсов должно основываться на современных достижениях науки и техники в сфере энергосбережения, единых методических и организационных принципах, учитывать требования по эффективному и рациональному использованию топливно-энергетических ресур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у единых методических и организационных принципов нормирования расхода топливно-энергетических ресурсов осуществляет уполномоченный республиканский орган государственного управления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ормы расхода топливно-энергетических ресурсов должн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атываться на всех уровнях планирования по соответствующей номенклатуре продукции (работ, услуг) на единой методической основ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читывать условия производства, внедрение достижений научно-технического прогресса и энергосберегающи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особствовать максимально возможному, с учетом экономической целесообразности, эффективному использованию топливно-энергетических ресурсов, усилению заинтересованности трудовых коллективов в энергосбереже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ыть взаимоувязаны с другими показателями хозяйственн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истематически пересматриваться с учетом планируемого развития производства продукции (работ, услуг), изменения структуры производства, достижения наиболее экономичных показателей использования топливно-энергетических ресурсов, в том числе в сторону увеличени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7. Установление норм расхода топливно-энергетических ресурсо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ормы расхода топливно-энергетических ресурсов устанавливаются для юридических лиц с годовым потреблением топливно-энергетических ресурсов 100 тонн условного топлива и более и (или) юридических лиц, имеющих источники тепловой энергии производительностью 0,5 гигакалории в час и более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85"/>
      <w:bookmarkEnd w:id="2"/>
      <w:r>
        <w:rPr/>
        <w:t xml:space="preserve">Для государственных организаций </w:t>
      </w:r>
      <w:hyperlink r:id="rId17">
        <w:r>
          <w:rPr>
            <w:rStyle w:val="InternetLink"/>
            <w:color w:val="0000FF"/>
          </w:rPr>
          <w:t>нормы</w:t>
        </w:r>
      </w:hyperlink>
      <w:r>
        <w:rPr/>
        <w:t xml:space="preserve"> расхода топливно-энергетических ресурсов устанавливаются республиканскими органами государственного управления, иными государственными организациями, подчиненными Совету Министров Республики Беларусь, областными и Минским городским исполнительными комитетами по согласованию с уполномоченным республиканским органом государственного управления в сфере энергосбережения или по его поручению соответствующими структурными подразделениями и территориальными органами по надзору за рациональным использованием топливно-энергетических ресурсов уполномоченного республиканского органа государственного управления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ля юридических лиц, не указанных в </w:t>
      </w:r>
      <w:hyperlink w:anchor="P185">
        <w:r>
          <w:rPr>
            <w:rStyle w:val="InternetLink"/>
            <w:color w:val="0000FF"/>
          </w:rPr>
          <w:t>части второй</w:t>
        </w:r>
      </w:hyperlink>
      <w:r>
        <w:rPr/>
        <w:t xml:space="preserve"> настоящей статьи, нормы расхода топливно-энергетических ресурсов устанавливаются уполномоченным республиканским органом государственного управления в сфере энергосбережения или по его поручению соответствующими структурными подразделениями и территориальными органами по надзору за рациональным использованием топливно-энергетических ресурсов уполномоченного республиканского органа государственного управления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, когда годовое потребление топливно-энергетических ресурсов юридическим лицом, имеющим источники тепловой энергии производительностью 0,5 гигакалории в час и более, составляет менее 100 тонн условного топлива, нормированию расхода топливно-энергетических ресурсов подлежат только источники тепловой энергии производительностью 0,5 гигакалории в час и боле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у норм расхода топливно-энергетических ресурсов обеспечивают юридические лица, которыми предполагается их примен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ормы расхода топливно-энергетических ресурсов могут быть текущие и прогрессивные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8. Текущие и прогрессивные нормы расхода топливно-энергетических ресурсо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екущие нормы расхода топливно-энергетических ресурсов устанавливаются на период до 1 календарного года, в том числе по результатам проведенного энергетического обследования (энергоаудит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рессивные нормы расхода топливно-энергетических ресурсов устанавливаются на период от 1 года до 5 лет для юридических лиц с годовым потреблением топливно-энергетических ресурсов 1,5 тысячи тонн условного топлива и более, в том числе по результатам проведенного энергетического обследования (энергоаудита)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19. Разработка, утверждение и реализация программ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фере энергосбережения разрабатываются, утверждаются и реализовываются республиканская, отраслевые, региональные программы энергосбережения, программы энергосбережения отдельных юридических лиц, а также другие программы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роприятиями программ в сфере энергосбережения могут являться мероприятия, в результате реализации которых достигаются экономия топливно-энергетических ресурсов, замещение импортируемых топливно-энергетических ресурсов местными топливно-энергетическими ресурсами и вторичными энергетическими ресурсами, пропагандирующие и стимулирующие энергосбережение, а также направленные на информационное, техническое и научное обеспечени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еспубликанская </w:t>
      </w:r>
      <w:hyperlink r:id="rId18">
        <w:r>
          <w:rPr>
            <w:rStyle w:val="InternetLink"/>
            <w:color w:val="0000FF"/>
          </w:rPr>
          <w:t>программа</w:t>
        </w:r>
      </w:hyperlink>
      <w:r>
        <w:rPr/>
        <w:t xml:space="preserve"> энергосбережения разрабатывается уполномоченным республиканским органом государственного управления в сфере энергосбережения, являющимся заказчиком-координатором этой программы, на 5 лет и утверждается Советом Министров Республики Беларус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публиканская программа энергосбережения должна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цель и задачи программы, возможные способы их реал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хнико-экономическое обоснова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ю о ее научном обеспечении (при необходимост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роприятия, обеспечивающие достижение целей и решение поставленных задач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крупных проектов в рамках реализации ее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реализации мероприятий с указанием источников финанс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у эффективности и возможных результатов ее выполнения, выраженных в конкретных экономических показател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жидаемые результаты от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о исполнение республиканской </w:t>
      </w:r>
      <w:hyperlink r:id="rId19">
        <w:r>
          <w:rPr>
            <w:rStyle w:val="InternetLink"/>
            <w:color w:val="0000FF"/>
          </w:rPr>
          <w:t>программы</w:t>
        </w:r>
      </w:hyperlink>
      <w:r>
        <w:rPr/>
        <w:t xml:space="preserve"> энергосбережения республиканские органы государственного управления, иные государственные организации, подчиненные Совету Министров Республики Беларусь, областные и Минский городской исполнительные комитеты в пределах своей компетенции ежегодно разрабатывают и утверждают краткосрочные отраслевые и региональные программы энергосбережения (на 1 год) по согласованию с уполномоченным республиканским органом государственного управления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осударственные организации с годовым потреблением топливно-энергетических ресурсов 100 тонн условного топлива и более, иные юридические лица с годовым потреблением топливно-энергетических ресурсов 1,5 тысячи тонн условного топлива и более также ежегодно разрабатывают краткосрочные программы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аткосрочные программы энергосбережения юридических лиц разрабатываются на 1 год, согласовываются и утверждаются в порядке, определенном Советом Министров Республики Беларус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аткосрочные отраслевые и региональные программы энергосбережения, а также краткосрочные программы энергосбережения юридических лиц должны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казатели в сфере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е направления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роприятия по реализации основных направлений энергосбережения с указанием ожидаемых результатов и их экономической эффективности, в том числе условной годовой экономии и экономии, полученной после внедрения до конца года, окупаемости, планируемых затрат и источников финансир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публиканскими органами государственного управления, иными государственными организациями, подчиненными Совету Министров Республики Беларусь, если суммарное годовое потребление топливно-энергетических ресурсов юридическими лицами, подчиненными (входящими в состав) этим органам и организациям, составляет 1,5 миллиона тонн условного топлива и более, дополнительно разрабатываются и утверждаются по согласованию с уполномоченным республиканским органом государственного управления в сфере энергосбережения долгосрочные отраслевые программы энергосбережения (на 5 ле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госрочные отраслевые программы энергосбережения должны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цель и задач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ханизм реализации и контроля за ходом их выполн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нализ потребления топливно-энергетических ресурсов за предыдущую пятилетк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нализ состояния и перспективы развития отрасл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тенциал энергосбережения по основным направлениям и прогноз потребления топливно-энергетических ресурсов на соответствующую перспектив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жидаемые результаты от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публиканские органы государственного управления, иные государственные организации, подчиненные Совету Министров Республики Беларусь, разрабатывающие отраслевые программы энергосбережения, являются заказчиками эти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ластные и Минский городской исполнительные комитеты являются заказчиками региональных программ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нителями программ энергосбережения являются юридические лица, реализующие мероприятия эти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троль за ходом реализации отраслевых и региональных программ энергосбережения осуществляют заказчики этих программ и в пределах своей компетенции - уполномоченный республиканский орган государственного управления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ость за нецелевое использование средств, выделенных на выполнение программ энергосбережения, несут заказчики и исполнители этих программ в соответствии с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актуальным направлениям энергосбережения при необходимости могут разрабатываться и другие программы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тодическое руководство по разработке программ энергосбережения осуществляет уполномоченный республиканский орган государственного управления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точниками финансирования программ энергосбережения могут являться средства республиканского и (или) местных бюджетов (в том числе предусматриваемые на финансирование программ энергосбережения), собственные средства исполнителей программ, кредиты банков, другие источники, не запрещенные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полномоченным республиканским органом государственного управления в сфере энергосбережения по согласованию с Министерством экономики Республики Беларусь ежегодно утверждается перечень финансируемых из средств республиканского бюджета основных мероприятий в сфере энергосбережения, направленных на осуществление соответствующей деятельности в рамках международного сотрудничества и привлечения инвестиций, совершенствование информационного обеспечения и пропаганды энергосбережения, а также на реализацию наиболее актуальных социально ориентированных проектов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5</w:t>
      </w:r>
    </w:p>
    <w:p>
      <w:pPr>
        <w:pStyle w:val="ConsPlusTitle"/>
        <w:jc w:val="center"/>
        <w:rPr/>
      </w:pPr>
      <w:r>
        <w:rPr/>
        <w:t>НАДЗОР, ОЦЕНКА СООТВЕТСТВИЯ В СФЕРЕ ЭНЕРГОСБЕРЕЖЕНИЯ. ГОСУДАРСТВЕННАЯ ЭКСПЕРТИЗА ЭНЕРГЕТИЧЕСКОЙ ЭФФЕКТИВНОСТИ. СТИМУЛИРОВАНИ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20. Надзор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полномоченные в соответствии с законодательством о контрольной (надзорной) деятельности структурные подразделения и территориальные органы уполномоченного республиканского органа государственного управления в сфере энергосбережения осуществляют надзор за рациональным использованием топлива, электрической и тепловой энергии, реализацией пользователями и производителями топливно-энергетических ресурсов мер по экономии этих ресурсов и соблюдением норм расхода котельно-печного топлива, электрической и тепловой энерг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21. Оценка соответствия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ценка соответствия в сфере энергосбережения производится в соответствии с законодательством об оценке соответствия требованиям технических нормативных правовых актов в области технического нормирования и стандартиз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22. Государственная экспертиза энергетической эффективност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ю государственной экспертизы энергетической эффективности является обеспечение соответствия проектной документации требованиям законодательства об энергосбережении, в том числе обязательным для соблюдения требованиям технических нормативных правовых а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ми задачами государственной экспертизы энергетической эффективност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оценки проектной документации на соответствие требованиям законодательства об энергосбережении, в том числе обязательным для соблюдения требованиям технических нормативных правовых а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пределение достаточности и обоснованности предусматриваемых в проектной документации мер по повышению энергоэффектив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осударственной экспертизе энергетической эффективности подлежит проектная документация на возведение и реконструкцию жилых, административных зданий, объектов социально-культурного и производственного назначения, в том числе источников тепловой и электрическ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государственной экспертизы энергетической эффективности обеспечивается уполномоченным республиканским органом государственного управления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и условия проведения государственной экспертизы энергетической эффективности устанавливаются Советом Министров Республики Беларус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целях обеспечения выполнения требований по эффективному использованию топливно-энергетических ресурсов, повышения качества проведения государственной экспертизы энергетической эффективности застройщики, заказчики строительства источников тепловой и электрической энергии должны осуществлять согласование предпроектной (предынвестиционной) документ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 структурным подразделением уполномоченного республиканского органа государственного управления в сфере энергосбережения - для источников электрической энергии, источников с комбинированной выработкой энергии электрической мощностью более 3 мегаватт, источников тепловой энергии производительностью более 5 гигакалорий в час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территориальными органами уполномоченного республиканского органа государственного управления в сфере энергосбережения - в остальных случа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Источники тепловой и электрической энергии, предпроектная (предынвестиционная) документация для строительства которых подлежит согласованию, а также </w:t>
      </w:r>
      <w:hyperlink r:id="rId20">
        <w:r>
          <w:rPr>
            <w:rStyle w:val="InternetLink"/>
            <w:color w:val="0000FF"/>
          </w:rPr>
          <w:t>порядок</w:t>
        </w:r>
      </w:hyperlink>
      <w:r>
        <w:rPr/>
        <w:t xml:space="preserve"> такого согласования определяются Советом Министров Республики Беларус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оложительное </w:t>
      </w:r>
      <w:hyperlink r:id="rId21">
        <w:r>
          <w:rPr>
            <w:rStyle w:val="InternetLink"/>
            <w:color w:val="0000FF"/>
          </w:rPr>
          <w:t>заключение</w:t>
        </w:r>
      </w:hyperlink>
      <w:r>
        <w:rPr/>
        <w:t xml:space="preserve"> государственной экспертизы энергетической эффективности является обязательным условием для </w:t>
      </w:r>
      <w:hyperlink r:id="rId22">
        <w:r>
          <w:rPr>
            <w:rStyle w:val="InternetLink"/>
            <w:color w:val="0000FF"/>
          </w:rPr>
          <w:t>утверждения</w:t>
        </w:r>
      </w:hyperlink>
      <w:r>
        <w:rPr/>
        <w:t xml:space="preserve"> проектной документации на возведение и реконструкцию жилых, административных зданий, объектов социально-культурного и производственного назначения, в том числе источников тепловой и электрической энер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Республике Беларусь не допускаются строительство и ввод в эксплуатацию объектов, в том числе после реконструкции, модернизации и (или) капитального ремонта, не соответствующих требованиям законодательства об энергосбережении, в том числе обязательным для соблюдения требованиям технических нормативных правовых актов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23. Стимулировани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имулирование энергосбережения может осуществляться в соответствии с законодательством в ви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осударственной поддержки производителей и потребителей топливно-энергетических ресурсов, в том числе посредством предоставления из республиканского бюджета финансовой помощи, возмещения части процентов за пользование банковскими кредитами, в случаях и порядке, установленных законодательными акт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инансирования программ в сфере энергосбережения за счет средств республиканского и местных бюдже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арантированного подключения к государственным энергетическим сетям источников электрической энергии (в том числе объектов малой энергетики), использующих невозобновляемые топливно-энергетические ресурсы с более низким их расходованием за счет работы на тепловом потреблении, а также работающих на местных топливно-энергетических ресурсах или использующих вторичные энергетические ресурс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обретения производимой источниками электрической энергии (в том числе объектами малой энергетики), работающими на местных топливно-энергетических ресурсах или использующими вторичные энергетические ресурсы, электрической энергии государственными энергоснабжающими организациями на условиях, стимулирующих создание и эксплуатацию таких объе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гибкой тарифной политики платежей за топливно-энергетические ресурсы, стимулирующей реализацию мероприятий по их эконом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тановления тарифов на электрическую энергию, дифференцированных по временным периодам или иным критериям, отражающим эффективность использования топливно-энергетических ресур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оставления налоговых, таможенных (с учетом международных обязательств Республики Беларусь) и иных льгот в отношении ввозимых на территорию Республики Беларусь технологического оборудования и запасных частей к нему при осуществлении инвестиционных проектов в сфере энергосбережения, а также при реализации иных энергосберегающи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оставления права на аккумулирование средств, образующихся в результате отнесения на себестоимость продукции (работ, услуг) в течение года после реализации энергосберегающих мероприятий стоимости сэкономленных топливно-энергетических ресурсов относительно фактического уровня их расходования на единицу продукции (работ, услуг) за год, предшествующий внедрению энергосберегающих мероприятий, и направление их в дальнейшем на финансирование энергосберегающи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ежегодного соревнования за достижение наилучших показателей по экономии топливно-энергетических ресурсов среди организаций и регионов республики с занесением победителей соревнования на Республиканскую доску Почета и выплатой предусмотренных законодательством денежных премий победителям соревн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условий для распространения идей учащихся и передового опыта учреждений образования по формированию активной социальной позиции в отношении эффективного и рационального использования топливно-энергетических ресурсов, проведения ежегодного республиканского конкурса проектов по экономии и бережливости с поощрением победи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необходимых условий для функционирования системы мотивации руководителей и работников организаций к ведению работы по энергосбережению</w:t>
      </w:r>
      <w:r>
        <w:rPr>
          <w:i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фере энергосбережения могут применяться иные виды стимулирования энергосбережения в соответствии с законодательством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6</w:t>
      </w:r>
    </w:p>
    <w:p>
      <w:pPr>
        <w:pStyle w:val="ConsPlusTitle"/>
        <w:jc w:val="center"/>
        <w:rPr/>
      </w:pPr>
      <w:r>
        <w:rPr/>
        <w:t>ОБРАЗОВАНИЕ, ПОДГОТОВКА КАДРОВ, ИНФОРМАЦИОННОЕ ОБЕСПЕЧЕНИЕ И МЕЖДУНАРОДНОЕ СОТРУДНИЧЕСТВО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24. Образование и подготовка кадров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чебно-программная документация образовательных программ профессионально-технического, среднего специального и высшего образования должна включать изучение основ энергосбережения. Изучение основ энергосбережения при получении общего среднего образования осуществляется на факультативных занят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целях реализации государственной политики в сфере энергосбережения должны осуществляться подготовка и повышение квалификации специалистов в области применения энергоэффективных технологий и осуществления энергетического менеджмент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25. Информационное обеспечение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нформационное обеспечение в сфере энергосбережения осуществляется постоянно республиканскими органами государственного управления, в том числе в рамках своей компетенции уполномоченным республиканским органом государственного управления в сфере энергосбережения, иными государственными организациями, подчиненными Совету Министров Республики Беларусь, областными и Минским городским исполнительными комитетами, а также другими субъектами отношений в сфере энергосбере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онное обеспечение в сфере энергосбережения может осуществляться пут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паганды энергосбережения через средства массовой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здания на территории отдельных административно-территориальных единиц демонстрационных территорий (демонстрационных зон высокой энергоэффективности), на которых реализованы демонстрационные проекты эффективного использования топливно-энергетических ресурсов, с учетом передового зарубежного и отечественного опыта решены организационные, технические, экономические вопросы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и выставок энергоэффективного оборудования, технологий и материал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я конкурсов, акций, семинаров, конференций, форумов, других тематически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тавления потребителям и производителям топливно-энергетических ресурсов информации по вопросам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ирования потребителей о классах энергоэффективности продукции, соответствии энергетической эффективности капитальных строений (зданий, сооружений) требованиям технических нормативных правовых актов в области технического нормирования и стандартизации, способах экономии тепловой и электрической энер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здательской деятельност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Статья 26. Международное сотрудничество в сфере энергосбере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спублика Беларусь осуществляет международное сотрудничество в сфере энергосбережения в соответствии с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ми направлениями международного сотрудничества в сфере энергосбережения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заимодействие с иными государствами в сфере энергосбережения в рамках заключаемых международных договоров Республики Беларус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частие Республики Беларусь в реализации международных проектов в сфере энергосбережения, международных выставках, симпозиумах, конференциях и других мероприят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заимовыгодный обмен с иностранными и международными организациями информацией о технологиях и инновациях в сфере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ализация проектов международной технической помощи в сфере энергосбере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влечение иностранных инвестиций для реализации проектов по повышению энергоэффективности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7</w:t>
      </w:r>
    </w:p>
    <w:p>
      <w:pPr>
        <w:pStyle w:val="ConsPlusTitle"/>
        <w:jc w:val="center"/>
        <w:rPr/>
      </w:pPr>
      <w:r>
        <w:rPr/>
        <w:t>ЗАКЛЮЧИТЕЛЬНЫ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bookmarkStart w:id="3" w:name="P311"/>
      <w:bookmarkEnd w:id="3"/>
      <w:r>
        <w:rPr>
          <w:b/>
        </w:rPr>
        <w:t>Статья 27. Признание утратившими силу закона и отдельных положений законо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23">
        <w:r>
          <w:rPr>
            <w:rStyle w:val="InternetLink"/>
            <w:color w:val="0000FF"/>
          </w:rPr>
          <w:t>Закон</w:t>
        </w:r>
      </w:hyperlink>
      <w:r>
        <w:rPr/>
        <w:t xml:space="preserve"> Республики Беларусь от 15 июля 1998 года "Об энергосбережении" (Ведамасцi Нацыянальнага сходу Рэспублiкi Беларусь, 1998 г., N 31 - 32, ст. 470);</w:t>
      </w:r>
    </w:p>
    <w:p>
      <w:pPr>
        <w:pStyle w:val="ConsPlusNormal"/>
        <w:spacing w:before="220" w:after="0"/>
        <w:ind w:firstLine="540"/>
        <w:jc w:val="both"/>
        <w:rPr/>
      </w:pPr>
      <w:hyperlink r:id="rId24">
        <w:r>
          <w:rPr>
            <w:rStyle w:val="InternetLink"/>
            <w:color w:val="0000FF"/>
          </w:rPr>
          <w:t>статью 20</w:t>
        </w:r>
      </w:hyperlink>
      <w:r>
        <w:rPr/>
        <w:t xml:space="preserve"> Закона Республики Беларусь от 20 июля 2006 года "О внесении изменений и дополнений в некоторые законы Республики Беларусь по вопросам технического нормирования, стандартизации и оценки соответствия требованиям технических нормативных правовых актов в области технического нормирования и стандартизации" (Национальный реестр правовых актов Республики Беларусь, 2006 г., N 122, 2/1259);</w:t>
      </w:r>
    </w:p>
    <w:p>
      <w:pPr>
        <w:pStyle w:val="ConsPlusNormal"/>
        <w:spacing w:before="220" w:after="0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статью 5</w:t>
        </w:r>
      </w:hyperlink>
      <w:r>
        <w:rPr/>
        <w:t xml:space="preserve"> Закона Республики Беларусь от 5 января 2008 года "О внесении изменений и дополнения в законы Республики Беларусь и признании утратившими силу некоторых актов законодательства и отдельных положений актов законодательства Республики Беларусь по вопросам административной ответственности" (Национальный реестр правовых актов Республики Беларусь, 2008 г., N 14, 2/1414);</w:t>
      </w:r>
    </w:p>
    <w:p>
      <w:pPr>
        <w:pStyle w:val="ConsPlusNormal"/>
        <w:spacing w:before="220" w:after="0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статью 5</w:t>
        </w:r>
      </w:hyperlink>
      <w:r>
        <w:rPr/>
        <w:t xml:space="preserve"> Закона Республики Беларусь от 8 июля 2008 года "О внесении изменений и дополнений в некоторые законы Республики Беларусь по вопросам обеспечения единства измерений" (Национальный реестр правовых актов Республики Беларусь, 2008 г., N 170, 2/1464);</w:t>
      </w:r>
    </w:p>
    <w:p>
      <w:pPr>
        <w:pStyle w:val="ConsPlusNormal"/>
        <w:spacing w:before="220" w:after="0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статью 2</w:t>
        </w:r>
      </w:hyperlink>
      <w:r>
        <w:rPr/>
        <w:t xml:space="preserve"> Закона Республики Беларусь от 2 июля 2009 года "О внесении изменений и дополнений в некоторые законы Республики Беларусь по вопросам государственной статистики" (Национальный реестр правовых актов Республики Беларусь, 2009 г., N 161, 2/1583);</w:t>
      </w:r>
    </w:p>
    <w:p>
      <w:pPr>
        <w:pStyle w:val="ConsPlusNormal"/>
        <w:spacing w:before="220" w:after="0"/>
        <w:ind w:firstLine="540"/>
        <w:jc w:val="both"/>
        <w:rPr/>
      </w:pPr>
      <w:hyperlink r:id="rId28">
        <w:r>
          <w:rPr>
            <w:rStyle w:val="InternetLink"/>
            <w:color w:val="0000FF"/>
          </w:rPr>
          <w:t>статью 15</w:t>
        </w:r>
      </w:hyperlink>
      <w:r>
        <w:rPr/>
        <w:t xml:space="preserve"> Закона Республики Беларусь от 31 декабря 2009 года "О внесении изменений и дополнений в некоторые законы Республики Беларусь по вопросам бюджетных отношений" (Национальный реестр правовых актов Республики Беларусь, 2010 г., N 15, 2/1666).</w:t>
      </w:r>
    </w:p>
    <w:p>
      <w:pPr>
        <w:pStyle w:val="ConsPlus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>Статья 28 вступила в силу после официального опубликования (</w:t>
            </w:r>
            <w:hyperlink w:anchor="P333">
              <w:r>
                <w:rPr>
                  <w:rStyle w:val="InternetLink"/>
                  <w:color w:val="0000FF"/>
                </w:rPr>
                <w:t>абзац третий статьи 29</w:t>
              </w:r>
            </w:hyperlink>
            <w:r>
              <w:rPr>
                <w:color w:val="392C69"/>
              </w:rPr>
              <w:t xml:space="preserve"> данного документа)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80" w:after="0"/>
        <w:ind w:firstLine="540"/>
        <w:jc w:val="both"/>
        <w:outlineLvl w:val="1"/>
        <w:rPr>
          <w:b/>
          <w:b/>
        </w:rPr>
      </w:pPr>
      <w:r>
        <w:rPr>
          <w:b/>
        </w:rPr>
        <w:t>Статья 28. Приведение актов законодательства в соответствие с настоящим Законом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овету Министров Республики Беларусь в шестимесячный срок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ть приведение актов законодательства в соответствие с настоящим Закон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нять иные меры, необходимые для реализации положений настоящего Закона.</w:t>
      </w:r>
    </w:p>
    <w:p>
      <w:pPr>
        <w:pStyle w:val="ConsPlus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Статья 29 вступила в силу после официального опубликования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80" w:after="0"/>
        <w:ind w:firstLine="540"/>
        <w:jc w:val="both"/>
        <w:outlineLvl w:val="1"/>
        <w:rPr>
          <w:b/>
          <w:b/>
        </w:rPr>
      </w:pPr>
      <w:r>
        <w:rPr>
          <w:b/>
        </w:rPr>
        <w:t>Статья 29. Вступление в силу настоящего Закон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в следующем порядке:</w:t>
      </w:r>
    </w:p>
    <w:p>
      <w:pPr>
        <w:pStyle w:val="ConsPlusNormal"/>
        <w:spacing w:before="220" w:after="0"/>
        <w:ind w:firstLine="540"/>
        <w:jc w:val="both"/>
        <w:rPr/>
      </w:pPr>
      <w:hyperlink w:anchor="P16">
        <w:r>
          <w:rPr>
            <w:rStyle w:val="InternetLink"/>
            <w:color w:val="0000FF"/>
          </w:rPr>
          <w:t>статьи 1</w:t>
        </w:r>
      </w:hyperlink>
      <w:r>
        <w:rPr/>
        <w:t xml:space="preserve"> - </w:t>
      </w:r>
      <w:hyperlink w:anchor="P311">
        <w:r>
          <w:rPr>
            <w:rStyle w:val="InternetLink"/>
            <w:color w:val="0000FF"/>
          </w:rPr>
          <w:t>27</w:t>
        </w:r>
      </w:hyperlink>
      <w:r>
        <w:rPr/>
        <w:t xml:space="preserve"> - через шесть месяцев после официального опубликования настоящего Закона;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333"/>
      <w:bookmarkEnd w:id="4"/>
      <w:r>
        <w:rPr/>
        <w:t>иные положения - после официального опубликования настоящего Закона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1A2ADB45718EC06511B3B97135887AFEB673F0FC9ACDB7FEB94E2932C03E54F62hBi0G" TargetMode="External"/><Relationship Id="rId4" Type="http://schemas.openxmlformats.org/officeDocument/2006/relationships/hyperlink" Target="consultantplus://offline/ref=01A2ADB45718EC06511B3B97135887AFEB673F0FC9ACDB7FEB94E2932C03E54F62hBi0G" TargetMode="External"/><Relationship Id="rId5" Type="http://schemas.openxmlformats.org/officeDocument/2006/relationships/hyperlink" Target="consultantplus://offline/ref=01A2ADB45718EC06511B3B97135887AFEB673F0FC9AFD67EEA95EDCE260BBC4360B793F514312BBC57503A52D2hBiCG" TargetMode="External"/><Relationship Id="rId6" Type="http://schemas.openxmlformats.org/officeDocument/2006/relationships/hyperlink" Target="consultantplus://offline/ref=01A2ADB45718EC06511B3B97135887AFEB673F0FC9AFD47EE897EECE260BBC4360B793F514312BBC57503A56D7hBi4G" TargetMode="External"/><Relationship Id="rId7" Type="http://schemas.openxmlformats.org/officeDocument/2006/relationships/hyperlink" Target="consultantplus://offline/ref=01A2ADB45718EC06511B3B97135887AFEB673F0FC9AFD47EE897EECE260BBC4360B793F514312BBC57503A53DBhBiBG" TargetMode="External"/><Relationship Id="rId8" Type="http://schemas.openxmlformats.org/officeDocument/2006/relationships/hyperlink" Target="consultantplus://offline/ref=01A2ADB45718EC06511B3B97135887AFEB673F0FC9AFD47EE897EECE260BBC4360B793F514312BBC57503A50D0hBiDG" TargetMode="External"/><Relationship Id="rId9" Type="http://schemas.openxmlformats.org/officeDocument/2006/relationships/hyperlink" Target="consultantplus://offline/ref=01A2ADB45718EC06511B3B97135887AFEB673F0FC9AFD47EE897EECE260BBC4360B793F514312BBC57503A51D7hBi5G" TargetMode="External"/><Relationship Id="rId10" Type="http://schemas.openxmlformats.org/officeDocument/2006/relationships/hyperlink" Target="consultantplus://offline/ref=01A2ADB45718EC06511B3B97135887AFEB673F0FC9ACDB7FEB94E2932C03E54F62hBi0G" TargetMode="External"/><Relationship Id="rId11" Type="http://schemas.openxmlformats.org/officeDocument/2006/relationships/hyperlink" Target="consultantplus://offline/ref=01A2ADB45718EC06511B3B97135887AFEB673F0FC9AFD17EE592EACE260BBC4360B793F514312BBC57503A52D2hBi9G" TargetMode="External"/><Relationship Id="rId12" Type="http://schemas.openxmlformats.org/officeDocument/2006/relationships/hyperlink" Target="consultantplus://offline/ref=01A2ADB45718EC06511B3B97135887AFEB673F0FC9AFD47EE897EECE260BBC4360B793F514312BBC57503A51D7hBi5G" TargetMode="External"/><Relationship Id="rId13" Type="http://schemas.openxmlformats.org/officeDocument/2006/relationships/hyperlink" Target="consultantplus://offline/ref=01A2ADB45718EC06511B3B97135887AFEB673F0FC9AFD47EE897EECE260BBC4360B793F514312BBC57503A50D5hBi5G" TargetMode="External"/><Relationship Id="rId14" Type="http://schemas.openxmlformats.org/officeDocument/2006/relationships/hyperlink" Target="consultantplus://offline/ref=01A2ADB45718EC06511B3B97135887AFEB673F0FC9AFD47EE897EECE260BBC4360B793F514312BBC57503A50D5hBi5G" TargetMode="External"/><Relationship Id="rId15" Type="http://schemas.openxmlformats.org/officeDocument/2006/relationships/hyperlink" Target="consultantplus://offline/ref=01A2ADB45718EC06511B3B97135887AFEB673F0FC9AFD47EE897EECE260BBC4360B793F514312BBC57503A50D5hBi5G" TargetMode="External"/><Relationship Id="rId16" Type="http://schemas.openxmlformats.org/officeDocument/2006/relationships/hyperlink" Target="consultantplus://offline/ref=01A2ADB45718EC06511B3B97135887AFEB673F0FC9AFD47EE897EECE260BBC4360B793F514312BBC57503A51D7hBi5G" TargetMode="External"/><Relationship Id="rId17" Type="http://schemas.openxmlformats.org/officeDocument/2006/relationships/hyperlink" Target="consultantplus://offline/ref=01A2ADB45718EC06511B3B97135887AFEB673F0FC9AFD775E89FEDCE260BBC4360B793F514312BBC57503A52D3hBi9G" TargetMode="External"/><Relationship Id="rId18" Type="http://schemas.openxmlformats.org/officeDocument/2006/relationships/hyperlink" Target="consultantplus://offline/ref=01A2ADB45718EC06511B3B97135887AFEB673F0FC9AFD17EE592EACE260BBC4360B793F514312BBC57503A52D2hBi9G" TargetMode="External"/><Relationship Id="rId19" Type="http://schemas.openxmlformats.org/officeDocument/2006/relationships/hyperlink" Target="consultantplus://offline/ref=01A2ADB45718EC06511B3B97135887AFEB673F0FC9AFD17EE592EACE260BBC4360B793F514312BBC57503A52D2hBi9G" TargetMode="External"/><Relationship Id="rId20" Type="http://schemas.openxmlformats.org/officeDocument/2006/relationships/hyperlink" Target="consultantplus://offline/ref=01A2ADB45718EC06511B3B97135887AFEB673F0FC9AFD47EE897EECE260BBC4360B793F514312BBC57503A50D2hBiBG" TargetMode="External"/><Relationship Id="rId21" Type="http://schemas.openxmlformats.org/officeDocument/2006/relationships/hyperlink" Target="consultantplus://offline/ref=01A2ADB45718EC06511B3B97135887AFEB673F0FC9AFD47EE897EECE260BBC4360B793F514312BBC57503A50D3hBiAG" TargetMode="External"/><Relationship Id="rId22" Type="http://schemas.openxmlformats.org/officeDocument/2006/relationships/hyperlink" Target="consultantplus://offline/ref=01A2ADB45718EC06511B3B97135887AFEB673F0FC9AFD77FEF97EDCE260BBC4360B793F514312BBC57503A51D6hBiCG" TargetMode="External"/><Relationship Id="rId23" Type="http://schemas.openxmlformats.org/officeDocument/2006/relationships/hyperlink" Target="consultantplus://offline/ref=01A2ADB45718EC06511B3B97135887AFEB673F0FC9A7D47AED96E2932C03E54F62hBi0G" TargetMode="External"/><Relationship Id="rId24" Type="http://schemas.openxmlformats.org/officeDocument/2006/relationships/hyperlink" Target="consultantplus://offline/ref=01A2ADB45718EC06511B3B97135887AFEB673F0FC9AFD175EB90E1CE260BBC4360B793F514312BBC57503A53DBhBiBG" TargetMode="External"/><Relationship Id="rId25" Type="http://schemas.openxmlformats.org/officeDocument/2006/relationships/hyperlink" Target="consultantplus://offline/ref=01A2ADB45718EC06511B3B97135887AFEB673F0FC9AFD17FEC9FECCE260BBC4360B793F514312BBC57503A52D1hBiBG" TargetMode="External"/><Relationship Id="rId26" Type="http://schemas.openxmlformats.org/officeDocument/2006/relationships/hyperlink" Target="consultantplus://offline/ref=01A2ADB45718EC06511B3B97135887AFEB673F0FC9AFD07DE994E9CE260BBC4360B793F514312BBC57503A52D0hBiFG" TargetMode="External"/><Relationship Id="rId27" Type="http://schemas.openxmlformats.org/officeDocument/2006/relationships/hyperlink" Target="consultantplus://offline/ref=01A2ADB45718EC06511B3B97135887AFEB673F0FC9A7D374EB92E2932C03E54F62B09CAA033662B056503A52hDi5G" TargetMode="External"/><Relationship Id="rId28" Type="http://schemas.openxmlformats.org/officeDocument/2006/relationships/hyperlink" Target="consultantplus://offline/ref=01A2ADB45718EC06511B3B97135887AFEB673F0FC9AFD078EF94E0CE260BBC4360B793F514312BBC57503A52D5hBiC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57:00Z</dcterms:created>
  <dc:creator>SkySystems</dc:creator>
  <dc:description/>
  <dc:language>en-US</dc:language>
  <cp:lastModifiedBy>Idea-otdel</cp:lastModifiedBy>
  <dcterms:modified xsi:type="dcterms:W3CDTF">2019-01-18T13:57:00Z</dcterms:modified>
  <cp:revision>2</cp:revision>
  <dc:subject/>
  <dc:title/>
</cp:coreProperties>
</file>