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х и сопутствующих мероприятий фестиваля-ярмарк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ужеников села Витеб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be-BY"/>
        </w:rPr>
        <w:t>”Дажынкі-2019“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be-BY"/>
        </w:rPr>
      </w:r>
    </w:p>
    <w:p>
      <w:pPr>
        <w:pStyle w:val="Normal"/>
        <w:autoSpaceDE w:val="false"/>
        <w:spacing w:lineRule="exact" w:line="28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.Браслав</w:t>
        <w:tab/>
        <w:tab/>
        <w:tab/>
        <w:tab/>
        <w:tab/>
        <w:tab/>
        <w:tab/>
        <w:tab/>
        <w:t>28-29 сентября 2019 г.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Название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я и место проведения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  <w:t xml:space="preserve">28 сентябр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Парк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Живых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 скульпту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00-13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Советская, 106 (площадка у районного Центра культур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Выставка работ браславских художнико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Браславская палитр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00-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йонный Центр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ул. Советская, 10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Торжественное открытие Доски Почета Браславского район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20-9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Советская, 1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лощадка у районного Центра культур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33" w:hanging="0"/>
              <w:jc w:val="left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4"/>
                <w:szCs w:val="24"/>
                <w:lang w:val="ru-RU" w:eastAsia="ru-RU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4"/>
                <w:szCs w:val="24"/>
                <w:lang w:val="ru-RU" w:eastAsia="ru-RU"/>
              </w:rPr>
              <w:t>Школа будущего“ т</w:t>
            </w: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 xml:space="preserve">ематическая площадка ГУО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4"/>
                <w:szCs w:val="24"/>
                <w:lang w:val="ru-RU" w:eastAsia="ru-RU"/>
              </w:rPr>
              <w:t>ˮ</w:t>
            </w: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Браславская средняя школа №2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9.00-16.00,</w:t>
            </w:r>
          </w:p>
          <w:p>
            <w:pPr>
              <w:pStyle w:val="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ул. Стадионная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33" w:hanging="0"/>
              <w:jc w:val="left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Город мастеров (выставка учреждений профессионального образован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9.00-16.00,</w:t>
            </w:r>
          </w:p>
          <w:p>
            <w:pPr>
              <w:pStyle w:val="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ул. Стадионная, у домов №11, №13, №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За безопасность вмест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“ тематическая площадка ГА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УВД Витебского облисполко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 xml:space="preserve">(площад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Ковер безопасности“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Внимательный участник“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Юный байкер“,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Интерактивный тир“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Рисунок“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Картинг“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Силач“, 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Альпинист“, по мотоболу, на знание правил дорожного движения, по сбору пазлов, выдачи прав, детских машин и д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Фотозона, демонстрация спецсредств и вооружения, выставка спецтехники, мотоциклов и ретроавтомобиле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0-16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Стадионная, 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О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яя школа №2 г.Браслава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shd w:fill="FFFFFF" w:val="clear"/>
              </w:rPr>
              <w:t xml:space="preserve">Тематическая площадк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shd w:fill="FFFFFF" w:val="clear"/>
              </w:rPr>
              <w:t>Молодёжна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(интерактивная зона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Авто-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val="en-US"/>
              </w:rPr>
              <w:t>city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 xml:space="preserve">выставка автомобилей,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go-go dancing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 xml:space="preserve">, аэрография, автогонки, компьютерные игры на приставке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Х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lang w:val="en-US"/>
              </w:rPr>
              <w:t>box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“,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shd w:fill="FFFFFF" w:val="clear"/>
              </w:rPr>
              <w:t xml:space="preserve">бармен-шоу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shd w:fill="FFFFFF" w:val="clear"/>
              </w:rPr>
              <w:t>Shake Up Show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портзона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Молодёжь спортивная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 (с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оревнования по гиревому спорту, тематический флешмоб, показательные выступления тренеров по степ-аэробике); п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атриотическая зона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75 мирных лет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 (м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 xml:space="preserve">астер-класс по изготовлению бумажных птиц в стиле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орига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); и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нтерактивная зона для детей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Будущее страны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Аквагрим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Твистер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 xml:space="preserve"> шахматы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); т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ематическая сельскохозяйственная фотозона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Ленд-арт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  соломенные мини-скульптуры; благотворительная ярмарка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Доброе сердце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(сбор средств на лечение ребёнка); работа молодых ремесленник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0-16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Стадион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Концертная площад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ˮ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Дажыначны карагод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Концертные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одного фольклорного коллектива ˮВярб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Дрисвятского сельского Дома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одного вокально-инструментального ансамбля ˮВокза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Витебс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народного ансамб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”Гагарынскія музыкі“ Устенского СДК ГУК ”Дом культуры г.п.Болбасово Оршанского района“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зовского горпоселкового Дома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атрализованное представление творческой группы учителей ˮКуфэрак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инструментального ансамбля ложкарей ˮ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Калатушкі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ского танцевального коллектива ˮАквамарин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Ш № 6 г. Полоц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лекательная программа Слободковского этнографического цен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цертная программа духового оркестра Полоцкого пограничного отряд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0-16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(сцена на площад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”Брусчатка“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9.00-10.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0-11.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30-12.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20-13.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30-14.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50-15.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0 -16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тавка сельскохозяйственной техники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0-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Гагарина (площадк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русчатк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 xml:space="preserve">“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льняя асфальтированная площадк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 xml:space="preserve">Тайна шифра 112“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матическая площадк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МЧС.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val="be-BY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Квест-игра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Академия супергероев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Обезвредь криптонит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Просканируй нарушения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Перехвати шифровку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Сразись с файерменом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 xml:space="preserve">“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и др.). Фотозона МЧС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Жизнь – это не кино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. Аттракционы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Дымокамера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Альпинист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Попади в цель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. Интерактивы со зрителям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ыставка специальной аварийно-спасательной техники и оборудования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(автомобильный подъемник (высота подъема 50 м., снегоход, квадроцикл, кавтомобиль быстрого реагирования, автолестница и др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10.00-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Гагарина (скейтплощадк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Детская развлекательная площадка (аттракционы, батуты и др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9.00-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Гагарина (зеленая зона рядом с выставкой сельскохозяйственной техни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дная феерия. Показательные выступления сотрудников Витебского областного управления МЧС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Вертолеты МИ-8, МИ-26, АС-355, самолет АН-2, гидроцикл, флайбордист)</w:t>
            </w:r>
          </w:p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ация техники МЧ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10.45-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набережная озера Дривя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30-16.00</w:t>
            </w:r>
          </w:p>
        </w:tc>
      </w:tr>
      <w:tr>
        <w:trPr>
          <w:trHeight w:val="1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ная феерия. Показательные выступления воспитанников парусной школы города Браслава, специализированного государственного учебно-спортивного учреждения ˮВитебский областной центр олимпийского резерва по гребным видам спорта“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(Гребля академическая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Шлюпский Егор – Мастер спорта Республики Беларусь международного класса по гребле академической и друг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ные выступления учреждения ˮСпециализированная детско-юношеская школа олимпийского резерва № 3 им. Н.Л.Генова г.Новополоцка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33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езд с флагами.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мпионы Европы в разных возрастных категориях: Гвоздева Софья, Лапковский Кирилл, Козельская Мария, Михайлов Александр, Бельская Мария;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Второй заезд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игурное катание. Мастер спорта международного класса, чемпионка Европы 2019 года Киселёва Екатерина;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Третий заезд.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алом. Мастер спорта Республики Беларусь, многократный победитель первенств Европы Лапковский Кирилл;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 Четвертый заезд.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игурное катание (сальто). Мастер спорта международного класса, чемпион Европы 2019 года Михайлов Александр;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 Пятый заезд.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езд спортсменов младшего возраста первого спортивного разряда: Иванкович Захар, Пахаренко Милана, Козельская Надежда, Кацапов Кирилл, Иванов Фёдор;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 Шестой заезд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</w:rPr>
              <w:t>Пирамида. Мастер спорта международного класса, чемпион Европы 2019 года Михайлов Александр, мастер спорта Республики Беларусь, многократный победитель первенств Европы Лапковский Кирилл, кандидат в мастера спорта Юранова Мар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5-11.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10-1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набережная озера Дривя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казательные выступления  воинов десантников 103-й отдельной гвардейской воздушно-десантной бригады Вооруженных сил Республики Беларусь, занявших 1-е место по рукопашному бою среди силовых структур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30-11.45, 14.15-14.30</w:t>
            </w:r>
          </w:p>
          <w:p>
            <w:pPr>
              <w:pStyle w:val="2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леная зона напротив городского пляжа озера Дривяты (у автостоянки)</w:t>
            </w:r>
          </w:p>
          <w:p>
            <w:pPr>
              <w:pStyle w:val="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казательные выступления Полоцкого пограничного отря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45-13.00, зеленая зона напротив городского пляжа озера Дривя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у автостоян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авка стрелкового и специального оруж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.00-16.00 зеленая зона напротив городского пляжа озера Дривяты (у автостоян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авка специальной техники пограничников, модернизированной белорусскими предприят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.00-16.00 площадка напротив городского пляжа озера Дривя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ные выступления по мотоб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воспитанники Новополоцкой школы ДОСААФ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0-12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зжая часть набережной озера Дривяты (вблизи спасательной стан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33" w:hanging="0"/>
              <w:jc w:val="left"/>
              <w:rPr/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 xml:space="preserve">Выставка </w:t>
            </w:r>
            <w:r>
              <w:rPr>
                <w:rFonts w:cs="Times New Roman;Times New Roman" w:ascii="Times New Roman;Times New Roman" w:hAnsi="Times New Roman;Times New Roman"/>
                <w:bCs/>
                <w:spacing w:val="0"/>
                <w:sz w:val="24"/>
                <w:szCs w:val="24"/>
                <w:lang w:val="be-BY" w:eastAsia="ru-RU"/>
              </w:rPr>
              <w:t>”</w:t>
            </w: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Техническое творчество и ретро-техника профтеха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4"/>
                <w:szCs w:val="24"/>
                <w:lang w:val="ru-RU" w:eastAsia="ru-RU"/>
              </w:rPr>
              <w:t>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9.00-16.00</w:t>
            </w:r>
          </w:p>
          <w:p>
            <w:pPr>
              <w:pStyle w:val="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набережная озера Дривя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Церемония возложения цветов к братской могиле советских воинов и партиза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11.45-12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Братская могила советских воинов и партизан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Праздничное шествие участнико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естиваля- ярмарки тружеников села Витебской област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Дажынкі-20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“</w:t>
              <w:b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0-12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Гагарина, ул. Совет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сопарк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ичёв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 xml:space="preserve">Торжественное открыт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естиваля-ярмарки тружеников села Витебской област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Дажынкі-20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“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Церемония вручения премий победителям соревнования. Концертное позд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13.00-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сопарк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ичёв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Праздничный концерт творческих коллективов РУП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”Витебскоблгаз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16.00-17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сопарк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ичёв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33" w:hanging="0"/>
              <w:jc w:val="left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color w:val="000000"/>
                <w:spacing w:val="0"/>
                <w:sz w:val="24"/>
                <w:szCs w:val="24"/>
                <w:lang w:eastAsia="ru-RU"/>
              </w:rPr>
              <w:t xml:space="preserve">Выставка-продажа кондитерских изделий и блюд белорусской кухни </w:t>
            </w:r>
            <w:r>
              <w:rPr>
                <w:rStyle w:val="TimesNewRoman13pt0pt"/>
                <w:rFonts w:eastAsia="Arial"/>
                <w:i/>
                <w:color w:val="000000"/>
                <w:spacing w:val="0"/>
                <w:sz w:val="24"/>
                <w:szCs w:val="24"/>
                <w:lang w:eastAsia="ru-RU"/>
              </w:rPr>
              <w:t xml:space="preserve">(УО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pacing w:val="0"/>
                <w:sz w:val="24"/>
                <w:szCs w:val="24"/>
                <w:lang w:val="be-BY" w:eastAsia="ru-RU"/>
              </w:rPr>
              <w:t>”</w:t>
            </w:r>
            <w:r>
              <w:rPr>
                <w:rStyle w:val="TimesNewRoman13pt0pt"/>
                <w:rFonts w:eastAsia="Arial"/>
                <w:i/>
                <w:color w:val="000000"/>
                <w:spacing w:val="0"/>
                <w:sz w:val="24"/>
                <w:szCs w:val="24"/>
                <w:lang w:eastAsia="ru-RU"/>
              </w:rPr>
              <w:t>Видзовский государственный профессионально- технический колледж</w:t>
            </w:r>
            <w:r>
              <w:rPr>
                <w:rFonts w:cs="Times New Roman;Times New Roman" w:ascii="Times New Roman;Times New Roman" w:hAnsi="Times New Roman;Times New Roman"/>
                <w:i/>
                <w:spacing w:val="0"/>
                <w:sz w:val="24"/>
                <w:szCs w:val="24"/>
                <w:lang w:val="ru-RU" w:eastAsia="ru-RU"/>
              </w:rPr>
              <w:t>“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9.00-17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сопарк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ичёв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33" w:hanging="0"/>
              <w:jc w:val="left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color w:val="000000"/>
                <w:spacing w:val="0"/>
                <w:sz w:val="24"/>
                <w:szCs w:val="24"/>
                <w:lang w:eastAsia="ru-RU"/>
              </w:rPr>
              <w:t xml:space="preserve">Выставка-продажа кондитерских изделий и блюд белорусской кухни </w:t>
            </w:r>
            <w:r>
              <w:rPr>
                <w:rStyle w:val="TimesNewRoman13pt0pt"/>
                <w:rFonts w:eastAsia="Arial"/>
                <w:i/>
                <w:color w:val="000000"/>
                <w:spacing w:val="0"/>
                <w:sz w:val="24"/>
                <w:szCs w:val="24"/>
                <w:lang w:eastAsia="ru-RU"/>
              </w:rPr>
              <w:t xml:space="preserve">(УО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pacing w:val="0"/>
                <w:sz w:val="24"/>
                <w:szCs w:val="24"/>
                <w:lang w:val="be-BY" w:eastAsia="ru-RU"/>
              </w:rPr>
              <w:t>”</w:t>
            </w:r>
            <w:r>
              <w:rPr>
                <w:rStyle w:val="TimesNewRoman13pt0pt"/>
                <w:rFonts w:eastAsia="Arial"/>
                <w:i/>
                <w:color w:val="000000"/>
                <w:spacing w:val="0"/>
                <w:sz w:val="24"/>
                <w:szCs w:val="24"/>
                <w:lang w:eastAsia="ru-RU"/>
              </w:rPr>
              <w:t>Видзовский государственный профессионально- технический колледж</w:t>
            </w:r>
            <w:r>
              <w:rPr>
                <w:rFonts w:cs="Times New Roman;Times New Roman" w:ascii="Times New Roman;Times New Roman" w:hAnsi="Times New Roman;Times New Roman"/>
                <w:i/>
                <w:spacing w:val="0"/>
                <w:sz w:val="24"/>
                <w:szCs w:val="24"/>
                <w:lang w:val="ru-RU" w:eastAsia="ru-RU"/>
              </w:rPr>
              <w:t>“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rStyle w:val="TimesNewRoman13pt0pt"/>
                <w:rFonts w:eastAsia="Arial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Style w:val="TimesNewRoman13pt0pt"/>
                <w:rFonts w:eastAsia="Arial"/>
                <w:color w:val="000000"/>
                <w:spacing w:val="0"/>
                <w:sz w:val="24"/>
                <w:szCs w:val="24"/>
                <w:lang w:eastAsia="ru-RU"/>
              </w:rPr>
              <w:t xml:space="preserve">9.00-16.00 </w:t>
            </w:r>
          </w:p>
          <w:p>
            <w:pPr>
              <w:pStyle w:val="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color w:val="000000"/>
                <w:spacing w:val="0"/>
                <w:sz w:val="24"/>
                <w:szCs w:val="24"/>
                <w:lang w:eastAsia="ru-RU"/>
              </w:rPr>
              <w:t>ул. Стадион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стер-класс по споча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самурайский поединок. С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овременный вид японских единоборств, свободное фехтование на безопасных мечах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30-14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Стадионная (район стадиона ГУ ˮРайонный физкультурно-спортивный клуб ˮДривятич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турнир по стритболу среди смешанных коман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(команды Браславского, Миорского, Шарковщинского, Глубокского, Поставского, Верхнедвинского, Россонского район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0-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ивная площадка ГУО ˮСШ №2 г.Браслав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ул.Стадионная, 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рытый районный турнир по футболу среди мужских команд (в перерыве – товарищеская встреча по футболу среди женских коман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(команды Браславского, Шарковщинского и Миорского район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0-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дион ГУ ˮРайонный физкультурно-спортивный клуб ˮДривятич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ул.Стадионна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онный турнир по тенни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00-12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сная спортивная площадка ГУ ˮРайонный физкультурно-спортивный клуб ˮДривятич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ул.Стадионна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урнир по мини-футболу среди детей и подро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7"/>
              </w:rPr>
              <w:t>(команды детей и подростков 2003-2006 г.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0-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ка с искусственным покрытием (ˮ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Bonfest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детям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(ул.Садовая, район ГУО ˮБраславская СШ №1 им.А.М.Жданов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абота объектов торговли, общественного питания, в том числе в формате подворий, выставок-ярмарок продукции, выпускаемой пищевой и легкой промышленност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.00-2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Гагарина (набережная озера Дривяты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Маяковс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Стадион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Песча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  <w:t>29 сентяб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тавка сельскохозяйственной техники</w:t>
            </w:r>
          </w:p>
          <w:p>
            <w:pPr>
              <w:pStyle w:val="Normal"/>
              <w:spacing w:lineRule="exact" w:line="28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Гагарина (площадк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русчатк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 xml:space="preserve">“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льняя асфальтированная площадк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абота объектов торговли, общественного питания, в том числе в формате подворий, выставок-ярмарок продукции, выпускаемой пищевой и легкой промышленност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.00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Гагарина (набережная озера Дривяты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Маяковс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Стадион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Песча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Концертная программ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ˮСвяткуем разам!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0-15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 xml:space="preserve">(сцена на площад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”Брусчатка“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e-BY"/>
              </w:rPr>
              <w:t>Детская развлекательная площадка (аттракционы, батуты и др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e-BY"/>
              </w:rPr>
              <w:t>10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Гагарина (зеленая зона рядом с выставкой сельскохозяйственной техники)</w:t>
            </w:r>
          </w:p>
        </w:tc>
      </w:tr>
      <w:tr>
        <w:trPr>
          <w:trHeight w:val="1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33" w:hanging="0"/>
              <w:jc w:val="left"/>
              <w:rPr/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 xml:space="preserve">Выставка </w:t>
            </w:r>
            <w:r>
              <w:rPr>
                <w:rFonts w:cs="Times New Roman;Times New Roman" w:ascii="Times New Roman;Times New Roman" w:hAnsi="Times New Roman;Times New Roman"/>
                <w:bCs/>
                <w:spacing w:val="0"/>
                <w:sz w:val="24"/>
                <w:szCs w:val="24"/>
                <w:lang w:val="be-BY" w:eastAsia="ru-RU"/>
              </w:rPr>
              <w:t>”</w:t>
            </w: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Техническое творчество и ретро-техника профтеха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4"/>
                <w:szCs w:val="24"/>
                <w:lang w:val="ru-RU" w:eastAsia="ru-RU"/>
              </w:rPr>
              <w:t>“.</w:t>
            </w:r>
          </w:p>
          <w:p>
            <w:pPr>
              <w:pStyle w:val="1"/>
              <w:spacing w:lineRule="auto" w:line="240"/>
              <w:ind w:left="33" w:hanging="0"/>
              <w:jc w:val="left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color w:val="000000"/>
                <w:spacing w:val="0"/>
                <w:sz w:val="24"/>
                <w:szCs w:val="24"/>
                <w:lang w:eastAsia="ru-RU"/>
              </w:rPr>
              <w:t xml:space="preserve">Выставка-продажа кондитерских изделий и блюд белорусской кухни </w:t>
            </w:r>
            <w:r>
              <w:rPr>
                <w:rStyle w:val="TimesNewRoman13pt0pt"/>
                <w:rFonts w:eastAsia="Arial"/>
                <w:i/>
                <w:color w:val="000000"/>
                <w:spacing w:val="0"/>
                <w:sz w:val="24"/>
                <w:szCs w:val="24"/>
                <w:lang w:eastAsia="ru-RU"/>
              </w:rPr>
              <w:t xml:space="preserve">(УО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pacing w:val="0"/>
                <w:sz w:val="24"/>
                <w:szCs w:val="24"/>
                <w:lang w:val="be-BY" w:eastAsia="ru-RU"/>
              </w:rPr>
              <w:t>”</w:t>
            </w:r>
            <w:r>
              <w:rPr>
                <w:rStyle w:val="TimesNewRoman13pt0pt"/>
                <w:rFonts w:eastAsia="Arial"/>
                <w:i/>
                <w:color w:val="000000"/>
                <w:spacing w:val="0"/>
                <w:sz w:val="24"/>
                <w:szCs w:val="24"/>
                <w:lang w:eastAsia="ru-RU"/>
              </w:rPr>
              <w:t>Видзовский государственный профессионально- технический колледж</w:t>
            </w:r>
            <w:r>
              <w:rPr>
                <w:rFonts w:cs="Times New Roman;Times New Roman" w:ascii="Times New Roman;Times New Roman" w:hAnsi="Times New Roman;Times New Roman"/>
                <w:i/>
                <w:spacing w:val="0"/>
                <w:sz w:val="24"/>
                <w:szCs w:val="24"/>
                <w:lang w:val="ru-RU" w:eastAsia="ru-RU"/>
              </w:rPr>
              <w:t>“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10.00-15.00</w:t>
            </w:r>
          </w:p>
          <w:p>
            <w:pPr>
              <w:pStyle w:val="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набережная</w:t>
            </w:r>
          </w:p>
          <w:p>
            <w:pPr>
              <w:pStyle w:val="1"/>
              <w:shd w:fill="auto" w:val="clear"/>
              <w:spacing w:lineRule="auto" w:line="240"/>
              <w:ind w:left="100" w:hanging="0"/>
              <w:rPr>
                <w:rFonts w:ascii="Times New Roman;Times New Roman" w:hAnsi="Times New Roman;Times New Roman" w:cs="Times New Roman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TimesNewRoman13pt0pt"/>
                <w:rFonts w:eastAsia="Arial"/>
                <w:spacing w:val="0"/>
                <w:sz w:val="24"/>
                <w:szCs w:val="24"/>
                <w:lang w:eastAsia="ru-RU"/>
              </w:rPr>
              <w:t>озера Дривя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(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5">
    <w:name w:val="Основной текст_"/>
    <w:qFormat/>
    <w:rPr>
      <w:rFonts w:ascii="Arial" w:hAnsi="Arial" w:eastAsia="Arial" w:cs="Arial"/>
      <w:spacing w:val="3"/>
      <w:sz w:val="15"/>
      <w:szCs w:val="15"/>
      <w:shd w:fill="FFFFFF" w:val="clear"/>
    </w:rPr>
  </w:style>
  <w:style w:type="character" w:styleId="TimesNewRoman13pt0pt">
    <w:name w:val="Основной текст + Times New Roman;13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TimesNewRoman95pt0pt">
    <w:name w:val="Основной текст + Times New Roman;9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78" w:before="0" w:after="0"/>
      <w:jc w:val="center"/>
    </w:pPr>
    <w:rPr>
      <w:rFonts w:ascii="Arial" w:hAnsi="Arial" w:eastAsia="Arial" w:cs="Arial"/>
      <w:spacing w:val="3"/>
      <w:sz w:val="15"/>
      <w:szCs w:val="15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9:00Z</dcterms:created>
  <dc:creator>User</dc:creator>
  <dc:description/>
  <cp:keywords/>
  <dc:language>en-US</dc:language>
  <cp:lastModifiedBy>User</cp:lastModifiedBy>
  <cp:lastPrinted>2019-09-23T08:13:00Z</cp:lastPrinted>
  <dcterms:modified xsi:type="dcterms:W3CDTF">2019-09-23T09:32:00Z</dcterms:modified>
  <cp:revision>26</cp:revision>
  <dc:subject/>
  <dc:title/>
</cp:coreProperties>
</file>