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АСПОРТ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енциально опасных объектов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цкого района и г.Полоцк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по состоянию на 01.06.2019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46"/>
        <w:gridCol w:w="2346"/>
        <w:gridCol w:w="953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недвижимости, пользователь</w:t>
            </w:r>
          </w:p>
        </w:tc>
      </w:tr>
      <w:tr>
        <w:trPr>
          <w:trHeight w:val="21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. Полоцк, 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Октябрьская, 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Снигер Алексей Владимирович. ул. Зыгина, 79-16;  т. 292 91 01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1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Смоляков Александр Сергеевич, г. Новополоцк, ул. Молодёжная, 188/1-66; </w:t>
            </w:r>
          </w:p>
          <w:p>
            <w:pPr>
              <w:pStyle w:val="Normal"/>
              <w:spacing w:lineRule="exact" w:line="240" w:before="0" w:after="1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т. 718 89 90</w:t>
            </w:r>
          </w:p>
          <w:p>
            <w:pPr>
              <w:pStyle w:val="Normal"/>
              <w:spacing w:lineRule="exact" w:line="240" w:before="0" w:after="1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Шестакевич Юрий Николаевич, г. Новополоцк. ул. Я.Коласа. 76-107</w:t>
            </w:r>
          </w:p>
          <w:p>
            <w:pPr>
              <w:pStyle w:val="Normal"/>
              <w:spacing w:lineRule="exact" w:line="240" w:before="0" w:after="1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т.711 37  89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ое многоэтажн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дание прямоугольного очерта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брики художественных изделий «София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 Полоцк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 Гагарина, 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ООО «Полоцкжилстрой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ул. Октябрьская, д.84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211416, г. Полоц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тел. дир. Теплюк Виктор Анатольевич, 49 07 69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029 6304000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044 502600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езавершенное строитель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е административно-бытового корпус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лоцкий р-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мзона КСТЫ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О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«Коминтрайд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г. Минск, ул. Русиянов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2-180а, тел. раб. 287 05 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Объекты недвижимости бывш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бельной фабрики «Заря»                     (11 капитальных строений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 Полоцк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 Савенко, 21/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О «Управляющая компания «ПроСТО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20033г.Минск, ул.Серафимовича, 11, ком.113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029697080вел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0336970803мтс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ректор ЗАО «УК «ПроСТО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влюченко О.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незаконсервирован-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ы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ом объек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4"/>
                <w:szCs w:val="24"/>
              </w:rPr>
              <w:t>г. Полоцк, ул. Богдановича, 1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ТУП «Динтелеком»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Космонавтов, 87А-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Иван Николае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б. тел. 713 63 68 (МТС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. Полоцк, пер. Калиновского, 2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ЖИО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 Минск, ул. Селицкого, д.21, корп.1, ком.3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НП 101307564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4"/>
                <w:sz w:val="24"/>
                <w:szCs w:val="24"/>
              </w:rPr>
              <w:t>дир. Козловский Анатолий Павл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 xml:space="preserve">тел. 8 017 211 06 82, 8 017 213 63 88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 029 623 84 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апитальных строен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на комиссию инф не представле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Полоцк, ул. Шенягина, 5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киф»</w:t>
            </w:r>
          </w:p>
          <w:p>
            <w:pPr>
              <w:pStyle w:val="Style20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418, Полоцкий р-н, д. Ореховичи,</w:t>
            </w:r>
          </w:p>
          <w:p>
            <w:pPr>
              <w:pStyle w:val="Style20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 Поселковая, 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Полоцк, ул. Гагарина, 4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УП «Болтрейд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олоцк, ул.Октябрьская, 66, ком.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Полоцк, ул. Гагарина, 4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УП «Болтрейд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олоцк, ул.Октябрьская, 66, ком.1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дани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на комиссию инф не представле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ый пер. Тросницкий, 4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узорье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405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ый Тросницкий пер., 4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уемые здан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Полоцк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ый пер. Тросницкий, 1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предприятие мелиоративных систем «Полоцкая мелиорац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уемое зд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Полоцк,                           5-ый пер. Тросницкий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домами №№29 и 31)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предприятие мелиоративных систем «Полоцкая мелиорац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капитальных строений (8 зданий и 5 помещений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Полоцк, ул. Замковая, 1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 «ЖКХ г. Полоц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 бывше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олоцкий мясокомбинат»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 объект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Полоцк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объе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7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е котельно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1 «Боровуха-3», г. Полоцк, ул. Вологина, д.2, корп. 2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используемое  здание клуб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1 «Боровуха-3», г. Полоцк, ул. Вологина, д.2/1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используемое  зд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1 «Боровуха-3», г. Полоцк, ул. Вологина, д. 2/1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используемое  зда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вший военный городок № 1 «Боровуха-3», </w:t>
            </w:r>
            <w:r>
              <w:rPr>
                <w:rFonts w:cs="Times New Roman" w:ascii="Times New Roman" w:hAnsi="Times New Roman"/>
              </w:rPr>
              <w:t>г. Полоцк, ул. Вологина, 16/1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используемое  зда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1 «Боровуха-3», г. Полоцк, ул. Вологина, 16/1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используемое  зда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1 «Боровуха-3», г. Полоцк, ул. Вологина, 16/1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используемое  зда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1 «Боровуха-3», г. Полоцк, ул. Вологина, 16/1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используемое  зда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5 «Боровуха-2», г. Полоцк, ул. Боровая, д.17/1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используемое  зда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5 «Боровуха-2», г. Полоцк, ул. Боровая, д.17/1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используемое бытовое здание (каптерка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5 «Боровуха-2», г. Полоцк, ул. Боровая, д.17/1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уемое бытовое здание (каптерка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5 «Боровуха-2», г. Полоцк, ул. Боровая, 17/1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используемое здание бан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5 «Боровуха-2», г. Полоцк, ул. Боровая, д.17/1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используемое караульное помещ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5 «Боровуха-2», г. Полоцк, ул. Боровая, д.17, корп. 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уемое  здание командного  пунк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</w:tabs>
              <w:overflowPunct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й военный городок № 5 «Боровуха-2», г. Полоцк, ул. Боровая, 17/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дания бывшего рыбхоз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л..П.Бровки, 19 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предприятие мелиоративных систем «Полоцкая мелиорац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ксплуатируемый  жилой дом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Матюши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атюши-Агро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й школы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иновский с/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Рудня, ул. Центральная, д.2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разованию  РИК</w:t>
            </w:r>
          </w:p>
        </w:tc>
      </w:tr>
      <w:tr>
        <w:trPr>
          <w:trHeight w:val="120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тарой шко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быничи,                           ул Школьная,11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разованию  Р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ксплуатируемые  до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ушево, ул. Заречная, д.№№70, 72, 74, 78, 86, 87, 88, 66, 6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сельскохозяйственное предприятие «Экспериментальная база «Ветринск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уемое здание  сельского  клуб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абыничи,                           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абыничский сельиспол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е производственные помещения ОАО «Полоцкий льнозавод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лективная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ий агросервис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уемое здание скла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 Боровух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л. Армейск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Б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ХП «Захарнич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ьзуемое здание детского сада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Гвоздово, ул. Центральная, д.50Б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разованию РИК передано 02.10.2018 в безвозмездное пользование ОО «БелВентаТек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го ПМ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Ветрино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9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г-ресурс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го универма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Ветрино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собственно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й казарм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 Ветрино, ул.Армейская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й столово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Ветрино, ул. Армейская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й шко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Нача, ул. Школьная, д.1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правление по образов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порткомплекса (незавершённое строительство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Близниц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ое унитарное предприятие «Близница»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узе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Близниц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ое унитарное предприятие «Близница»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их мастерских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роничи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ое унитарное предприятие «Близница»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ксплуатируемый жилой д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пеки                               ул. Фомина д.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Горяны,                            ул. Филатьева, д.4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Клопов С.Н.                           (в настоящее время находится в розыске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ая столов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Гомель,                          ул. Тябута,1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ое Райп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озерье,                ул. Центральная , 14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ое Райпо</w:t>
            </w:r>
          </w:p>
        </w:tc>
      </w:tr>
      <w:tr>
        <w:trPr>
          <w:trHeight w:val="12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интерната (панский дом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вор-Гомель,                  1-ый пер. Октябрьский, 5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разованию Р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 со всеми постройками и коммуникация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вор-Гомель,                  ул. Школьная, 1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разованию Р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ая столов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Заозерье,                      ул. Центральная, 27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ая епарх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дания магази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Заозерье,                      ул. Центральная, 38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ое райп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ровля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ое райп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ксплуатируемый  жилой д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менец,                           ул. Приозёрная,2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"ЖКХ г. Полоцка"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ксплуатируемый жилой д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чно, 14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льский сельиспол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паковщина,             ул. Центральная, 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Островщи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паковщина,             ул. Солнечная, 2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Островщи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ыщено,                             ул. Кирова, 3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Островщи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й столово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паковщина,             ул. Садовая, 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Островщи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жилого до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Захарничи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1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 «Захарнич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Захарничи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13-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 «Захарничи»</w:t>
            </w:r>
          </w:p>
        </w:tc>
      </w:tr>
      <w:tr>
        <w:trPr>
          <w:trHeight w:val="11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анно-прачечного комбината (незавершённое строительство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ариново,                                        ул. Центральная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хо Игорь Алексеевич, г. Полоцк, ул. Хруцкого, д.10, кв. 2, тел. 029 637 79 11;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033 307 79 1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ля содержания производственной баз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Бельчица,                         ул. Центральная,                      д. 25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нева Анна Николаевна,               г. Минск, ул. Журдо,                      д. 69, кв.7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 в районе улиц Чкалова, Янки Купа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оцк, микрорайон "Громы"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 в районе "Спас-Слобода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лоцк, район улицы и переулков Шмидта 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 в районе "Лозовка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лоцк, район улицы Парковой и 4-го переулка Паркового 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карьер «Владычин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                      д. Владычино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ий агросервис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карьер «Осетн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цкий район,                    д. Осетно 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УП «ПС-Карпек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карьер  «Хоттевичи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                   д. Хоттевичи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ое унитарное предприятие «Близница»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й карьер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0,4 км к югу от д. Мыщено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Островщи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й карьер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вблизи д.Полот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ХП «Полот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й карьер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0,5 км к югу от                      аг. Новые Горяны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Новые Горяны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й карьер  «Канаши»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вблизи д. Канаши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унитарное предприятие мелиоративных систем «Полоцкая мелиорац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карьер «Жабинка-1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вблизи д. Рябченки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«Полоцкое дорожное ремонтно-строительное управление № 182» КУП «Витебскоблдорстрой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карьер «Канаши» северная час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вблизи д. Канаши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Полоцкое дорожное ремонтно-строительное управление № 182» КУП «Витебскоблдорстрой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карьер «Наташин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вблизи д. Рябченки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ДСУ-2 «Дорожно-строительный трест №1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й карьер «Венцово»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3,2 км северо-западнее                    д. Завалынка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Островщи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ьер Торфоучасток «Колодовка»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ий агросервис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карье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айон,                0,4 км к югу                       от д. Мыщено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Островщи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 на территории населенного пункта Богатырская, напротив административного здания ОО «КимаБел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огатырская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лоникского сельисполко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руководите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имаБел»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Normal"/>
        <w:shd w:fill="FFFFFF" w:val="clear"/>
        <w:spacing w:lineRule="exac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перечень систематически вносятся изменения и корректировка, а также исключение и включение объек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Style14"/>
    <w:qFormat/>
    <w:rPr/>
  </w:style>
  <w:style w:type="character" w:styleId="Style16">
    <w:name w:val="Верхний колонтитул Знак"/>
    <w:qFormat/>
    <w:rPr>
      <w:lang w:val="ru-RU"/>
    </w:rPr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523"/>
      <w:jc w:val="both"/>
    </w:pPr>
    <w:rPr>
      <w:rFonts w:ascii="Candara" w:hAnsi="Candara" w:cs="Candar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15:00Z</dcterms:created>
  <dc:creator>admin</dc:creator>
  <dc:description/>
  <cp:keywords/>
  <dc:language>en-US</dc:language>
  <cp:lastModifiedBy>User</cp:lastModifiedBy>
  <cp:lastPrinted>2019-06-17T14:00:00Z</cp:lastPrinted>
  <dcterms:modified xsi:type="dcterms:W3CDTF">2019-08-08T05:08:00Z</dcterms:modified>
  <cp:revision>10</cp:revision>
  <dc:subject/>
  <dc:title>Перечень неиспользуемых объектов недвижимости предприятий областной и республиканской формы подчинения</dc:title>
</cp:coreProperties>
</file>