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ифы на платные услуги, оказыва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ом загс Полоцкого райисполко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утвержд. распоряжением Полоцкого райисполкома № 38р от 28.02.2017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5509"/>
        <w:gridCol w:w="3195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п/п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Наименование услуг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Отпускная цена </w:t>
              <w:br/>
              <w:t>(бел. руб.)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.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Торжественная регистрация заключения брака (большой зал)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2.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Торжественная регистрация заключения брака (малый зал)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3.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color w:val="555555"/>
              </w:rPr>
              <w:instrText xml:space="preserve"> LINK Word.Document.8 "C:\\Documents and Settings\\!\\Рабочий стол\\моя\\сайт с 01.01.2018\\тарифы.doc" OLE_LINK1 \a \r  \* MERGEFORMAT </w:instrText>
            </w:r>
            <w:bookmarkStart w:id="0" w:name="_1630246457"/>
            <w:bookmarkStart w:id="1" w:name="_1629805096"/>
            <w:bookmarkStart w:id="2" w:name="_1629799541"/>
            <w:bookmarkStart w:id="3" w:name="_1629799257"/>
            <w:bookmarkStart w:id="4" w:name="_1629633971"/>
            <w:bookmarkStart w:id="5" w:name="_1629632425"/>
            <w:bookmarkStart w:id="6" w:name="_1603982152"/>
            <w:bookmarkStart w:id="7" w:name="_1603574666"/>
            <w:bookmarkStart w:id="8" w:name="_1603574604"/>
            <w:bookmarkStart w:id="9" w:name="_1580293946"/>
            <w:bookmarkStart w:id="10" w:name="_1552214483"/>
            <w:bookmarkStart w:id="11" w:name="_155109361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555555"/>
              </w:rPr>
              <w:fldChar w:fldCharType="separate"/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Торжественная регистрация заключения брака п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  <w:t xml:space="preserve">о индивидуальному сценарию </w:t>
            </w:r>
            <w:r/>
            <w:r>
              <w:rPr>
                <w:sz w:val="28"/>
                <w:szCs w:val="28"/>
                <w:rFonts w:cs="Times New Roman" w:ascii="Times New Roman" w:hAnsi="Times New Roman"/>
                <w:color w:val="555555"/>
                <w:lang w:val="be-BY"/>
              </w:rPr>
              <w:fldChar w:fldCharType="end"/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  <w:lang w:val="be-BY"/>
              </w:rPr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bookmarkStart w:id="12" w:name="OLE_LINK1"/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Торжественная регистрация заключения брака по индивидуальному сценарию </w:t>
            </w:r>
            <w:bookmarkEnd w:id="12"/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в специально оборудованном помещении органа загса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Торжественная регистрация заключения брака в исторических и памятных местах, месте оказания медицинской помощи в стационарных условиях или в другом месте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80</w:t>
            </w:r>
          </w:p>
        </w:tc>
      </w:tr>
      <w:tr>
        <w:trPr>
          <w:trHeight w:val="478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Торжественная регистрация заключения брака по индивидуальному сценарию (обряду)  в исторических и памятных местах, месте оказания медицинской помощи в стационарных условиях или в другом месте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Торжественная регистрация заключения брака с выездом к месту проведения торжества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Торжественная регистрация заключения брака с выездом к месту проведения торжества по индивидуальному сценарию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Торжественная регистрация заключения брака, посвященная памятным датам супружеской жизни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Торжественная регистрация рождения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Торжественная регистрация рождения </w:t>
              <w:br/>
              <w:t>по индивидуальному сценарию</w:t>
            </w:r>
          </w:p>
        </w:tc>
        <w:tc>
          <w:tcPr>
            <w:tcW w:w="31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Формирование дела о перемене фамилии, собственного имени, отчества, внесения изменений, дополнений, исправлений в запись акта гражданского состояния</w:t>
            </w:r>
          </w:p>
        </w:tc>
        <w:tc>
          <w:tcPr>
            <w:tcW w:w="31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ТЁЖНЫЕ  РЕКВИЗИ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 xml:space="preserve">код платежа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03002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значение платежа: государственная пошлина за совершение иных юридически значимых действий с физических лиц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анковские реквизиты для оплаты суммы госпошлины: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лучатель платежа – Полоцкий районный бюджет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р/сч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  <w:t>BY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38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  <w:t>AKBB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36003230019350000000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главное управление Министерства финансов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спублики Беларусь по Витебской области,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ОАО «АСБ «Беларусбан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од банка АКВВВ</w:t>
      </w:r>
      <w:r>
        <w:rPr>
          <w:rFonts w:cs="Times New Roman" w:ascii="Times New Roman" w:hAnsi="Times New Roman"/>
          <w:sz w:val="36"/>
          <w:szCs w:val="36"/>
          <w:lang w:val="en-US"/>
        </w:rPr>
        <w:t>Y</w:t>
      </w:r>
      <w:r>
        <w:rPr>
          <w:rFonts w:cs="Times New Roman" w:ascii="Times New Roman" w:hAnsi="Times New Roman"/>
          <w:sz w:val="36"/>
          <w:szCs w:val="36"/>
        </w:rPr>
        <w:t>2Х</w:t>
        <w:br/>
        <w:t>УНП № 300594330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02:00Z</dcterms:created>
  <dc:creator>Admin</dc:creator>
  <dc:description/>
  <cp:keywords/>
  <dc:language>en-US</dc:language>
  <cp:lastModifiedBy>Borbet</cp:lastModifiedBy>
  <cp:lastPrinted>2018-11-13T00:41:00Z</cp:lastPrinted>
  <dcterms:modified xsi:type="dcterms:W3CDTF">2020-06-15T09:02:00Z</dcterms:modified>
  <cp:revision>2</cp:revision>
  <dc:subject/>
  <dc:title>ПРЕЙСКУРАНТ</dc:title>
</cp:coreProperties>
</file>